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barito - G06 - tipo 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1 - A 011 - B 021 - E 031 - D 041 - B 051 - 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2 - B 012 - A 022 - D 032 - C 042 - E 052 -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3 - D 013 - E 023 - A 033 - B 043 - D 053 - 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4 - E 014 - C 024 - C 034 - C 044 - B 054 - 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5 - C 015 - D 025 - B 035 - E 045 - A 055 -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6 - B 016 - E 026 - E 036 - D 046 - E 056 - 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7 - C 017 - B 027 - D 037 - C 047 - C 057 - 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8 - D 018 - A 028 - C 038 - A 048 - B 058 - 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9 - E 019 - D 029 - A 039 - B 049 - E 059 -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0 - A 020 - C 030 - B 040 - A 050 - A 060 - 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10-07T20:00:00Z</dcterms:modified>
  <cp:revision>7</cp:revision>
  <dc:subject/>
  <dc:title/>
</cp:coreProperties>
</file>