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arito - D04 - tipo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1 - A 011 - B 021 - E 031 - D 041 - B 051 -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2 - B 012 - A 022 - D 032 - A 042 - A 052 -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3 - D 013 - E 023 - A 033 - C 043 - C 053 - 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4 - E 014 - C 024 - C 034 - E 044 - D 054 - 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5 - C 015 - D 025 - B 035 - C 045 - B 055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6 - B 016 - E 026 - E 036 - B 046 - C 056 -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7 - C 017 - B 027 - D 037 - D 047 - A 057 -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8 - D 018 - A 028 - C 038 - A 048 - E 058 - 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9 - E 019 - D 029 - A 039 - D 049 - B 059 - 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10 - A 020 - C 030 - B 040 - E 050 - A 060 - 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7T19:54:00Z</dcterms:modified>
  <cp:revision>7</cp:revision>
  <dc:subject/>
  <dc:title/>
</cp:coreProperties>
</file>