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RESIDENTE DO TRIBUNAL REGIONAL DO TRABALHO  DA 24ª REGIÃO, tendo em vista o contrato celebrado com  a Fundação Carlos Chagas, resolve: </w:t>
      </w:r>
    </w:p>
    <w:p>
      <w:pPr>
        <w:pStyle w:val="TextBody"/>
        <w:rPr/>
      </w:pPr>
      <w:r>
        <w:rPr/>
        <w:t xml:space="preserve">I. TORNAR PÚBLICA, de acordo com o Edital de Abertura  de Inscrições, destinado ao provimento de cargos pertencentes ao  Quadro Permanente de Pessoal da Secretaria do Tribunal Regional do  Trabalho da 24ª Região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RIBUIR AS QUESTÕES, de acordo com o Edital supracitado, Capítulo X - Dos Recursos, a todos os candidatos presentes à prova por motivo de recurso julgado procedente, de acordo com os itens abaixo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Para a Categoria Funcional Analista Judiciário - Área Administrativa - Especialidade Contabilidad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54 - Tipo 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54 - Tipo 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54 - Tipo 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Para a Categoria Funcional Técnico Judiciário - Área Administrativ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3 - Tipo 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3 - Tipo 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4 - Tipo 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4 - Tipo 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2 - Tipo 5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Para as Categorias Funcionais Técnico Judiciário - Área Apoio Especializado - Especialidade Enfermagem, Técnico Judiciário - Área Apoio Especializado - Especialidade Operação de Computador, Técnico Judiciário - Área Apoio Especializado - Especialidade Programação, Técnico Judiciário - Área Serviços Gerais - Especialidade Carpintaria e Marcenaria, Técnico Judiciário - Área Serviço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rais - Especialidade Estruturas de Obras e Metalurgia, Técnico Judiciário - Área Serviços Gerais - Especialidade Mecânica de Veículos, Técnico Judiciário - Área Serviços Gerais - Especialidade Segurança e Transporte, Técnico Judiciário - Área Serviços Gerais - Especialidade Telecomunicações e Eletricidade, Técnico Judiciário 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Área Serviços Gerais - Especialidade Telefoni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7 - Tipo 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7 - Tipo 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8 - Tipo 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8 - Tipo 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9 - Tipo 5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 Para a Categoria Funcional Técnico Judiciário - Área Apoio Especializado - Especialidade Operação de Computad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4 - Tipo 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4 - Tipo 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5 - Tipo 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5 - Tipo 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6 - Tipo 5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. Para as Categorias Funcionais Auxiliar Judiciário - Área Serviços Gerais, Auxiliar Judiciário - Área Serviços Gerais - Especialidade Artes Gráficas, Auxiliar Judiciário - Área Serviços Gerais - Especialidade Carpintaria e Marcenaria e Auxiliar Judiciário - Área Serviços Gerais - Especialidade Mecânica de Veículos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4 - Tipo 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4 - Tipo 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4 - Tipo 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4 - Tipo 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4 - Tipo 5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. Para as Categorias Funcionais Auxiliar Judiciário - Área Serviços Gerais, Auxiliar Judiciário - Área Serviços Gerais - Especialidade Artes Gráficas, Auxiliar Judiciário - Área Serviços Gerais - Especialidade Carpintaria e Marcenaria e Auxiliar Judiciário - Área Serviços Gerais - Especialidade Mecânica de Veículos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0 - Tipo 1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0 - Tipo 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5 - Tipo 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5 - Tipo 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6 - Tipo 5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. ALTERAR OS GABARITOS divulgados no site da Fundação Carlos Chagas, de acordo com os itens abaixo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Para as Categorias Funcionais Analista Judiciário - Área Judiciária, Analista Judiciário- - Área Judiciária - Especialidade Execução de Mandados e Analista Judiciário - Área Administrativ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º da Questão - Tipo - Alteraçã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 - Tipo 1 - A para 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 - Tipo 2 - B para 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 - Tipo 3 - B para 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 - Tipo 4 - C para 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 - Tipo 5 - C para 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Para as Categorias Funcionais Analista Judiciário - Área Administrativa - Especialidade Contabilidade, Analista Judiciário - Área Apoio Especializado - Especialidade Análise de Sistemas, Analista Judiciário - Área Apoio Especializado - Especialidade Biblioteconomia, Analista Judiciário - Área Apoio Especializado - Especialidade Engenharia, Analista Judiciário - Área Apoio Especializad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Especialidade Medicina e Analista Judiciário - Área Apoio Especializad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Especialidade Odontologi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º da Questão - Tipo - Alteraçã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 - Tipo 1 - A para 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2 - Tipo 2 - B para 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 - Tipo 3 - B para 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 - Tipo 4 - C para 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 - Tipo 5 - C para 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Para a Categoria Funcional Analista Judiciário - Área Judiciári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º da Questão - Tipo - Alteraçã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9 - Tipo 1 - E para B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9 - Tipo 2 - A para 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50 - Tipo 3 - A para 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50 - Tipo 4 - B para 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8 - Tipo 5 - B para 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 Para a Categoria Funcional Analista Judiciário - Área Apoio Especializado - Especialidade Odontologi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º da Questão - Tipo - Alteraçã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1 - Tipo 1 - A para B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1 - Tipo 2 - B para 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2 - Tipo 3 - B para 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2 - Tipo 4 - C para 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39 - Tipo 5 - C para 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. Para a Categoria Funcional Técnico Judiciário - Área Administrativ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º da Questão - Tipo - Alteraçã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2 - Tipo 1 - E para 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2 - Tipo 2 - A para B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3 - Tipo 3 - A para B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3 - Tipo 4 - B para 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44 - Tipo 5 - B para 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. Para as Categorias Funcionais Técnico Judiciário - Área Apoio Especializado - Especialidade Enfermagem, Técnico Judiciário - Área Apoio Especializado - Especialidade Operação de Computador, Técnico Judiciário - Área Apoio Especializado - Especialidade Programação, Técnico Judiciário - Área Serviços Gerais - Especialidade Carpintaria e Marcenaria, Técnico Judiciário - Área Serviço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rais - Especialidade Estruturas de Obras e Metalurgia, Técnico Judiciário - Área Serviços Gerais - Especialidade Mecânica de Veículos, Técnico Judiciário - Área Serviços Gerais - Especialidade Segurança e Transporte, Técnico Judiciário - Área Serviços Gerais - Especialidade Telecomunicações e Eletricidade e Técnico Judiciário - Área Serviços Gerais - Especialidade Telefoni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º da Questão - Tipo - Alteraçã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16 - Tipo 1 - E para 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16 - Tipo 2 - A para 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17 - Tipo 3 - A para 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17 - Tipo 4 - E para 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ão 18 - Tipo 5 - E para A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2:09:00Z</dcterms:created>
  <dc:creator>.</dc:creator>
  <dc:description/>
  <dc:language>en-US</dc:language>
  <cp:lastModifiedBy>Microfsoft</cp:lastModifiedBy>
  <dcterms:modified xsi:type="dcterms:W3CDTF">2003-09-21T12:13:00Z</dcterms:modified>
  <cp:revision>2</cp:revision>
  <dc:subject/>
  <dc:title>O PRESIDENTE DO TRIBUNAL REGIONAL DO TRABALHO  DA 24ª REGIÃO, tendo em vista o contrato celebrado com  a Fundação Carlos Chaga</dc:title>
</cp:coreProperties>
</file>