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A01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A 011 - B 021 - B 031 - B 041 - B 051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2 - A 022 - A 032 - C 042 - E 052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13 - E 023 - E 033 - E 043 - A 053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E 014 - C 024 - C 034 - A 044 - C 054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C 015 - D 025 - D 035 - D 045 - E 055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B 016 - E 026 - B 036 - B 046 - A 056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C 017 - B 027 - E 037 - A 047 - D 057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D 018 - A 028 - C 038 - B 048 - B 058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E 019 - D 029 - A 039 - C 049 - D 059 -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0 - C 030 - D 040 - D 050 - C 060 - 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47:00Z</dcterms:modified>
  <cp:revision>7</cp:revision>
  <dc:subject/>
  <dc:title/>
</cp:coreProperties>
</file>