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TRIBUNAL REGIONAL ELEITORAL DO CEARÁ</w:t>
        <w:br/>
        <w:t>CONCURSO PÚBLICO - NOV/2002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ARGO ou OPÇÃO:</w:t>
      </w:r>
      <w:r>
        <w:rPr>
          <w:rFonts w:cs="Arial" w:ascii="Arial" w:hAnsi="Arial"/>
          <w:color w:val="000000"/>
        </w:rPr>
        <w:t xml:space="preserve"> A01 - ANALISTA JUDICIÁRIO - ÁREA JUDICIÁRIA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Número de Inscrição: </w:t>
      </w:r>
      <w:r>
        <w:rPr>
          <w:rFonts w:cs="Arial" w:ascii="Arial" w:hAnsi="Arial"/>
          <w:color w:val="000000"/>
        </w:rPr>
        <w:t xml:space="preserve">009352k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Gabarito Oficial (Tipo 5):</w:t>
      </w:r>
      <w:r>
        <w:rPr/>
        <w:t xml:space="preserve"> 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sz w:val="24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06:00Z</dcterms:created>
  <dc:creator>FMV</dc:creator>
  <dc:description/>
  <dc:language>en-US</dc:language>
  <cp:lastModifiedBy>FMV</cp:lastModifiedBy>
  <dcterms:modified xsi:type="dcterms:W3CDTF">2003-08-27T12:06:00Z</dcterms:modified>
  <cp:revision>3</cp:revision>
  <dc:subject/>
  <dc:title>CARGO ou OPÇÃO: A01 - ANALISTA JUDICIÁRIO - ÁREA JUDICIÁRIA </dc:title>
</cp:coreProperties>
</file>