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Gabarito - A01 - Tipo 1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1 - D 011 - D 021 - A 031 - B 041 - A 051 - B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2 - C 012 - A 022 - D 032 - D 042 - D 052 - D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3 - B 013 - C 023 - E 033 - B 043 - C 053 - E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4 - E 014 - B 024 - C 034 - C 044 - B 054 - A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5 - A 015 - E 025 - D 035 - E 045 - E 055 - C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6 - B 016 - A 026 - B 036 - D 046 - C 056 - D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7 - D 017 - E 027 - A 037 - C 047 - A 057 - E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8 - B 018 - B 028 - E 038 - A 048 - E 058 - A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9 - C 019 - C 029 - C 039 - E 049 - D 059 - 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10 - E 020 - D 030 - A 040 - B 050 - B 060 – B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Alterações do Gabarito após os recursos :</w:t>
      </w:r>
    </w:p>
    <w:p>
      <w:pPr>
        <w:pStyle w:val="Normal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resposta da questão 41 foi alterada de “A” PARA “B”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resposta da questão 43 foi alterada de “C” PARA “A”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21T12:16:00Z</dcterms:modified>
  <cp:revision>8</cp:revision>
  <dc:subject/>
  <dc:title/>
</cp:coreProperties>
</file>