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cs="Arial Black" w:ascii="Arial Black" w:hAnsi="Arial Black"/>
          <w:color w:val="000000"/>
          <w:sz w:val="20"/>
          <w:szCs w:val="20"/>
        </w:rPr>
        <w:t>CONCURSO PÚBLICO - GABARIT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RIBUNAL REGIONAL DO TRABALHO DA 1ª REGIÃO</w:t>
      </w:r>
      <w:r>
        <w:rPr>
          <w:rFonts w:cs="Arial" w:ascii="Arial" w:hAnsi="Arial"/>
          <w:sz w:val="20"/>
          <w:szCs w:val="20"/>
        </w:rPr>
        <w:t xml:space="preserve">    </w:t>
      </w:r>
      <w:r>
        <w:rPr>
          <w:rFonts w:cs="Arial" w:ascii="Arial" w:hAnsi="Arial"/>
          <w:color w:val="FFFFFF"/>
          <w:sz w:val="20"/>
          <w:szCs w:val="20"/>
        </w:rPr>
        <w:t>titulo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JUDICIÁRIA (A0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JUDICIÁRIA (A02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DO TRABALH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01-C] [02-A] [03-E] [04-B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05-E] [06-D] [07-E] [08-C] [09-A] [10-B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JUDICIÁRIA (A02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PROCESSUAL DO TRABALH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11-C] [12-E] [13-A] [14-D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15-B] [16-C] [17-D] [18-D] [19-E] [20-A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JUDICIÁRIA (A02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PROCESSUAL CIVI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21-B] [22-D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23-C] [24-A] [25-E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JUDICIÁRIA (A02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CONSTITUCION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26-C] [27-B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28-A] [29-E] [30-D] [31-A]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JUDICIÁRIA (A02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ADMINISTRATIV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32-A] [33-E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34-A] [35-C] [36-C] [37-E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JUDICIÁRIA (A02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CIVI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38-C] [39-B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40-E] [41-B] [42-D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JUDICIÁRIA (A02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GUA PORTUGUE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43-A] [44-D] [45-D] [46-C] [47-D] [48-C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49-B] [50-E] [51-E] [52-B] [53-A] [54-E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JUDICIÁRIA (A02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MATIC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55-D] [56-A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57-C] [58-D] [59-E] [60-B]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alização: FUNDAÇÃO EUCLIDES DA CUNHA DE APOIO INSTITUCIONAL À UF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6-21T18:40:00Z</dcterms:modified>
  <cp:revision>7</cp:revision>
  <dc:subject/>
  <dc:title/>
</cp:coreProperties>
</file>