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Gabarito - C03 - Tipo 1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1 - D 011 - D 021 - C 031 - D 041 - D 051 - E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2 - C 012 - A 022 - B 032 - C 042 - A 052 - C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3 - B 013 - C 023 - C 033 - A 043 - D 053 - B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4 - E 014 - B 024 - E 034 - C 044 - E 054 - A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5 - A 015 - E 025 - D 035 - A 045 - B 055 - C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6 - B 016 - E 026 - E 036 - C 046 - B 056 - D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7 - D 017 - C 027 - B 037 - A 047 - D 057 - B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8 - B 018 - C 028 - E 038 - D 048 - E 058 - D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9 - C 019 - E 029 - A 039 - C 049 - A 059 - 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10 - E 020 - B 030 - E 040 - B 050 - B 060 - 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1-18T19:04:00Z</dcterms:modified>
  <cp:revision>7</cp:revision>
  <dc:subject/>
  <dc:title/>
</cp:coreProperties>
</file>