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arito - E05 - tipo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1 - A 011 - B 021 - E 031 - D 041 - E 051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2 - B 012 - A 022 - D 032 - B 042 - A 052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3 - D 013 - E 023 - A 033 - D 043 - B 053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4 - E 014 - C 024 - C 034 - A 044 - E 054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5 - C 015 - D 025 - B 035 - B 045 - D 055 -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6 - B 016 - E 026 - E 036 - C 046 - C 056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7 - C 017 - B 027 - D 037 - E 047 - D 057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8 - D 018 - A 028 - C 038 - D 048 - C 058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9 - E 019 - D 029 - A 039 - A 049 - A 059 -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0 - A 020 - C 030 - B 040 - C 050 - E 060 -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19:56:00Z</dcterms:modified>
  <cp:revision>7</cp:revision>
  <dc:subject/>
  <dc:title/>
</cp:coreProperties>
</file>