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color w:val="000000"/>
          <w:sz w:val="20"/>
          <w:szCs w:val="20"/>
        </w:rPr>
      </w:pPr>
      <w:r>
        <w:rPr>
          <w:rFonts w:cs="Arial Black" w:ascii="Arial Black" w:hAnsi="Arial Black"/>
          <w:color w:val="000000"/>
          <w:sz w:val="20"/>
          <w:szCs w:val="20"/>
        </w:rPr>
        <w:t>CONCURSO PÚBLICO – GABARITOS</w:t>
      </w:r>
    </w:p>
    <w:p>
      <w:pPr>
        <w:pStyle w:val="Normal"/>
        <w:jc w:val="center"/>
        <w:rPr>
          <w:rFonts w:ascii="Arial Black" w:hAnsi="Arial Black" w:eastAsia="Arial Unicode MS" w:cs="Arial Black"/>
          <w:color w:val="000000"/>
          <w:sz w:val="20"/>
          <w:szCs w:val="20"/>
        </w:rPr>
      </w:pPr>
      <w:r>
        <w:rPr>
          <w:rFonts w:eastAsia="Arial Unicode MS" w:cs="Arial Black" w:ascii="Arial Black" w:hAnsi="Arial Black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TRIBUNAL REGIONAL DO TRABALHO DA 1ª REGIÃO</w:t>
      </w:r>
      <w:r>
        <w:rPr>
          <w:rFonts w:cs="Arial" w:ascii="Arial" w:hAnsi="Arial"/>
          <w:sz w:val="20"/>
          <w:szCs w:val="20"/>
        </w:rPr>
        <w:t xml:space="preserve">    </w:t>
      </w:r>
      <w:r>
        <w:rPr>
          <w:rFonts w:cs="Arial" w:ascii="Arial" w:hAnsi="Arial"/>
          <w:color w:val="FFFFFF"/>
          <w:sz w:val="20"/>
          <w:szCs w:val="20"/>
        </w:rPr>
        <w:t>titulo: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ALISTA/ANÁLISE DE SISTEMAS (A03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ABARITO DAS PROVAS PARA O CARGO DE: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ALISTA/ANÁLISE DE SISTEMAS (A03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TICA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[01-A] [02-E] [03-D] [04-B] [05-B] [06-A] [07-C] [08-B] [09-E] [10-D]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[11-E] [12-C] [13-C] [14-A] [15-C] [16-B] [17-D] [18-E] [19-D] [20-A]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ABARITO DAS PROVAS PARA O CARGO DE: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ALISTA/ANÁLISE DE SISTEMAS (A03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GLES TECNICO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[21-A] [22-E] [23-C] [24-B] [25-A] [26-D] [27-A] [28-B] [29-D] [30-B]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[31-C] [32-E] [33-B] [34-D] [35-B] [36-A] [37-B] [38-C] [39-B] [40-D]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ABARITO DAS PROVAS PARA O CARGO DE: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ALISTA/ANÁLISE DE SISTEMAS (A03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INGUA PORTUGUESA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[41-A] [42-D] [43-D] [44-C]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[45-D] [46-C] [47-B] [48-E] [49-E] [50-A]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ABARITO DAS PROVAS PARA O CARGO DE: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ALISTA/ANÁLISE DE SISTEMAS (A03)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IREITO ADMINISTRATIVO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[51-D] [52-E] [53-C] [54-A]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[55-B] [56-C] [57-E] [58-B] [59-A] [60-E]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6-21T18:33:00Z</dcterms:modified>
  <cp:revision>11</cp:revision>
  <dc:subject/>
  <dc:title/>
</cp:coreProperties>
</file>