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Gabarito - B02 - Tipo 1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1 - D 011 - D 021 - C 031 - E 041 - D 051 - E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2 - C 012 - A 022 - A 032 - B 042 - C 052 - 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3 - B 013 - C 023 - B 033 - C 043 - A 053 - B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4 - E 014 - B 024 - E 034 - D 044 - E 054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5 - A 015 - E 025 - D 035 - A 045 - A 055 - C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6 - B 016 - B 026 - A 036 - C 046 - B 056 - D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7 - D 017 - D 027 - E 037 - E 047 - E 057 - A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8 - B 018 - E 028 - B 038 - A 048 - C 058 - C</w:t>
      </w:r>
    </w:p>
    <w:p>
      <w:pPr>
        <w:pStyle w:val="Normal"/>
        <w:autoSpaceDE w:val="false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09 - C 019 - C 029 - C 039 - D 049 - D 059 - E</w:t>
      </w:r>
    </w:p>
    <w:p>
      <w:pPr>
        <w:pStyle w:val="Normal"/>
        <w:rPr>
          <w:rFonts w:ascii="Courier" w:hAnsi="Courier" w:cs="Courier"/>
          <w:sz w:val="20"/>
          <w:szCs w:val="20"/>
        </w:rPr>
      </w:pPr>
      <w:r>
        <w:rPr>
          <w:rFonts w:cs="Courier" w:ascii="Courier" w:hAnsi="Courier"/>
          <w:sz w:val="20"/>
          <w:szCs w:val="20"/>
        </w:rPr>
        <w:t>010 - E 020 - A 030 - D 040 - B 050 - B 060 - B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8T18:59:00Z</dcterms:modified>
  <cp:revision>7</cp:revision>
  <dc:subject/>
  <dc:title/>
</cp:coreProperties>
</file>