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MINISTÉRIO DA ADMINISTRAÇÃO FEDERAL E REFORMA DO ESTADO</w:t>
      </w:r>
      <w:r>
        <w:rPr/>
        <w:t xml:space="preserve"> </w:t>
        <w:br/>
      </w:r>
      <w:r>
        <w:rPr>
          <w:rFonts w:cs="Arial" w:ascii="Arial" w:hAnsi="Arial"/>
          <w:b/>
        </w:rPr>
        <w:t>Analista de Orçamento</w:t>
      </w:r>
      <w:r>
        <w:rPr/>
        <w:t xml:space="preserve"> </w:t>
        <w:br/>
      </w:r>
      <w:r>
        <w:rPr>
          <w:rFonts w:cs="Arial" w:ascii="Arial" w:hAnsi="Arial"/>
          <w:b/>
        </w:rPr>
        <w:br/>
        <w:t>DISSERTATIVA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 xml:space="preserve">Leia o Tema abaixo apresentado e o desenvolva da forma mais completa possível, dentro de um limite de 60 a 100 linhas. A avaliação abrangerá a compreensão e domínio do Tema e dos conceitos envolvidos, a adequação e a consistência da argumentação, a conexão e a pertinência ao tema, a objetividade e a clareza da exposição e a seqüência lógica do pensamento. </w:t>
        <w:br/>
      </w:r>
      <w:r>
        <w:rPr>
          <w:rFonts w:cs="Verdana" w:ascii="Verdana" w:hAnsi="Verdana"/>
          <w:b/>
        </w:rPr>
        <w:br/>
        <w:t>TEMA PARA DISSERTAÇÃO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 Brasil passou por uma fase de grande crescimento econômico e de valores decrescentes do índice geral de preços, no período de 1967 a 1973. Foi a chamada época do Milagre Econômico Brasileiro. Analise no período: </w:t>
      </w:r>
    </w:p>
    <w:p>
      <w:pPr>
        <w:pStyle w:val="Normal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os principais aspectos do processo de crescimento (dados quantitativos) e de desenvolvimento (dados qualitativos) econômico; </w:t>
      </w:r>
    </w:p>
    <w:p>
      <w:pPr>
        <w:pStyle w:val="Normal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os desequilíbrios regionais derivados do crescimento industrial e dos fluxos migratórios rurais-urbanos e o empobrecimento de grande parcela da população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8:04:00Z</dcterms:created>
  <dc:creator>S/A CORREIO BRAZILIENSE</dc:creator>
  <dc:description/>
  <dc:language>en-US</dc:language>
  <cp:lastModifiedBy>S/A CORREIO BRAZILIENSE</cp:lastModifiedBy>
  <dcterms:modified xsi:type="dcterms:W3CDTF">2000-12-18T18:04:00Z</dcterms:modified>
  <cp:revision>1</cp:revision>
  <dc:subject/>
  <dc:title>MINISTÉRIO DA ADMINISTRAÇÃO FEDERAL E REFORMA DO ESTADO </dc:title>
</cp:coreProperties>
</file>