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02 – Análise de Sistemas - Desenvolviment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abarito de Conhecimentos Específicos e Língua Estrangeira – Inglê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D 02 - E 03 - C 04 - B 05 - D 06 - D 07 - A 08 - B 09 - C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C 13 - E 14 - D 15 - A 16 - E 17 - B 18 - A 19 - C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A 22 - B 23 - A 24 - E 25 - D 26 - D 27 - B 28 - D 29 - C 3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C 32 - B 33 - E 34 - A 35 - C 36 - D 37 - B 38 - A 39 - C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E 42 - D 43 - A 44 - C 45 - B 46 - D 47 - A 48 - E 49 - B 50 –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02 – Análise de Sistemas - Desenvolviment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abarito de Conhecimentos Específicos e Língua Estrangeira - Espanhol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D 02 - E 03 - C 04 - B 05 - D 06 - D 07 - A 08 - B 09 - C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C 13 - E 14 - D 15 - A 16 - E 17 - B 18 - A 19 - C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A 22 - B 23 - A 24 - E 25 - D 26 - D 27 - B 28 - D 29 - C 3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C 32 - B 33 - E 34 - A 35 - C 36 - D 37 - B 38 - A 39 - C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C 42 - C 43 - A 44 - D 45 - B 46 - E 47 - A 48 - D 49 - B 50 - C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34:00Z</dcterms:created>
  <dc:creator>.</dc:creator>
  <dc:description/>
  <dc:language>en-US</dc:language>
  <cp:lastModifiedBy>Microfsoft</cp:lastModifiedBy>
  <dcterms:modified xsi:type="dcterms:W3CDTF">2003-02-15T16:35:00Z</dcterms:modified>
  <cp:revision>4</cp:revision>
  <dc:subject/>
  <dc:title>GABARITO</dc:title>
</cp:coreProperties>
</file>