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  <w:br/>
        <w:t>ANALISTA DE SISTEMAS</w:t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ULA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4-20T13:21:00Z</dcterms:modified>
  <cp:revision>6</cp:revision>
  <dc:subject/>
  <dc:title/>
</cp:coreProperties>
</file>