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NOÇÕES DE DIRE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NOÇÕES DE DIRE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2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elo critério das </w:t>
      </w:r>
      <w:r>
        <w:rPr>
          <w:u w:val="single"/>
        </w:rPr>
        <w:t>relações jurídicas</w:t>
      </w:r>
      <w:r>
        <w:rPr/>
        <w:t>,  a distinção entre Direito Público e Direito Privado é assim especificamente explica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Direito Público regula as situações em que o Estado se relaciona com outro Estado ou com o particular, e o Direito Privado regula aquelas em que as partes são particular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Direito público compõe-se de normas de caráter patrimonial, e o Privado, daquelas de caráter não-patrimoni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Direito Público é de subordinação, em que há desigualdade nas relações jurídicas, com o primado da justiça distributiva, e o Direito Privado, um direito de coordenação, em que a igualdade prevalece nas relações das part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Direito Público regula as relações em que está presente o poder de “imperium”, e o Privado, aquelas em que os indivíduos se encontram em situação de igual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2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odas as afirmativas sobre a vigência da lei estão corret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obrigatoriedade da lei não se inicia no dia de sua publicação, salvo se ela assim o determina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À revogação parcial da lei dá-se o nome de derrogaçã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 Direito Penal, a irretroatividade da lei é a regra, admitindo-se, todavia, hipóteses de retroatividade das normas novas, quando mais branda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, durante a “vacatio legis”, se constatar que a lei contém erros materiais, as emendas ou correções terão de ser feitas mediante lei n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23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É vedado ao funcionário público do Estado de Minas Gera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indicalizar-s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riticar os atos da administração públic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er acionista de sociedade comercia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rabalhar, como servidor efetivo, sob as ordens de parente até o segundo gra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24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É vedada a seguinte hipótese de acumulação de cargos públic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 cargo técnico com um cargo científico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is cargos privativos de dentis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 cargo de professor com um cargo técnic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is cargos de profes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25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>
          <w:bCs/>
        </w:rPr>
        <w:t xml:space="preserve">Com base na Constituição Federal, é </w:t>
      </w:r>
      <w:r>
        <w:rPr>
          <w:b/>
        </w:rPr>
        <w:t xml:space="preserve">CORRETO </w:t>
      </w:r>
      <w:r>
        <w:rPr>
          <w:bCs/>
        </w:rPr>
        <w:t>afirmar que o processo legislativo não compreende a elaboração de:</w:t>
      </w:r>
    </w:p>
    <w:p>
      <w:pPr>
        <w:pStyle w:val="Corpodetexto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is delegad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oluçõ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cret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endas à Constitui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26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>
          <w:b/>
        </w:rPr>
        <w:t>NÃO</w:t>
      </w:r>
      <w:r>
        <w:rPr>
          <w:bCs/>
        </w:rPr>
        <w:t xml:space="preserve"> se encontra no rol dos direitos sociais assegurados pela Constituição Federal:</w:t>
      </w:r>
    </w:p>
    <w:p>
      <w:pPr>
        <w:pStyle w:val="Corpodetexto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pouso semanal remunerado, preferencialmente aos domingo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alário-família pago em razão do dependente de todo trabalhador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uro-desemprego, em caso de desemprego involuntári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muneração do trabalho noturno superior à do diu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27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>
          <w:bCs/>
        </w:rPr>
        <w:t xml:space="preserve">Em relação à Administração Pública, afigura-se </w:t>
      </w:r>
      <w:r>
        <w:rPr>
          <w:b/>
        </w:rPr>
        <w:t>CORRETO</w:t>
      </w:r>
      <w:r>
        <w:rPr>
          <w:bCs/>
        </w:rPr>
        <w:t xml:space="preserve"> afirmar:</w:t>
      </w:r>
    </w:p>
    <w:p>
      <w:pPr>
        <w:pStyle w:val="Corpodetexto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Às pessoas jurídicas de direito privado prestadoras de serviços públicos aplica-se o regime da responsabilidade objetiv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 proventos de aposentadoria não se incluem na vedação constitucional de acumulação remunerada de cargos públic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 cargos em comissão só podem destinar-se às atribuições de direção, chef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Constituição Federal assegura ao servidor público o direito à livre associação sindical e veda o direito de gre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28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>
          <w:b/>
        </w:rPr>
        <w:t>NÃO</w:t>
      </w:r>
      <w:r>
        <w:rPr>
          <w:bCs/>
        </w:rPr>
        <w:t xml:space="preserve"> é da competência exclusiva do Congresso Nacional:</w:t>
      </w:r>
    </w:p>
    <w:p>
      <w:pPr>
        <w:pStyle w:val="Corpodetexto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ulgar anualmente as contas prestadas pelo Presidente da República e apreciar os relatórios sobre a execução dos planos de gover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reciar os atos de concessão e renovação de concessão de emissoras de rádio e televisã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tabelecer limites globais e condições para o montante da dívida mobiliária dos Estados, do Distrito Federal e dos Municípi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rovar iniciativas do Poder Executivo referentes a atividades nucle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29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Compete à Comissão Permanente do Tribunal de Alçad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opinar sobre a reforma do Regimento Interno </w:t>
      </w:r>
    </w:p>
    <w:p>
      <w:pPr>
        <w:pStyle w:val="Normal"/>
        <w:numPr>
          <w:ilvl w:val="0"/>
          <w:numId w:val="9"/>
        </w:numPr>
        <w:rPr/>
      </w:pPr>
      <w:r>
        <w:rPr/>
        <w:t>baixar diretrizes relativas a promoções</w:t>
      </w:r>
    </w:p>
    <w:p>
      <w:pPr>
        <w:pStyle w:val="Normal"/>
        <w:numPr>
          <w:ilvl w:val="0"/>
          <w:numId w:val="9"/>
        </w:numPr>
        <w:rPr/>
      </w:pPr>
      <w:r>
        <w:rPr/>
        <w:t>baixar instruções para realização de concursos</w:t>
      </w:r>
    </w:p>
    <w:p>
      <w:pPr>
        <w:pStyle w:val="Normal"/>
        <w:numPr>
          <w:ilvl w:val="0"/>
          <w:numId w:val="9"/>
        </w:numPr>
        <w:rPr/>
      </w:pPr>
      <w:r>
        <w:rPr/>
        <w:t>supervisionar a divulgação da jurisprud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30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>
          <w:bCs/>
        </w:rPr>
        <w:t>Assinale a alternativa correta em relação à organização do Tribunal de Alçada:</w:t>
      </w:r>
    </w:p>
    <w:p>
      <w:pPr>
        <w:pStyle w:val="Corpodetexto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tribunal pleno reunir-se-á, convocado pelo Presidente do Tribunal ou a requerimento de, no mínimo, 2/3 (dois terços) de seus membro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órgão especial deverá funcionar com a presença de, no mínimo,  1/3 (um terço) de seus membro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 grupos são compostos de duas câmaras, podendo funcionar, no mínimo, com a maioria absoluta de seus membro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Câmara Especial de Férias funciona durante o período de férias coletivas e será composta por juízes designados pelo Presidente, mediante rodízio, seguindo a ordem de antigüidade no Tribu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i w:val="fals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eastAsia="Times New Roman" w:cs="Arial"/>
    </w:rPr>
  </w:style>
  <w:style w:type="character" w:styleId="WW8Num201z0">
    <w:name w:val="WW8Num201z0"/>
    <w:qFormat/>
    <w:rPr/>
  </w:style>
  <w:style w:type="character" w:styleId="WW8Num201z1">
    <w:name w:val="WW8Num201z1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1z0">
    <w:name w:val="WW8Num3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18:00Z</dcterms:created>
  <dc:creator>VESTIBULAR</dc:creator>
  <dc:description/>
  <dc:language>en-US</dc:language>
  <cp:lastModifiedBy>PUC MINAS PUC MINAS</cp:lastModifiedBy>
  <cp:lastPrinted>2002-01-25T17:41:00Z</cp:lastPrinted>
  <dcterms:modified xsi:type="dcterms:W3CDTF">2002-01-25T20:45:00Z</dcterms:modified>
  <cp:revision>7</cp:revision>
  <dc:subject/>
  <dc:title>Prezado(a) candidato(a):</dc:title>
</cp:coreProperties>
</file>