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0pt;mso-wrap-distance-right:9.05pt;mso-wrap-distance-top:0pt;mso-wrap-distance-bottom:0pt;margin-top:10.2pt;mso-position-vertical-relative:text;margin-left:0pt;mso-position-horizontal:inside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quant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suscinto</w:t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discrição</w:t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degladiar</w:t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vigir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apresentam o mesmo número de sílabas e são paroxíton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silencio</w:t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gratuito</w:t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insensível</w:t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melod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forma verbal em destaque tenha sido </w:t>
      </w:r>
      <w:r>
        <w:rPr>
          <w:b/>
          <w:bCs/>
        </w:rPr>
        <w:t>CORRETAMENTE</w:t>
      </w:r>
      <w:r>
        <w:rPr/>
        <w:t xml:space="preserve"> empreg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Preveu</w:t>
      </w:r>
      <w:r>
        <w:rPr/>
        <w:t>-se que faria mau tempo no fim de seman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mãe </w:t>
      </w:r>
      <w:r>
        <w:rPr>
          <w:b/>
          <w:bCs/>
        </w:rPr>
        <w:t>interviu</w:t>
      </w:r>
      <w:r>
        <w:rPr/>
        <w:t xml:space="preserve"> na briga e acalmou os ânimo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s operários </w:t>
      </w:r>
      <w:r>
        <w:rPr>
          <w:b/>
          <w:bCs/>
        </w:rPr>
        <w:t>anteveram</w:t>
      </w:r>
      <w:r>
        <w:rPr/>
        <w:t xml:space="preserve"> uma melhora salarial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babá </w:t>
      </w:r>
      <w:r>
        <w:rPr>
          <w:b/>
          <w:bCs/>
        </w:rPr>
        <w:t>entretinha</w:t>
      </w:r>
      <w:r>
        <w:rPr/>
        <w:t xml:space="preserve"> os meninos enquanto eu cuidava do lanche.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426"/>
          <w:tab w:val="left" w:pos="425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quanto à descrição da palav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>distinguir</w:t>
      </w:r>
      <w:r>
        <w:rPr/>
        <w:t>: um encontro consonantal e dois dígrafos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>cinqüentão</w:t>
      </w:r>
      <w:r>
        <w:rPr/>
        <w:t>: dois encontros consonantais, um ditongo crescente e um ditongo decrescent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>qüiproquó</w:t>
      </w:r>
      <w:r>
        <w:rPr/>
        <w:t>: dois ditongos crescentes e um encontro consonantal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>antiguidade</w:t>
      </w:r>
      <w:r>
        <w:rPr/>
        <w:t>: dois dígrafos e nenhum ditongo</w:t>
      </w:r>
    </w:p>
    <w:p>
      <w:pPr>
        <w:pStyle w:val="BodyText2"/>
        <w:widowControl/>
        <w:tabs>
          <w:tab w:val="clear" w:pos="426"/>
          <w:tab w:val="left" w:pos="425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Assinale a alternativa </w:t>
      </w:r>
      <w:r>
        <w:rPr>
          <w:rFonts w:cs="Arial" w:ascii="Arial" w:hAnsi="Arial"/>
          <w:b/>
          <w:bCs/>
        </w:rPr>
        <w:t>CORRETA</w:t>
      </w:r>
      <w:r>
        <w:rPr>
          <w:rFonts w:cs="Arial" w:ascii="Arial" w:hAnsi="Arial"/>
        </w:rPr>
        <w:t xml:space="preserve"> quanto à divisão silábica, à ortografia e à análise da estrutura fonética da palavra em destaqu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E-RI-ÍS-SI-MO – vocábulo proparoxítono, com um hiato e um dígraf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R-RIT-MIA – vocábulo oxítono, com dois encontros consonantais e um ditongo decrescent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LU-I-DOS – vocábulo paroxítono, com um encontro consonantal e um hiat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-TEN-CI-O-SO – vocábulo paroxítono, com um encontro consonantal, um dígrafo e um hi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classificação e a forma plural do termo sublinhado, indicadas entre parênteses, estejam </w:t>
      </w:r>
      <w:r>
        <w:rPr>
          <w:b/>
          <w:bCs/>
        </w:rPr>
        <w:t>CORRE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 xml:space="preserve">O rapaz, que era </w:t>
      </w:r>
      <w:r>
        <w:rPr>
          <w:u w:val="single"/>
        </w:rPr>
        <w:t>escrivão</w:t>
      </w:r>
      <w:r>
        <w:rPr/>
        <w:t>, não tinha a aprovação dos pais da noiva. (adjetivo, escrivães)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 xml:space="preserve">Tomamos </w:t>
      </w:r>
      <w:r>
        <w:rPr>
          <w:u w:val="single"/>
        </w:rPr>
        <w:t>bastante</w:t>
      </w:r>
      <w:r>
        <w:rPr/>
        <w:t xml:space="preserve"> cerveja na festa. (advérbio, bastantes)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 xml:space="preserve">Dei-lhe um </w:t>
      </w:r>
      <w:r>
        <w:rPr>
          <w:u w:val="single"/>
        </w:rPr>
        <w:t>bom-dia</w:t>
      </w:r>
      <w:r>
        <w:rPr/>
        <w:t xml:space="preserve"> seco e saí. (substantivo composto, bons-dias)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 xml:space="preserve">Chego em </w:t>
      </w:r>
      <w:r>
        <w:rPr>
          <w:u w:val="single"/>
        </w:rPr>
        <w:t>primeiríssimo</w:t>
      </w:r>
      <w:r>
        <w:rPr/>
        <w:t xml:space="preserve"> lugar. (numeral, primeiriíssimos) </w:t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esteja </w:t>
      </w:r>
      <w:r>
        <w:rPr>
          <w:b/>
          <w:bCs/>
        </w:rPr>
        <w:t>INCORRETA</w:t>
      </w:r>
      <w:r>
        <w:rPr/>
        <w:t xml:space="preserve"> a classificação do período e da oração sublinh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oube-se </w:t>
      </w:r>
      <w:r>
        <w:rPr>
          <w:u w:val="single"/>
        </w:rPr>
        <w:t>que ela chega hoje.</w:t>
      </w:r>
      <w:r>
        <w:rPr/>
        <w:t xml:space="preserve"> (Período composto por subordinação; oração subordinada substantiva subjetiva.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Carlos saiu cedo </w:t>
      </w:r>
      <w:r>
        <w:rPr>
          <w:u w:val="single"/>
        </w:rPr>
        <w:t>e voltou de madrugada</w:t>
      </w:r>
      <w:r>
        <w:rPr/>
        <w:t>. (Período composto por coordenação; oração coordenada sindética aditiva.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arece </w:t>
      </w:r>
      <w:r>
        <w:rPr>
          <w:u w:val="single"/>
        </w:rPr>
        <w:t>que vai chover novamente</w:t>
      </w:r>
      <w:r>
        <w:rPr/>
        <w:t>. (Período composto por subordinação; oração subordinada substantiva objetiva direta.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 certo é </w:t>
      </w:r>
      <w:r>
        <w:rPr>
          <w:u w:val="single"/>
        </w:rPr>
        <w:t>que a cidade cresceu muito</w:t>
      </w:r>
      <w:r>
        <w:rPr/>
        <w:t>. (Período composto por subordinação; oração subordinada substantiva predicati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termos sublinhados exercem a mesma função sintát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>
          <w:u w:val="single"/>
        </w:rPr>
        <w:t>Quem</w:t>
      </w:r>
      <w:r>
        <w:rPr/>
        <w:t xml:space="preserve"> avisa amigo é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Falta </w:t>
      </w:r>
      <w:r>
        <w:rPr>
          <w:u w:val="single"/>
        </w:rPr>
        <w:t>um mês</w:t>
      </w:r>
      <w:r>
        <w:rPr/>
        <w:t xml:space="preserve"> para o casamento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cabou-se </w:t>
      </w:r>
      <w:r>
        <w:rPr>
          <w:u w:val="single"/>
        </w:rPr>
        <w:t>o encanto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Ele é </w:t>
      </w:r>
      <w:r>
        <w:rPr>
          <w:u w:val="single"/>
        </w:rPr>
        <w:t>tudo</w:t>
      </w:r>
      <w:r>
        <w:rPr/>
        <w:t xml:space="preserve"> o que sempre qui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cujo trecho grifado deva ocorrer </w:t>
      </w:r>
      <w:r>
        <w:rPr>
          <w:b/>
          <w:bCs/>
        </w:rPr>
        <w:t>OBRIGATORIAMENTE</w:t>
      </w:r>
      <w:r>
        <w:rPr/>
        <w:t xml:space="preserve"> entre vírgul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médico </w:t>
      </w:r>
      <w:r>
        <w:rPr>
          <w:u w:val="single"/>
        </w:rPr>
        <w:t>a quem sempre paguei em dólares</w:t>
      </w:r>
      <w:r>
        <w:rPr/>
        <w:t xml:space="preserve"> recusou-se a me receitar pelo telefon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lei </w:t>
      </w:r>
      <w:r>
        <w:rPr>
          <w:u w:val="single"/>
        </w:rPr>
        <w:t>promulgada em 1928</w:t>
      </w:r>
      <w:r>
        <w:rPr/>
        <w:t xml:space="preserve"> ainda está em vigor na cidad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garota </w:t>
      </w:r>
      <w:r>
        <w:rPr>
          <w:u w:val="single"/>
        </w:rPr>
        <w:t>que ainda ontem vimos pela TV</w:t>
      </w:r>
      <w:r>
        <w:rPr/>
        <w:t xml:space="preserve"> acabou de sair daqu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manhã </w:t>
      </w:r>
      <w:r>
        <w:rPr>
          <w:u w:val="single"/>
        </w:rPr>
        <w:t>que é domingo</w:t>
      </w:r>
      <w:r>
        <w:rPr/>
        <w:t xml:space="preserve"> poderei dormir até t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ssinale a alternativa que traga forma verbal no futuro do subjun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encontrar Teresa, avise-a da minha enfermidad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Que Deus a guarde de todos os males!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ele quisesse, teria tido minha ajud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rmir é sempre bom.</w:t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orações grifadas a seguir exercem a mesma funçã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ão vi </w:t>
      </w:r>
      <w:r>
        <w:rPr>
          <w:u w:val="single"/>
        </w:rPr>
        <w:t>quando ele entrou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oubemos </w:t>
      </w:r>
      <w:r>
        <w:rPr>
          <w:u w:val="single"/>
        </w:rPr>
        <w:t>que ele comprou as entradas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u w:val="single"/>
        </w:rPr>
        <w:t>Se ela chega hoje</w:t>
      </w:r>
      <w:r>
        <w:rPr/>
        <w:t xml:space="preserve"> eu não se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u w:val="single"/>
        </w:rPr>
        <w:t>Que ela voltaria logo</w:t>
      </w:r>
      <w:r>
        <w:rPr/>
        <w:t xml:space="preserve"> era esp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Estados Unidos mantém rígido controle em seus aeroport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vem-se pesquisar novos medicamentos para a doenç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z por cento da produção será exportada pela empre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nde número de moças saiu da sala antes de encerrarem a s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regê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unicou as alunas que não haveria aula na semana seguin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inda não pagamos os honorários aos advogados do process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guei o advogado, mas não me sobrou muito dinheir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a decisão obsta o progresso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alternativas estão corretas com relação à colocação do pronome áton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aria não vai casar-se outra vez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sseram-me que a jóia era fals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s presos já tinham rebelado-se outra vez naquele an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ê-la-ia mais vezes se pud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ao uso de </w:t>
      </w:r>
      <w:r>
        <w:rPr>
          <w:b/>
          <w:bCs/>
        </w:rPr>
        <w:t>todo</w:t>
      </w:r>
      <w:r>
        <w:rPr/>
        <w:t xml:space="preserve"> e suas variaçõ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r lei, todo edifício construído na cidade deve ter escadas de seguranç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odo homem é mortal, mas todo o homem não é morta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oda a cidade possui nom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oda a região ficou às escuras durante o temporal.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jc w:val="both"/>
        <w:rPr>
          <w:b/>
          <w:b/>
          <w:bCs/>
        </w:rPr>
      </w:pPr>
      <w:r>
        <w:rPr>
          <w:b/>
          <w:bCs/>
        </w:rPr>
        <w:t>RESPONDA ÀS QUESTÕES DE 16 A 20, ASSINALANDO, PARA CADA QUEST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e todas as sentenças estiverem de acordo com a norma culta escrita.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e somente duas sentenças estiverem de acordo com a norma culta escrita.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e somente uma das sentenças estiver de acordo com a norma culta escrita.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e nenhuma das sentenças estiver de acordo com a norma culta escrit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 foi proibido de escrever à lápi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uniquei à polícia sobre o roubo do carr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 ela não reaver o dinheiro, enfrentará dificul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is de um torcedor perdeu a vida no acid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 acidente, morreu a professora e a direto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 carteiro ainda não tinha entregado a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ixei do aluno à direto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ele revir a filha, tudo será difer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Quem ama, não mata. </w:t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rádio-patrulha chegou tarde ao local do crim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inda não entregaram os contrachequ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médico me receitou apenas um antiinflama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Mandei as moças entrar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Mandei-as vestirem-se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/>
      </w:pPr>
      <w:r>
        <w:rPr/>
        <w:t>Mandei entrar as moças.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720" w:leader="none"/>
      </w:tabs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9072" w:leader="none"/>
      </w:tabs>
      <w:ind w:right="1426" w:hanging="0"/>
      <w:jc w:val="center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color w:val="FFFFFF"/>
      <w:spacing w:val="20"/>
      <w:w w:val="120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z0">
    <w:name w:val="WW8Num65z0"/>
    <w:qFormat/>
    <w:rPr>
      <w:rFonts w:ascii="Arial" w:hAnsi="Arial" w:cs="Arial"/>
      <w:sz w:val="24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rFonts w:ascii="Wingdings" w:hAnsi="Wingdings" w:cs="Wingdings"/>
      <w:b w:val="false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2z1">
    <w:name w:val="WW8Num252z1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4z2">
    <w:name w:val="WW8Num254z2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i w:val="fals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Corpodetexto3">
    <w:name w:val="Corpo de texto 3"/>
    <w:basedOn w:val="Normal"/>
    <w:qFormat/>
    <w:pPr>
      <w:ind w:right="27" w:hanging="0"/>
      <w:jc w:val="both"/>
    </w:pPr>
    <w:rPr>
      <w:rFonts w:cs="Arial"/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425"/>
        <w:tab w:val="left" w:pos="426" w:leader="none"/>
      </w:tabs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tabs>
        <w:tab w:val="clear" w:pos="425"/>
        <w:tab w:val="left" w:pos="9072" w:leader="none"/>
      </w:tabs>
      <w:ind w:left="360" w:right="1426" w:hanging="0"/>
      <w:jc w:val="both"/>
    </w:pPr>
    <w:rPr>
      <w:rFonts w:ascii="Times New Roman" w:hAnsi="Times New Roman" w:cs="Times New Roman"/>
      <w:i/>
      <w:iCs/>
    </w:rPr>
  </w:style>
  <w:style w:type="paragraph" w:styleId="DefinitionTerm">
    <w:name w:val="Definition Term"/>
    <w:basedOn w:val="Normal"/>
    <w:next w:val="Normal"/>
    <w:qFormat/>
    <w:pPr>
      <w:tabs>
        <w:tab w:val="clear" w:pos="425"/>
      </w:tabs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17:00Z</dcterms:created>
  <dc:creator>VESTIBULAR</dc:creator>
  <dc:description/>
  <dc:language>en-US</dc:language>
  <cp:lastModifiedBy>PUC MINAS PUC MINAS</cp:lastModifiedBy>
  <cp:lastPrinted>2002-01-23T16:56:00Z</cp:lastPrinted>
  <dcterms:modified xsi:type="dcterms:W3CDTF">2002-01-23T19:57:00Z</dcterms:modified>
  <cp:revision>4</cp:revision>
  <dc:subject/>
  <dc:title>Prezado(a) candidato(a):</dc:title>
</cp:coreProperties>
</file>