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6460</wp:posOffset>
                </wp:positionH>
                <wp:positionV relativeFrom="paragraph">
                  <wp:posOffset>133350</wp:posOffset>
                </wp:positionV>
                <wp:extent cx="1162685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10.5pt" to="161.3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QUITETUR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 Um projeto de impermeabilização é desenvolvido em função dos outros projetos que compõem o escopo da construção, sendo: arquitetura, estrutura, instalações prediais, paisagismo e condicionamento ambiental. Descreva de forma sistemática o processo executivo para ambientes com paredes de alvenaria, tipo banheiro, de uma impermeabilização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Em um projeto luminotécnico de um ambiente, alguns</w:t>
      </w:r>
      <w:r>
        <w:rPr/>
        <w:t xml:space="preserve">       </w:t>
      </w:r>
      <w:r>
        <w:rPr>
          <w:b w:val="false"/>
        </w:rPr>
        <w:t xml:space="preserve"> fatores determinantes direcionam o dimensionamento e as        especificações dos elementos componentes de iluminação        artificial (lâmpadas, luminárias, reatores, etc.). Esses fatores        determinantes podem ser classificados como: temperatura e        aparência de cor da fonte, índice de reprodução de cor,        eficiência luminosa (fonte e luminária), fator dimensional        (fonte e luminária), flexibilidade do sistema e custos        (material e manutenção). Sendo o projeto luminotécnico de         uma residência contendo sala, quarto, banheiro, cozinha e        área de serviço, descreva como deverão ser hierarquizados        esses fatores nos cinco ambientes da residência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3 - </w:t>
      </w:r>
      <w:r>
        <w:rPr>
          <w:b w:val="false"/>
        </w:rPr>
        <w:t xml:space="preserve">Numa parede externa de alvenaria de tijolos cerâmicos, revestida por emboço e reboco, fachada orientada para Sudoeste, pretende-se aplicar uma pintura com tinta à base de emulsão acrílica. O reboco externo será preparado no canteiro da obra, contendo aditivo impermeabilizante, tendo o seu acabamento alisado com desempenadeira de madeira. Descreva quais os procedimentos que devem ser adotados desde a preparação da superfície até o seu acabamento final. 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 xml:space="preserve">04 - </w:t>
      </w:r>
      <w:r>
        <w:rPr>
          <w:b w:val="false"/>
        </w:rPr>
        <w:t>Cada vez mais o Projeto de Arquitetura é direcionado para        duas vertentes muito comentadas e discutidas, que são a        Eficiência Energética e a Sustentabilidade. A respeito da         vertente Eficiência Energética, atualmente procura-se        desenvolver no projeto arquitetônico, por exemplo, em        edifícios comerciais, diretrizes básicas para o emprego de         tecnologias passivas de maneira direta a uma arquitetura         bioclimática. Descreva os cinco “mandamentos” da         arquitetura bioclimática de sistemas passivos a serem         empregados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19930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8:19:00Z</dcterms:created>
  <dc:creator>Cleber Jose O. Ribeiro</dc:creator>
  <dc:description/>
  <dc:language>en-US</dc:language>
  <cp:lastModifiedBy>nadia</cp:lastModifiedBy>
  <cp:lastPrinted>2002-11-22T20:10:00Z</cp:lastPrinted>
  <dcterms:modified xsi:type="dcterms:W3CDTF">2003-02-04T19:02:00Z</dcterms:modified>
  <cp:revision>3</cp:revision>
  <dc:subject/>
  <dc:title>CARGO</dc:title>
</cp:coreProperties>
</file>