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ARQUIVOLOG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1220</wp:posOffset>
                </wp:positionH>
                <wp:positionV relativeFrom="paragraph">
                  <wp:posOffset>5715</wp:posOffset>
                </wp:positionV>
                <wp:extent cx="1235075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0.45pt" to="165.8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 </w:t>
      </w:r>
      <w:r>
        <w:rPr>
          <w:b w:val="false"/>
          <w:bCs/>
        </w:rPr>
        <w:t>Desenvolva o tema “os arquivos e suas funções nas diferentes civilizações”, citando acontecimentos que marcam essa trajetória a partir da Antiguidade.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</w:t>
      </w:r>
      <w:r>
        <w:rPr>
          <w:b w:val="false"/>
          <w:bCs/>
        </w:rPr>
        <w:t>O fato de o “enfoque tradicional da preservação estar voltado para o suporte físico da informação – papel, microfilme, fita magnética – é de pouca ajuda para os arquivistas engajados no esforço de descobrir maneiras de minimizar os efeitos da obsolescência tecnológica. Mas o ponto de partida deve ser intelectual –mudar a ênfase da preservação do suporte informação ou do meio físico de armazenagem para a manutenção da processabilidade ao longo do tempo”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</w:rPr>
        <w:tab/>
        <w:tab/>
        <w:t xml:space="preserve">Responda se </w:t>
      </w:r>
      <w:r>
        <w:rPr>
          <w:b w:val="false"/>
          <w:bCs/>
          <w:i/>
        </w:rPr>
        <w:t>concorda</w:t>
      </w:r>
      <w:r>
        <w:rPr>
          <w:b w:val="false"/>
          <w:bCs/>
        </w:rPr>
        <w:t xml:space="preserve"> ou </w:t>
      </w:r>
      <w:r>
        <w:rPr>
          <w:b w:val="false"/>
          <w:bCs/>
          <w:i/>
        </w:rPr>
        <w:t>discorda</w:t>
      </w:r>
      <w:r>
        <w:rPr>
          <w:b w:val="false"/>
          <w:bCs/>
        </w:rPr>
        <w:t xml:space="preserve"> da citação acima e </w:t>
      </w:r>
      <w:r>
        <w:rPr>
          <w:b w:val="false"/>
          <w:bCs/>
          <w:i/>
        </w:rPr>
        <w:t>fundamente</w:t>
      </w:r>
      <w:r>
        <w:rPr>
          <w:b w:val="false"/>
          <w:bCs/>
        </w:rPr>
        <w:t xml:space="preserve"> sua resposta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  <w:bCs/>
        </w:rPr>
        <w:t xml:space="preserve">Desenvolva o tema: o arquivista contemporâneo e o desempenho de sua função tripla - cultural, administrativa e científica – nos arquivos em um contexto internacional da  globalização. 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  <w:bCs/>
        </w:rPr>
        <w:t>Comente sobre a proposta do Arquivo Nacional (Conarq) para inserção do segmento dos arquivos no Programa da Sociedade da Informação no Brasil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835931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13:00Z</dcterms:created>
  <dc:creator>Cleber Jose O. Ribeiro</dc:creator>
  <dc:description/>
  <dc:language>en-US</dc:language>
  <cp:lastModifiedBy>nadia</cp:lastModifiedBy>
  <cp:lastPrinted>2002-11-22T20:10:00Z</cp:lastPrinted>
  <dcterms:modified xsi:type="dcterms:W3CDTF">2002-12-12T17:22:00Z</dcterms:modified>
  <cp:revision>5</cp:revision>
  <dc:subject/>
  <dc:title>CARGO</dc:title>
</cp:coreProperties>
</file>