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 xml:space="preserve">51/TEA,  52/TEB, 53/TEC,  54/TED,  55/TEE </w:t>
      </w:r>
    </w:p>
    <w:p>
      <w:pPr>
        <w:pStyle w:val="Heading"/>
        <w:rPr>
          <w:lang w:eastAsia="en-US"/>
        </w:rPr>
      </w:pPr>
      <w:r>
        <w:rPr>
          <w:lang w:eastAsia="en-US"/>
        </w:rPr>
        <w:t>GABARITO</w:t>
      </w:r>
    </w:p>
    <w:p>
      <w:pPr>
        <w:pStyle w:val="Normal"/>
        <w:jc w:val="center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534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20.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545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545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0"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29.5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0" w:firstLine="567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Zero"/>
      <w:lvlText w:val="%1 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1800"/>
        </w:tabs>
        <w:ind w:left="1800" w:hanging="121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b/>
      <w:bCs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000000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St8z0">
    <w:name w:val="WW8NumSt8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1:42:00Z</dcterms:created>
  <dc:creator>zyngier</dc:creator>
  <dc:description/>
  <dc:language>en-US</dc:language>
  <cp:lastModifiedBy>Helena Trinkenreich</cp:lastModifiedBy>
  <cp:lastPrinted>2001-11-23T14:01:00Z</cp:lastPrinted>
  <dcterms:modified xsi:type="dcterms:W3CDTF">2002-05-28T00:49:00Z</dcterms:modified>
  <cp:revision>10</cp:revision>
  <dc:subject/>
  <dc:title>GABARITO</dc:title>
</cp:coreProperties>
</file>