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CONCURSO PÚBLICO - PREFEITURA DE FORTALEZA -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CE - 2003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32"/>
          <w:szCs w:val="32"/>
        </w:rPr>
        <w:t xml:space="preserve">GABARITO </w:t>
      </w:r>
      <w:r>
        <w:rPr>
          <w:rFonts w:cs="Arial,Bold" w:ascii="Arial,Bold" w:hAnsi="Arial,Bold"/>
          <w:b/>
          <w:bCs/>
          <w:sz w:val="20"/>
          <w:szCs w:val="20"/>
        </w:rPr>
        <w:t>(antes dos recursos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AUDITOR DO TESOURO MUNICIPA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40"/>
          <w:szCs w:val="40"/>
        </w:rPr>
      </w:pPr>
      <w:r>
        <w:rPr>
          <w:rFonts w:cs="Arial,Bold" w:ascii="Arial,Bold" w:hAnsi="Arial,Bold"/>
          <w:b/>
          <w:bCs/>
          <w:sz w:val="40"/>
          <w:szCs w:val="40"/>
        </w:rPr>
        <w:t>Prova 1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1 – B  11 - A   21 - C   31 - A   41 - B   51 - C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2 - E   12 - B   22 - A   32 - D   42 - D   52 - 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3 - B   13 - E   23 - B   33 - B   43 - E   53 - 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4 - A   14 - A   24 - D   34 - C   44 - E   54 - C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5 - D   15 - B   25 - E   35 - E   45 - C   55 - B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6 - C   16 - E   26 - B   36 - C   46 - A   56 - C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7 - B   17 - C   27 - A   37 - D   47 - C   57 - B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8 - D   18 - A   28 - B   38 - B   48 - D   58 - 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9 - E   19 - E   29 - E   39 - C   49 - D   59 - 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10 - C   20 - D   30 - C   40 - A   50 - A   60 -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8:07:00Z</dcterms:modified>
  <cp:revision>8</cp:revision>
  <dc:subject/>
  <dc:title/>
</cp:coreProperties>
</file>