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ITAL-RESULT-ATM-PREF FORTALEZA-2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NISTÉRIO DA FAZ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CRETARIA EXECUTI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COLA DE ADMINISTRAÇÃO FAZENDÁRIA - ESA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ITAL ESAF N° 42, DE 31 DE OUTUBRO DE 2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CURSO PÚBLICO PARA O CARGO DE AUDITOR DE TRIBUTOS MUNICIPA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 PREFEITURA MUNICIPAL DE FORTALE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DIRETOR-GERAL DA ESCOLA DE ADMINISTRAÇÃO FAZENDÁRIA - 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o de suas atribuições e, em acolhimento aos pronunciamentos da Banca Examinadora emiti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 razão dos recursos apresentados às Provas Objetivas 1 e 2 do concurso público para o cargo 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DITOR DE TRIBUTOS MUNICIPAIS, realizado no dia 31/08/2003, resolv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 ANULA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na Prova 1 (Conhecimentos Gerais), a questão de nº 46, da disciplina Ética 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ministração Públic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na Prova 2 (Conhecimentos Específicos), a questão de nº 60, da discipl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ditoria Contábil/Fiscal e Análise Financeir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 - ATRIBUIR os pontos correspondentes às questões anuladas, indicadas no it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deste Edital, a todos os candidatos presentes, independentemente de terem os mesmos recorrido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I - VALIDAR os gabaritos divulgados, para fins de recurso, com as anulaçõ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tantes do item I deste Edital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V - JULGAR improcedentes os demais recursos apresentado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 DIVULGAR, observados os critérios de aprovação e classific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belecidos no subitem 9.1 do Edital ESAF nº 18/2003, regulador do concurs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como Anexo I, a relação dos candidatos aprovados e classificados nas vag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ecidas no Edital ESAF nº 18/200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b) como Anexo II, a relação dos candidatos aprovados mas não classifica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s vagas oferecidas no Edital ESAF nº 18/20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 - CONSIDERAR reprovados, para todos os efeitos, os demais candidatos, 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formidade com o subitem 9.4 do supracitado Edit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YNALDO FERNAND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1-18T18:14:00Z</dcterms:modified>
  <cp:revision>8</cp:revision>
  <dc:subject/>
  <dc:title/>
</cp:coreProperties>
</file>