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825950930"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Auditori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Auditoria Contábil/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t xml:space="preserve"> 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 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 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obrigou o sujeito passivo de parcela do crédito no valor de R$ 400,00 (quatrocentos reais), mantendo a exigência quanto à parcela de R$ 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ou totalmente improcedente a exigência, cujo valor total era de R$ 400,00 (quatrocentos reais).</w:t>
            </w:r>
          </w:p>
        </w:tc>
      </w:tr>
    </w:tbl>
    <w:p>
      <w:pPr>
        <w:pStyle w:val="Quest"/>
        <w:rPr/>
      </w:pPr>
      <w:r>
        <w:rPr/>
      </w:r>
      <w:r>
        <w:br w:type="page"/>
      </w:r>
    </w:p>
    <w:p>
      <w:pPr>
        <w:pStyle w:val="Quest"/>
        <w:spacing w:before="0" w:after="0"/>
        <w:jc w:val="center"/>
        <w:rPr>
          <w:b/>
          <w:b/>
        </w:rPr>
      </w:pPr>
      <w:r>
        <w:rPr>
          <w:b/>
        </w:rPr>
        <w:t>AUDITORIA CONTÁBIL/FISCAL</w:t>
      </w:r>
    </w:p>
    <w:p>
      <w:pPr>
        <w:pStyle w:val="Quest"/>
        <w:rPr/>
      </w:pPr>
      <w:r>
        <w:rPr/>
        <w:t>21- A auditoria independente das demonstrações contábeis constitui o conjunto de procedimentos técnicos que tem por objetivo a emissão de parecer sobre a adequação destas, consoante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rmas e Práticas da Legislaçã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s de Auditoria Geralmente Ac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s Contábeis da Legisl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Brasileiras de 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ncípios Fundamentais de Contabilidade.</w:t>
            </w:r>
          </w:p>
        </w:tc>
      </w:tr>
    </w:tbl>
    <w:p>
      <w:pPr>
        <w:pStyle w:val="Quest"/>
        <w:rPr/>
      </w:pPr>
      <w:r>
        <w:rPr/>
        <w:t>22- Toda documentação, papéis de trabalho e parecer, resultante da auditoria independente de demonstrações contábeis de uma entidade, deve ser conservada em boa guarda, nos termos da NBC-P-1, pelo períod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anos, a partir da data de encerramento das demonstrações contáb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nos, a partir da data de encerramento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 anos, a partir da data de emissão do parecer dos auditores independ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 anos, a partir da data de entrega da declaração de imposto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nos, a partir da data da assembléia que aprovou as demonstrações contábeis.</w:t>
            </w:r>
          </w:p>
        </w:tc>
      </w:tr>
    </w:tbl>
    <w:p>
      <w:pPr>
        <w:pStyle w:val="Quest"/>
        <w:rPr/>
      </w:pPr>
      <w:r>
        <w:rPr/>
        <w:t>23- Indique, nas opções abaixo, a entidade que emitiu e aprovou, através das Resoluções n</w:t>
      </w:r>
      <w:r>
        <w:rPr>
          <w:u w:val="single"/>
          <w:vertAlign w:val="superscript"/>
        </w:rPr>
        <w:t>os</w:t>
      </w:r>
      <w:r>
        <w:rPr/>
        <w:t xml:space="preserve"> 820/97 e 821/97, respectivamente, a NBC-T-11 – Normas de Auditoria Independente das Demonstrações Contábeis e NBC-P-1 – Normas Profissionais de Auditor Indepe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ituto Brasileiro dos Auditores Independentes – IBRAC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lho Federal de Contabilidade – CF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issão de Valores Mobiliários – CV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Central do Brasil – BACE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perintendência de Seguros Privados – SUSEP</w:t>
            </w:r>
          </w:p>
        </w:tc>
      </w:tr>
    </w:tbl>
    <w:p>
      <w:pPr>
        <w:pStyle w:val="Quest"/>
        <w:rPr/>
      </w:pPr>
      <w:r>
        <w:rPr/>
      </w:r>
    </w:p>
    <w:p>
      <w:pPr>
        <w:pStyle w:val="Quest"/>
        <w:rPr/>
      </w:pPr>
      <w:r>
        <w:rPr/>
      </w:r>
    </w:p>
    <w:p>
      <w:pPr>
        <w:pStyle w:val="Quest"/>
        <w:rPr/>
      </w:pPr>
      <w:r>
        <w:rPr/>
      </w:r>
    </w:p>
    <w:p>
      <w:pPr>
        <w:pStyle w:val="Quest"/>
        <w:rPr/>
      </w:pPr>
      <w:r>
        <w:rPr/>
        <w:t xml:space="preserve">24- O dever do auditor independente de demonstrações contábeis de obter a Carta de Responsabilidade da Administração cons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nas Normas Profissionais de Auditor Independente – NBC-P-1.</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a Escrituração Contábil – NBC-T-2.</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da Divulgação das Demonstrações Contábeis – NBC-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dos Aspectos Contábeis Específicos em Entidades Diversas – NBC-T-10.</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nas Normas de Auditoria Independente das Demonstrações Contábeis – NBC-T-11.</w:t>
            </w:r>
          </w:p>
        </w:tc>
      </w:tr>
    </w:tbl>
    <w:p>
      <w:pPr>
        <w:pStyle w:val="Quest"/>
        <w:rPr/>
      </w:pPr>
      <w:r>
        <w:rPr/>
        <w:t xml:space="preserve">25-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ditor independente deverá comprovar a participação em programa de educação continu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independente deverá submeter-se a exame de compet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independente é responsável pela prevenção de fraud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dependente pode utilizar os trabalhos de engenheiros legalmente habili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independente pode utilizar os trabalhos realizados pelo auditor interno.</w:t>
            </w:r>
          </w:p>
        </w:tc>
      </w:tr>
    </w:tbl>
    <w:p>
      <w:pPr>
        <w:pStyle w:val="Quest"/>
        <w:rPr/>
      </w:pPr>
      <w:r>
        <w:rPr/>
        <w:t>26- De acordo com as normas de auditoria, a identificação de partes relacionadas e o exame das transações relevantes efetuadas entre estas e a entidade audit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õe ao auditor independente de demonstrações contábeis a emissão de 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 na evidência em notas explicativas e ressalva no parecer do auditor independente de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uma tarefa de responsabilidade exclusiva do auditor interno, na condição de empregado da entidade audit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obrigação precípua do auditor independente das demonstrações contábeis da entidade audit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obrigação do auditor independente a identificação das partes relacionadas, mas somente o exame das transações com estas.</w:t>
            </w:r>
          </w:p>
        </w:tc>
      </w:tr>
    </w:tbl>
    <w:p>
      <w:pPr>
        <w:pStyle w:val="Quest"/>
        <w:rPr/>
      </w:pPr>
      <w:r>
        <w:rPr/>
      </w:r>
    </w:p>
    <w:p>
      <w:pPr>
        <w:pStyle w:val="Quest"/>
        <w:rPr/>
      </w:pPr>
      <w:r>
        <w:rPr/>
        <w:t xml:space="preserve">27- Um trabalho pioneiro de auditoria de demonstrações contábeis em uma entidade requer alguns procedimentos específicos de planejamento.  Assinale a opção que </w:t>
      </w:r>
      <w:r>
        <w:rPr>
          <w:u w:val="single"/>
        </w:rPr>
        <w:t>não</w:t>
      </w:r>
      <w:r>
        <w:rPr/>
        <w:t xml:space="preserve"> representa um desses procedi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me das adequações dos saldos de encerramento do exercício anterior com os saldos de abertura do exercício a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erificação se as práticas contábeis adotadas no atual exercício são uniformes com as adotadas no exercíci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dentificação de fatos relevantes que possam afetar as atividades da entidade e sua situação patrimonial e financ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ção de eventos relevantes subseqüentes ao exercício anterior, revelados ou não revel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hecimento detalhado do sistema contábil e de controle interno da entidade, em operação no exercício anterior.</w:t>
            </w:r>
          </w:p>
        </w:tc>
      </w:tr>
    </w:tbl>
    <w:p>
      <w:pPr>
        <w:pStyle w:val="Quest"/>
        <w:rPr/>
      </w:pPr>
      <w:r>
        <w:rPr/>
        <w:t xml:space="preserve">28- Em razão do método de partida dobrada, diversas contas patrimoniais e de resultado são inter-relacionadas.  Das opções abaixo, assinale a que </w:t>
      </w:r>
      <w:r>
        <w:rPr>
          <w:u w:val="single"/>
        </w:rPr>
        <w:t>não</w:t>
      </w:r>
      <w:r>
        <w:rPr/>
        <w:t xml:space="preserve"> corresponde a esta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pacing w:val="-4"/>
              </w:rPr>
            </w:pPr>
            <w:r>
              <w:rPr>
                <w:spacing w:val="-4"/>
              </w:rPr>
              <w:t>Vendas - Contas a Receber</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Compras - Contas a Pagar</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stoques - Custo das Mercadorias Vend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Investimentos - Resultado da Equivalência Pa-trimon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spacing w:val="-4"/>
              </w:rPr>
              <w:t>Imobilizado - Provisão para Devedores Duvidosos</w:t>
            </w:r>
          </w:p>
        </w:tc>
      </w:tr>
    </w:tbl>
    <w:p>
      <w:pPr>
        <w:pStyle w:val="Quest"/>
        <w:rPr/>
      </w:pPr>
      <w:r>
        <w:rPr/>
        <w:t>29- O sócio-diretor pagou diversos compromissos pessoais com recursos financeiros da empresa e determinou que tais valores fossem contabilizados como duplicatas a receber de um determinado cliente.  A situação descrit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intangível</w:t>
            </w:r>
          </w:p>
        </w:tc>
      </w:tr>
    </w:tbl>
    <w:p>
      <w:pPr>
        <w:pStyle w:val="Quest"/>
        <w:rPr/>
      </w:pPr>
      <w:r>
        <w:rPr/>
      </w:r>
    </w:p>
    <w:p>
      <w:pPr>
        <w:pStyle w:val="Quest"/>
        <w:rPr/>
      </w:pPr>
      <w:r>
        <w:rPr/>
      </w:r>
    </w:p>
    <w:p>
      <w:pPr>
        <w:pStyle w:val="Quest"/>
        <w:rPr/>
      </w:pPr>
      <w:r>
        <w:rPr/>
        <w:t>30- No processo de acompanhamento do inventário físico de estoques de matéria-prima, o auditor constatou a existência de quantidades relevantes de itens que não constavam dos registros físico-financeiros e contábeis.  Neste caso, o auditor pode ter descober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s e passivos fictí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s e passivos ocul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s ocultos e passivos fictí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s fictícios e passivos ocul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s obsoletos e passivos a descoberto</w:t>
            </w:r>
          </w:p>
        </w:tc>
      </w:tr>
    </w:tbl>
    <w:p>
      <w:pPr>
        <w:pStyle w:val="Quest"/>
        <w:rPr/>
      </w:pPr>
      <w:r>
        <w:rPr/>
        <w:t>31- No encerramento do exercício social, o balanço patrimonial apresentava a rubrica contábil “Caixa” com saldo credor.  Indique a opção que pode justificar essa si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gamentos a fornecedores não contabi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éstimos concedidos não contabi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bimentos de numerários não contabiliz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iantamentos recebidos de cl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as a prazo canceladas</w:t>
            </w:r>
          </w:p>
        </w:tc>
      </w:tr>
    </w:tbl>
    <w:p>
      <w:pPr>
        <w:pStyle w:val="Quest"/>
        <w:rPr/>
      </w:pPr>
      <w:r>
        <w:rPr/>
        <w:t>32- Um ajuste contábil proposto pelo auditor independente afetou de maneira relevante a relação entre capital de terceiros e capital próprio.  Assinale a opção que apresenta os grupos contábeis do balanço patrimonial que poderiam estar envolvidos nesse ev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sivo Circulante, Exigível a Longo Prazo e Patrimônio Líqu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Realizável a Longo Prazo e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e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e Ativo To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ivo Circulante e Ativo Permanente.</w:t>
            </w:r>
          </w:p>
        </w:tc>
      </w:tr>
    </w:tbl>
    <w:p>
      <w:pPr>
        <w:pStyle w:val="Quest"/>
        <w:rPr/>
      </w:pPr>
      <w:r>
        <w:rPr/>
      </w:r>
    </w:p>
    <w:p>
      <w:pPr>
        <w:pStyle w:val="Quest"/>
        <w:rPr/>
      </w:pPr>
      <w:r>
        <w:rPr/>
      </w:r>
    </w:p>
    <w:p>
      <w:pPr>
        <w:pStyle w:val="Quest"/>
        <w:rPr/>
      </w:pPr>
      <w:r>
        <w:rPr/>
      </w:r>
    </w:p>
    <w:p>
      <w:pPr>
        <w:pStyle w:val="Quest"/>
        <w:rPr/>
      </w:pPr>
      <w:r>
        <w:rPr/>
      </w:r>
    </w:p>
    <w:p>
      <w:pPr>
        <w:pStyle w:val="Quest"/>
        <w:rPr/>
      </w:pPr>
      <w:r>
        <w:rPr/>
        <w:t>33- A posição negativa do capital circulante líquido pode indicar que a empresa tem risco de continuidade operacional. Essa situação ocorre quando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Circulante é maior do que o Pass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e o Realizável a Longo Prazo são inferiores ao Passiv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deduzido dos Estoques, é superior ao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Circulante é menor do que 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é menor do que o Ativo Fixo.</w:t>
            </w:r>
          </w:p>
        </w:tc>
      </w:tr>
    </w:tbl>
    <w:p>
      <w:pPr>
        <w:pStyle w:val="Quest"/>
        <w:rPr/>
      </w:pPr>
      <w:r>
        <w:rPr>
          <w:spacing w:val="-4"/>
        </w:rPr>
        <w:t>34- Um dos indicadores de riscos de continuidade operacional citado pelas normas de auditoria indepen</w:t>
      </w:r>
      <w:r>
        <w:rPr/>
        <w:t>dente de demonstrações contábeis é a existência de passivo a descoberto, ou seja, quando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Total é superior ao Passivo To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Total é inferior à soma do Passivo Circulante e Exigível a Longo Praz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Total é superior ao Patrimôni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Circulante é superior ao Patrimônio Líqu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ma do Passivo Circulante e Exigível a Longo Prazo é superior ao Patrimônio Líquido.</w:t>
            </w:r>
          </w:p>
        </w:tc>
      </w:tr>
    </w:tbl>
    <w:p>
      <w:pPr>
        <w:pStyle w:val="Quest"/>
        <w:rPr/>
      </w:pPr>
      <w:r>
        <w:rPr>
          <w:spacing w:val="-4"/>
        </w:rPr>
        <w:t>35- Efetuando análises verticais e horizontais das demonstrações de resultados mensais de uma empre</w:t>
      </w:r>
      <w:r>
        <w:rPr/>
        <w:t>sa, o auditor constatou expressivas variações nas margens operacionais em determinados meses. A fórmula de cálculo utilizada para obter tal margem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ucro Líquido/Venda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ucro Operacional/Vendas Bru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ucro Líquido/Despesas Oper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ucro Operacional/Vendas Líqui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s Operacionais/Vendas Brutas</w:t>
            </w:r>
          </w:p>
        </w:tc>
      </w:tr>
    </w:tbl>
    <w:p>
      <w:pPr>
        <w:pStyle w:val="Quest"/>
        <w:rPr/>
      </w:pPr>
      <w:r>
        <w:rPr/>
      </w:r>
    </w:p>
    <w:p>
      <w:pPr>
        <w:pStyle w:val="Quest"/>
        <w:rPr/>
      </w:pPr>
      <w:r>
        <w:rPr/>
      </w:r>
    </w:p>
    <w:p>
      <w:pPr>
        <w:pStyle w:val="Quest"/>
        <w:rPr/>
      </w:pPr>
      <w:r>
        <w:rPr/>
      </w:r>
    </w:p>
    <w:p>
      <w:pPr>
        <w:pStyle w:val="Quest"/>
        <w:rPr/>
      </w:pPr>
      <w:r>
        <w:rPr/>
      </w:r>
    </w:p>
    <w:p>
      <w:pPr>
        <w:pStyle w:val="Quest"/>
        <w:rPr/>
      </w:pPr>
      <w:r>
        <w:rPr/>
        <w:t>36- O auditor constatou que o balanço patrimonial da empresa foi manipulado para apresentar melhor Índice de Liquidez Seca. Indique a opção que apresenta a evidência do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lassificação de contas a pagar de curto prazo par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lassificação de realizável a longo prazo para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lassificação de duplicatas descontadas do ativo circulante para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abilização de resultado negativo de equivalência patrimonial de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ção dos estoques pelo princípio contábil do registro pelo valor original.</w:t>
            </w:r>
          </w:p>
        </w:tc>
      </w:tr>
    </w:tbl>
    <w:p>
      <w:pPr>
        <w:pStyle w:val="Quest"/>
        <w:rPr/>
      </w:pPr>
      <w:r>
        <w:rPr/>
        <w:t>37- Na análise dos indicadores de atividade da empresa, o auditor constatou significativa variação no prazo médio de estocagem. Indique a fórmula que o profissional utilizou para mensurar esse prazo em d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oque Final/Custo dos Produtos Vendidos Final) x 36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oque Inicial/Custo dos Produtos Vendidos do Ano Anterior) x 3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oque Médio Anual/Custo dos Produtos Vendidos do Ano) x 3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oque Final/Custo dos Produtos Vendidos do Ano) x 1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oque Inicial/Custo dos Produtos Vendidos no Ano) x 360</w:t>
            </w:r>
          </w:p>
        </w:tc>
      </w:tr>
    </w:tbl>
    <w:p>
      <w:pPr>
        <w:pStyle w:val="Quest"/>
        <w:rPr/>
      </w:pPr>
      <w:r>
        <w:rPr/>
        <w:t>38- Indique a opção que representa um fator relevante que deve ser considerado pelo auditor independente no estudo e avaliação do sistema contábil e de controle int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rau de descentralização de decisão adotado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índice de liquidez e de rentabilidade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ransações e eventos subseqüentes à data-base do balan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avaliação de ativos tangíveis e a aprovação em assemblé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ritérios adotados para elaboração do relatório da administração.</w:t>
            </w:r>
          </w:p>
        </w:tc>
      </w:tr>
    </w:tbl>
    <w:p>
      <w:pPr>
        <w:pStyle w:val="Quest"/>
        <w:rPr/>
      </w:pPr>
      <w:r>
        <w:rPr/>
      </w:r>
    </w:p>
    <w:p>
      <w:pPr>
        <w:pStyle w:val="Quest"/>
        <w:rPr/>
      </w:pPr>
      <w:r>
        <w:rPr/>
      </w:r>
    </w:p>
    <w:p>
      <w:pPr>
        <w:pStyle w:val="Quest"/>
        <w:rPr/>
      </w:pPr>
      <w:r>
        <w:rPr/>
        <w:t>39- Ao término dos trabalhos de avaliação de controle interno, o auditor independente constatou diversas fraquezas que poderiam ser eliminadas pela entidade auditada. De acordo com as normas de auditoria vigentes, o audit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continuar seus trabalhos somente após a entidade eliminar tais fraquez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justar o balanço pelos efeitos e colocar parágrafo de ênfase no parec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mpre mensurar os efeitos das fraquezas e ajustar 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deve fazer sugestões de melhorias, para não configurar a perda de independ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efetuar sugestões objetivas visando ao aprimoramento dos controles internos.</w:t>
            </w:r>
          </w:p>
        </w:tc>
      </w:tr>
    </w:tbl>
    <w:p>
      <w:pPr>
        <w:pStyle w:val="Quest"/>
        <w:rPr/>
      </w:pPr>
      <w:r>
        <w:rPr/>
        <w:t>40- A principal finalidade do auditor independente de demonstrações contábeis quando estuda e avalia o sistema contábil e de controle interno da entidade auditad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etar dados e informações para elaboração do relatório de sugestões à entidade audi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terminar a natureza, oportunidade e extensão da aplicação dos procedimentos de audit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urar evidências de fraudes ou erros, ocorridos ou potenciais, de efeitos relevant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r transações, não registradas nos controles, de impacto relevante nas demonstrações contáb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fluxogramas para análise de oportunidades de redução de custos e despesas da entidade auditada.</w:t>
            </w:r>
          </w:p>
        </w:tc>
      </w:tr>
    </w:tbl>
    <w:p>
      <w:pPr>
        <w:pStyle w:val="Quest"/>
        <w:rPr/>
      </w:pPr>
      <w:r>
        <w:rPr/>
        <w:t>41- Um funcionário da entidade auditada, em conluio com o fornecedor, realizou pagamentos por serviços não prestados.  Esse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i uma limitação inerente dos sistemas de controles inter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á detectado nos exames de auditoria de “circularização” de fornece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detectado nos exames de auditoria de pagamentos subseqü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á detectado no acompanhamento do inventário físico de estoq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itui uma das hipóteses de emissão de parecer com ressalva.</w:t>
            </w:r>
          </w:p>
        </w:tc>
      </w:tr>
    </w:tbl>
    <w:p>
      <w:pPr>
        <w:pStyle w:val="Quest"/>
        <w:rPr/>
      </w:pPr>
      <w:r>
        <w:rPr/>
        <w:t>42- O plano de organização e o conjunto integrado de métodos e procedimentos adotados pela entidade para proteger seu patrimônio, promovendo, entre outras, a eficácia das suas operaçõe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oria contábil 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 de controle de ben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ole de orçamento e gestão de ga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 contábil e de controle int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ditoria interna de gestão</w:t>
            </w:r>
          </w:p>
        </w:tc>
      </w:tr>
    </w:tbl>
    <w:p>
      <w:pPr>
        <w:pStyle w:val="Quest"/>
        <w:rPr/>
      </w:pPr>
      <w:r>
        <w:rPr/>
        <w:t>43- A constatação da existência de segregação de funções e de restrições de acesso para alterações nos arquivos de dados compõe alguns dos procedimentos de auditoria independente que vi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enir e detectar frau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aliar o ambiente de contro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aliar o risco de detec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borar relatórios de sugest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ver a eficácia dos controles</w:t>
            </w:r>
          </w:p>
        </w:tc>
      </w:tr>
    </w:tbl>
    <w:p>
      <w:pPr>
        <w:pStyle w:val="Quest"/>
        <w:rPr/>
      </w:pPr>
      <w:r>
        <w:rPr/>
        <w:t xml:space="preserve">44- Assinale a opção que </w:t>
      </w:r>
      <w:r>
        <w:rPr>
          <w:u w:val="single"/>
        </w:rPr>
        <w:t>não</w:t>
      </w:r>
      <w:r>
        <w:rPr/>
        <w:t xml:space="preserve"> representa um fator importante na avaliação dos controles internos do ciclo de vendas e contas a receber, para 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álise de crédito anterior ao fatur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regação de funções de vendas e análise de créd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formal dos descontos conced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independente dos pedidos de ve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ompanhamento independente das metas de vendas.</w:t>
            </w:r>
          </w:p>
        </w:tc>
      </w:tr>
    </w:tbl>
    <w:p>
      <w:pPr>
        <w:pStyle w:val="Quest"/>
        <w:rPr/>
      </w:pPr>
      <w:r>
        <w:rPr/>
        <w:t xml:space="preserve">45- Assinale a opção que </w:t>
      </w:r>
      <w:r>
        <w:rPr>
          <w:u w:val="single"/>
        </w:rPr>
        <w:t>não</w:t>
      </w:r>
      <w:r>
        <w:rPr/>
        <w:t xml:space="preserve"> representa um controle eficaz para prevenir o inflacionamento da folha de pag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ajuste de salários previamente aprovados pela diret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otações formais de realização de jornada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umo da folha de pagamento contabilizado mensal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dos cálculos realizada por funcionário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aração com valores anteriores e análise de variações independentes.</w:t>
            </w:r>
          </w:p>
        </w:tc>
      </w:tr>
    </w:tbl>
    <w:p>
      <w:pPr>
        <w:pStyle w:val="Quest"/>
        <w:rPr/>
      </w:pPr>
      <w:r>
        <w:rPr/>
        <w:t xml:space="preserve">46- Quando </w:t>
      </w:r>
      <w:r>
        <w:rPr>
          <w:u w:val="single"/>
        </w:rPr>
        <w:t>não</w:t>
      </w:r>
      <w:r>
        <w:rPr/>
        <w:t xml:space="preserve"> há controles internos projetados para registrar uma transação contábil relevante, o auditor independente de demonstrações contábeis está incorrendo n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Detec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á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soluto</w:t>
            </w:r>
          </w:p>
        </w:tc>
      </w:tr>
    </w:tbl>
    <w:p>
      <w:pPr>
        <w:pStyle w:val="Quest"/>
        <w:rPr/>
      </w:pPr>
      <w:r>
        <w:rPr/>
        <w:t>47- Indique a opção que representa um conflito de funções, no âmbito da avaliação de controle interno d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tações de preços junto a fornecedores realizadas pela área de comp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erência de apontamentos de horas pela área de pesso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de tabelas de preços pela diretoria comer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pção e conferência de mercadorias pela área de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issão de cheques para pagamentos pela área de contas a pagar.</w:t>
            </w:r>
          </w:p>
        </w:tc>
      </w:tr>
    </w:tbl>
    <w:p>
      <w:pPr>
        <w:pStyle w:val="Quest"/>
        <w:rPr/>
      </w:pPr>
      <w:r>
        <w:rPr/>
        <w:t>48- O procedimento de auditoria independente que consiste na obtenção de informações junto às instituições que emprestaram recursos financeiros à entidade auditada é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entos subseqü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ta de gerência</w:t>
            </w:r>
          </w:p>
        </w:tc>
      </w:tr>
    </w:tbl>
    <w:p>
      <w:pPr>
        <w:pStyle w:val="Quest"/>
        <w:rPr/>
      </w:pPr>
      <w:r>
        <w:rPr/>
        <w:t>49- A verificação da existência, efetividade e continuidade dos controles projetados e em operação, para identificar, mensurar e registrar as receitas auferidas por uma entidade,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continuidade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irmação de contas a receb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receitas operacionais</w:t>
            </w:r>
          </w:p>
        </w:tc>
      </w:tr>
    </w:tbl>
    <w:p>
      <w:pPr>
        <w:pStyle w:val="Quest"/>
        <w:rPr/>
      </w:pPr>
      <w:r>
        <w:rPr/>
      </w:r>
    </w:p>
    <w:p>
      <w:pPr>
        <w:pStyle w:val="Quest"/>
        <w:rPr/>
      </w:pPr>
      <w:r>
        <w:rPr/>
        <w:t>50- Os exames efetuados por um auditor nos documentos comprobatórios de despesas de hospedagens e transportes, caracterizam-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inda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 ana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imentos de cálculo</w:t>
            </w:r>
          </w:p>
        </w:tc>
      </w:tr>
    </w:tbl>
    <w:p>
      <w:pPr>
        <w:pStyle w:val="Quest"/>
        <w:rPr/>
      </w:pPr>
      <w:r>
        <w:rPr/>
        <w:t>51- O auditor comparou os valores constantes no orçamento anual, elaborado pela administração da entidade auditada, com os valores realizados, apresentados nos balancetes analíticos contábeis.  O procedimento de auditoria aplicado, nesse cas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álc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speção</w:t>
            </w:r>
          </w:p>
        </w:tc>
      </w:tr>
    </w:tbl>
    <w:p>
      <w:pPr>
        <w:pStyle w:val="Quest"/>
        <w:rPr/>
      </w:pPr>
      <w:r>
        <w:rPr/>
        <w:t>52- Os testes substantivos de auditoria dividem-se nas seguintes catego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transações e saldos e procedimentos de 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 e testes de transações e sal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observância e testes de 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de inspeção física e testes de observação de 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transações subseqüentes e testes de inspeção física</w:t>
            </w:r>
          </w:p>
        </w:tc>
      </w:tr>
    </w:tbl>
    <w:p>
      <w:pPr>
        <w:pStyle w:val="Quest"/>
        <w:rPr/>
      </w:pPr>
      <w:r>
        <w:rPr/>
        <w:t>53- As informações obtidas pelo auditor independente, para chegar às conclusões em que se baseia sua opinião sobre as demonstrações contábeis, são denomina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valiação de risco de contro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tas de circular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s de audit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do risco ine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tório de auditoria</w:t>
            </w:r>
          </w:p>
        </w:tc>
      </w:tr>
    </w:tbl>
    <w:p>
      <w:pPr>
        <w:pStyle w:val="Quest"/>
        <w:rPr/>
      </w:pPr>
      <w:r>
        <w:rPr/>
      </w:r>
    </w:p>
    <w:p>
      <w:pPr>
        <w:pStyle w:val="Quest"/>
        <w:rPr/>
      </w:pPr>
      <w:r>
        <w:rPr/>
      </w:r>
    </w:p>
    <w:p>
      <w:pPr>
        <w:pStyle w:val="Quest"/>
        <w:rPr/>
      </w:pPr>
      <w:r>
        <w:rPr/>
        <w:t xml:space="preserve">54- Assinale a opção que </w:t>
      </w:r>
      <w:r>
        <w:rPr>
          <w:u w:val="single"/>
        </w:rPr>
        <w:t>não</w:t>
      </w:r>
      <w:r>
        <w:rPr/>
        <w:t xml:space="preserve"> representa um fator importante que deve ser considerado no planejamento dos trabalhos de auditoria das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so dos trabalhos de outros auditores in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entidades associadas e partes relacion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hecimento do sistema contábil e de controle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hecimento detalhado das práticas contábeis da ent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tilização compulsória de métodos de amostragem estatística.</w:t>
            </w:r>
          </w:p>
        </w:tc>
      </w:tr>
    </w:tbl>
    <w:p>
      <w:pPr>
        <w:pStyle w:val="Quest"/>
        <w:rPr/>
      </w:pPr>
      <w:r>
        <w:rPr/>
        <w:t>55- A medida da qualidade e confiabilidade da evidência de auditoria, assim como de sua relevância para uma afirmação contida nas demonstrações contábei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priedade da evi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ficiência da evid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 de evidê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péis de trabalho</w:t>
            </w:r>
          </w:p>
        </w:tc>
      </w:tr>
    </w:tbl>
    <w:p>
      <w:pPr>
        <w:pStyle w:val="Quest"/>
        <w:rPr/>
      </w:pPr>
      <w:r>
        <w:rPr/>
        <w:t xml:space="preserve">56-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vidência de auditoria produzida por fontes externas é mais confiável do que a gerada intern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vidência de auditoria obtida diretamente pelo auditor é mais confiável do que a obtida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 de auditoria em forma de documentos e declarações escritas é mais confiável do que as declarações verb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idência de auditoria gerada pelos sistemas de controle interno é mais confiável quando esses sistemas forem eficaz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vidência de auditoria é conclusiva, e não persuasiva, quando os itens obtidos de fontes diferentes forem uniformes.</w:t>
            </w:r>
          </w:p>
        </w:tc>
      </w:tr>
    </w:tbl>
    <w:p>
      <w:pPr>
        <w:pStyle w:val="Quest"/>
        <w:rPr/>
      </w:pPr>
      <w:r>
        <w:rPr/>
      </w:r>
    </w:p>
    <w:p>
      <w:pPr>
        <w:pStyle w:val="Quest"/>
        <w:rPr/>
      </w:pPr>
      <w:r>
        <w:rPr/>
      </w:r>
    </w:p>
    <w:p>
      <w:pPr>
        <w:pStyle w:val="Quest"/>
        <w:rPr/>
      </w:pPr>
      <w:r>
        <w:rPr/>
      </w:r>
    </w:p>
    <w:p>
      <w:pPr>
        <w:pStyle w:val="Quest"/>
        <w:rPr/>
      </w:pPr>
      <w:r>
        <w:rPr/>
        <w:t>57- De acordo com a natureza da opinião emitida pelo signatário, o Parecer dos Auditores Independentes é classificado pelas normas brasileiras de contabilidade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sem restrição, com restrição, absoluto e sem opi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opinião contrária, favorável, neutra e lim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sem ressalva, com ressalva, adverso e com abstenção de opi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parcial, completo, “sujeito a” e com parágrafo de ênfa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com opinião limpa, com ressalva, sem ressalva relevante e adverso.</w:t>
            </w:r>
          </w:p>
        </w:tc>
      </w:tr>
    </w:tbl>
    <w:p>
      <w:pPr>
        <w:pStyle w:val="Quest"/>
        <w:rPr/>
      </w:pPr>
      <w:r>
        <w:rPr/>
        <w:t>58- Quando o auditor independente for impedido de examinar um saldo de conta relevante do balanço patrimonial, o seu parecer deverá ser do ti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 ressalva ou adver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abstenção de opinião ou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 parágrafo de ênfase ou de imped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verso ou com ressalva de escop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abstenção de opinião ou adverso</w:t>
            </w:r>
          </w:p>
        </w:tc>
      </w:tr>
    </w:tbl>
    <w:p>
      <w:pPr>
        <w:pStyle w:val="Quest"/>
        <w:rPr/>
      </w:pPr>
      <w:r>
        <w:rPr/>
        <w:t>59- As expressões que devem ser utilizadas em um parecer de auditoria independente de demonstrações contábeis que contenha ressalva, de acordo com as normas brasileiras de contabilidade,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sujeito a”, “exceto quanto” ou “apesar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com exceção de”, “sujeito a” ou “apesar 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exceto por”, “desconsiderando o” ou “sujeito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irregular quanto”, “irregular apenas” ou “regular, exceto quanto a”.</w:t>
            </w:r>
          </w:p>
        </w:tc>
      </w:tr>
    </w:tbl>
    <w:p>
      <w:pPr>
        <w:pStyle w:val="Quest"/>
        <w:rPr/>
      </w:pPr>
      <w:r>
        <w:rPr/>
      </w:r>
    </w:p>
    <w:p>
      <w:pPr>
        <w:pStyle w:val="Quest"/>
        <w:rPr/>
      </w:pPr>
      <w:r>
        <w:rPr/>
      </w:r>
    </w:p>
    <w:p>
      <w:pPr>
        <w:pStyle w:val="Quest"/>
        <w:rPr/>
      </w:pPr>
      <w:r>
        <w:rPr/>
      </w:r>
    </w:p>
    <w:p>
      <w:pPr>
        <w:pStyle w:val="Quest"/>
        <w:rPr/>
      </w:pPr>
      <w:r>
        <w:rPr/>
      </w:r>
    </w:p>
    <w:p>
      <w:pPr>
        <w:pStyle w:val="Quest"/>
        <w:rPr/>
      </w:pPr>
      <w:r>
        <w:rPr/>
        <w:t>60- O auditor independente de demonstrações con-tábeis comunicou ao seu cliente, em documento confidencial, uma circunstância adversa que influiria na contratação dos seus serviç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feriu o Código de Ética dos Contabil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unicação deveria ser feita na Carta de Represen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municação deveria ser feita no Parecer dos Audi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cedimento não feriu o Código de Ética dos Contabil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l fato justificaria a ressalva no parecer, por limitação de escop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27555</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59.65pt;width:259.15pt;height:244.8pt" coordorigin="2265,3193" coordsize="5183,4896">
                <v:rect id="shape_0" fillcolor="gray" stroked="f" o:allowincell="f" style="position:absolute;left:3088;top:3193;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16;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556;width:2012;height:1002;mso-wrap-style:none;v-text-anchor:middle">
                  <v:fill o:detectmouseclick="t" type="solid" color2="#7f7f7f"/>
                  <v:stroke color="#3465a4" joinstyle="round" endcap="flat"/>
                  <w10:wrap type="none"/>
                </v:shape>
                <v:rect id="shape_0" fillcolor="gray" stroked="f" o:allowincell="f" style="position:absolute;left:2265;top:5929;width:1360;height:1382;mso-wrap-style:none;v-text-anchor:middle">
                  <v:fill o:detectmouseclick="t" type="solid" color2="#7f7f7f"/>
                  <v:stroke color="#3465a4" joinstyle="round" endcap="flat"/>
                  <w10:wrap type="none"/>
                </v:rect>
                <v:rect id="shape_0" fillcolor="gray" stroked="f" o:allowincell="f" style="position:absolute;left:5330;top:6717;width:1341;height:1371;mso-wrap-style:none;v-text-anchor:middle">
                  <v:fill o:detectmouseclick="t" type="solid" color2="#7f7f7f"/>
                  <v:stroke color="#3465a4" joinstyle="round" endcap="flat"/>
                  <w10:wrap type="none"/>
                </v:rect>
                <v:rect id="shape_0" fillcolor="gray" stroked="f" o:allowincell="f" style="position:absolute;left:6083;top:4024;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193;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5947;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593715</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0.45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568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b w:val="false"/>
      <w:i w:val="false"/>
      <w:sz w:val="24"/>
    </w:rPr>
  </w:style>
  <w:style w:type="character" w:styleId="WW8Num90z0">
    <w:name w:val="WW8Num90z0"/>
    <w:qFormat/>
    <w:rPr/>
  </w:style>
  <w:style w:type="character" w:styleId="WW8Num95z0">
    <w:name w:val="WW8Num95z0"/>
    <w:qFormat/>
    <w:rPr/>
  </w:style>
  <w:style w:type="character" w:styleId="WW8Num96z0">
    <w:name w:val="WW8Num96z0"/>
    <w:qFormat/>
    <w:rPr/>
  </w:style>
  <w:style w:type="character" w:styleId="WW8Num97z0">
    <w:name w:val="WW8Num97z0"/>
    <w:qFormat/>
    <w:rPr>
      <w:sz w:val="19"/>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4"/>
      <w:u w:val="none"/>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Bookman Old Style" w:hAnsi="Bookman Old Style" w:cs="Bookman Old Style"/>
      <w:sz w:val="24"/>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val="false"/>
      <w:i w:val="false"/>
      <w:sz w:val="24"/>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4"/>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61z0">
    <w:name w:val="WW8Num361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i w:val="false"/>
    </w:rPr>
  </w:style>
  <w:style w:type="character" w:styleId="WW8Num416z0">
    <w:name w:val="WW8Num416z0"/>
    <w:qFormat/>
    <w:rPr>
      <w:b w:val="false"/>
      <w:i w:val="false"/>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b w:val="false"/>
      <w:i w:val="false"/>
      <w:sz w:val="24"/>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4"/>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style>
  <w:style w:type="character" w:styleId="WW8Num450z0">
    <w:name w:val="WW8Num450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b w:val="false"/>
      <w:i w:val="false"/>
      <w:sz w:val="24"/>
    </w:rPr>
  </w:style>
  <w:style w:type="character" w:styleId="WW8Num485z0">
    <w:name w:val="WW8Num485z0"/>
    <w:qFormat/>
    <w:rPr>
      <w:b w:val="false"/>
      <w:i w:val="false"/>
      <w:sz w:val="24"/>
    </w:rPr>
  </w:style>
  <w:style w:type="character" w:styleId="WW8Num486z0">
    <w:name w:val="WW8Num486z0"/>
    <w:qFormat/>
    <w:rPr/>
  </w:style>
  <w:style w:type="character" w:styleId="WW8Num488z0">
    <w:name w:val="WW8Num488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u w:val="non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b w:val="false"/>
      <w:i w:val="false"/>
      <w:sz w:val="24"/>
    </w:rPr>
  </w:style>
  <w:style w:type="character" w:styleId="WW8Num520z0">
    <w:name w:val="WW8Num520z0"/>
    <w:qFormat/>
    <w:rPr>
      <w:b w:val="false"/>
      <w:i w:val="false"/>
      <w:sz w:val="24"/>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7z0">
    <w:name w:val="WW8Num547z0"/>
    <w:qFormat/>
    <w:rPr/>
  </w:style>
  <w:style w:type="character" w:styleId="WW8Num549z0">
    <w:name w:val="WW8Num549z0"/>
    <w:qFormat/>
    <w:rPr>
      <w:b w:val="false"/>
      <w:i w:val="false"/>
      <w:sz w:val="24"/>
    </w:rPr>
  </w:style>
  <w:style w:type="character" w:styleId="WW8Num550z0">
    <w:name w:val="WW8Num550z0"/>
    <w:qFormat/>
    <w:rPr>
      <w:color w:val="auto"/>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sz w:val="24"/>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5z0">
    <w:name w:val="WW8Num605z0"/>
    <w:qFormat/>
    <w:rPr/>
  </w:style>
  <w:style w:type="character" w:styleId="WW8Num607z0">
    <w:name w:val="WW8Num607z0"/>
    <w:qFormat/>
    <w:rPr>
      <w:b/>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style>
  <w:style w:type="character" w:styleId="WW8Num627z0">
    <w:name w:val="WW8Num627z0"/>
    <w:qFormat/>
    <w:rPr>
      <w:rFonts w:ascii="Symbol" w:hAnsi="Symbol" w:cs="Symbol"/>
    </w:rPr>
  </w:style>
  <w:style w:type="character" w:styleId="WW8Num632z0">
    <w:name w:val="WW8Num632z0"/>
    <w:qFormat/>
    <w:rPr/>
  </w:style>
  <w:style w:type="character" w:styleId="WW8Num633z0">
    <w:name w:val="WW8Num633z0"/>
    <w:qFormat/>
    <w:rPr>
      <w:b w:val="false"/>
      <w:i w:val="false"/>
      <w:sz w:val="24"/>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u w:val="none"/>
    </w:rPr>
  </w:style>
  <w:style w:type="character" w:styleId="WW8Num646z0">
    <w:name w:val="WW8Num646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61z0">
    <w:name w:val="WW8Num661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16:00Z</dcterms:created>
  <dc:creator>Microsoft</dc:creator>
  <dc:description/>
  <dc:language>en-US</dc:language>
  <cp:lastModifiedBy>Microfsoft</cp:lastModifiedBy>
  <cp:lastPrinted>2001-11-12T16:08:00Z</cp:lastPrinted>
  <dcterms:modified xsi:type="dcterms:W3CDTF">2001-01-14T22:19:00Z</dcterms:modified>
  <cp:revision>136</cp:revision>
  <dc:subject/>
  <dc:title>LÍNGUA PORTUGUESA</dc:title>
</cp:coreProperties>
</file>