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7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Empresa Gerencial de Projetos Navais – EMGEPRON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Nível Superior, Médio e Fundamenta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Objetiva para o Cargo de Contador – SAR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2910"/>
        </w:tabs>
        <w:ind w:left="2910" w:hanging="234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auto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8:52:00Z</dcterms:created>
  <dc:creator>zyngier</dc:creator>
  <dc:description/>
  <dc:language>en-US</dc:language>
  <cp:lastModifiedBy>tigre</cp:lastModifiedBy>
  <cp:lastPrinted>2002-04-01T12:26:00Z</cp:lastPrinted>
  <dcterms:modified xsi:type="dcterms:W3CDTF">2002-12-09T01:13:00Z</dcterms:modified>
  <cp:revision>9</cp:revision>
  <dc:subject/>
  <dc:title>GABARITO</dc:title>
</cp:coreProperties>
</file>