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barito - B02 - tipo 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1 - E 018 - A 035 - D 052 - C 069 - C 086 - 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2 - B 019 - E 036 - A 053 - D 070 - D 087 - 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3 - D 020 - C 037 - C 054 - B 071 - A 088 -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4 - D 021 - A 038 - B 055 - E 072 - B 089 - 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5 - A 022 - B 039 - E 056 - C 073 - E 090 - 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6 - C 023 - C 040 - D 057 - A 074 - D 091 - 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7 - D 024 - D 041 - C 058 - B 075 - C 092 - 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8 - E 025 - E 042 - B 059 - E 076 - E 093 - 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9 - B 026 - C 043 - A 060 - D 077 - B 094 -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0 - A 027 - D 044 - B 061 - B 078 - C 095 - 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1 - C 028 - A 045 - A 062 - A 079 - B 096 - 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2 - D 029 - B 046 - E 063 - C 080 - D 097 -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3 - B 030 - E 047 - A 064 - D 081 - C 098 - 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4 - E 031 - C 048 - D 065 - E 082 - E 099 - 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5 - A 032 - A 049 - E 066 - A 083 - D 100 - 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6 - D 033 - B 050 - C 067 - E 084 -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7 - B 034 - E 051 - A 068 - B 085 - 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10-07T19:38:00Z</dcterms:modified>
  <cp:revision>7</cp:revision>
  <dc:subject/>
  <dc:title/>
</cp:coreProperties>
</file>