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" w:hAnsi="Arial Unicode MS" w:eastAsia="Arial Unicode MS" w:cs="Arial Unicode MS"/>
          <w:lang w:val="pt-PT"/>
        </w:rPr>
      </w:pPr>
      <w:r>
        <w:rPr>
          <w:b/>
          <w:bCs/>
        </w:rPr>
        <w:t>PROVA ESCRITA PRELIMINAR OBJETIVA</w:t>
      </w:r>
      <w:r>
        <w:rPr/>
        <w:t xml:space="preserve">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 xml:space="preserve">CADERNO II </w:t>
      </w:r>
    </w:p>
    <w:p>
      <w:pPr>
        <w:pStyle w:val="NormalWeb"/>
        <w:jc w:val="center"/>
        <w:rPr/>
      </w:pPr>
      <w:r>
        <w:rPr/>
        <w:t>Número de Questões: 45 (quarenta e cinco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DIREITO ADMINISTRATIVO </w:t>
      </w:r>
    </w:p>
    <w:p>
      <w:pPr>
        <w:pStyle w:val="NormalWeb"/>
        <w:rPr/>
      </w:pPr>
      <w:r>
        <w:rPr/>
        <w:t>01.Em se tratando de controle jurisdicional, é correto afirmar que o ato administrativo:</w:t>
        <w:br/>
        <w:t>A) pode ser anulado pela Administração Pública por razões de legitimidade ou legalidade, gerando o ato anulatório efeitos ex tunc.</w:t>
        <w:br/>
        <w:t>B) pode ser revogado por razões de ilegalidade e conveniência, somente pelo Poder Judiciário, gerando efeitos ex tunc.</w:t>
        <w:br/>
        <w:t>C) não pode ser anulado por razões de conveniência e oportunidade, seja pela administração pública ou pelo Poder Judiciário.</w:t>
        <w:br/>
        <w:t>D) pode ser invalidado pelo Poder Judiciário em decorrência de ilegalidade, mediante anulação, gerando efeitos ex tunc.</w:t>
      </w:r>
    </w:p>
    <w:p>
      <w:pPr>
        <w:pStyle w:val="NormalWeb"/>
        <w:rPr/>
      </w:pPr>
      <w:r>
        <w:rPr/>
        <w:t>02. Para que alguém obtenha indenização do Estado por danos que lhe tenham sido causados por atos comissivos de seus agentes, é necessário provar, além do dano, o nexo de causalidade entre o dano e a atuação:</w:t>
        <w:br/>
        <w:t>A) dolosa ou culposa do agente</w:t>
        <w:br/>
        <w:t>B) dolosa do agente</w:t>
        <w:br/>
        <w:t>C) do agente</w:t>
        <w:br/>
        <w:t>D) ilegal do agente.</w:t>
      </w:r>
    </w:p>
    <w:p>
      <w:pPr>
        <w:pStyle w:val="NormalWeb"/>
        <w:rPr/>
      </w:pPr>
      <w:r>
        <w:rPr/>
        <w:t>03. A caducidade da declaração expropriatória, conforme se trate de manifestação de utilidade ou necessidade pública ou de interesse social, respectivamente, ocorre ao fim de:</w:t>
        <w:br/>
        <w:t>A) um e quatro anos, contados da data de expedição do respectivo decreto, podendo o mesmo bem ser objeto de nova declaração após decorridos cinco anos.</w:t>
        <w:br/>
        <w:t>B) quatro e um ano, contados da data da publicação do respectivo decreto.</w:t>
        <w:br/>
        <w:t>C) três e dois anos, contados da data de expedição do respectivo decreto, só podendo o mesmo bem ser objeto de nova declaração quando decorridos dois anos.</w:t>
        <w:br/>
        <w:t>D) cinco e dois anos, contados da data da expedição do respectivo decreto, só podendo o mesmo bem ser objeto de nova declara-ção quando decorrido um ano.</w:t>
      </w:r>
    </w:p>
    <w:p>
      <w:pPr>
        <w:pStyle w:val="NormalWeb"/>
        <w:rPr/>
      </w:pPr>
      <w:r>
        <w:rPr/>
        <w:t>04. Os entes administrativos autônomos, criados por lei especifica, com personalidade jurídica de Direito Público interno, patrimônio próprio e atribuições estatais especificas, denominam-se:</w:t>
        <w:br/>
        <w:t>A) empresas públicas, não detentoras de privilégios fiscais.</w:t>
        <w:br/>
        <w:t>B) autarquias, detentoras de privilégios de imunidade a impostos e impenhorabilidade dos seus bens.</w:t>
        <w:br/>
        <w:t>C) fundações instituídas e mantidas pelo poder público, com competência para exploração de atividade econômica.</w:t>
        <w:br/>
        <w:t>D) sociedades de economia mista, não detentoras do privilégio de acumulação de cargos e empregos.</w:t>
      </w:r>
    </w:p>
    <w:p>
      <w:pPr>
        <w:pStyle w:val="NormalWeb"/>
        <w:rPr/>
      </w:pPr>
      <w:r>
        <w:rPr/>
        <w:t>05. São hipóteses de desapropriação por interesse social, dentre outras:</w:t>
        <w:br/>
        <w:t>A) a segurança nacional; a salubridade pública; a assistência pública.</w:t>
        <w:br/>
        <w:t>B) a segurança pública; o aproveitamento de bem improdutivo; as obras de higiene e decoração, casas de saúde e exploração de serviços públicos.</w:t>
        <w:br/>
        <w:t>C) o estabelecimento e a manutenção de colônias ou cooperativas de povoamento e trabalho agrícola, a construção de casas po-pulares e a proteção do solo.</w:t>
        <w:br/>
        <w:t>D) a preservação e manutenção do patrimônio histórico, a proteção dos mananciais de água e a segurança nacional.</w:t>
      </w:r>
    </w:p>
    <w:p>
      <w:pPr>
        <w:pStyle w:val="NormalWeb"/>
        <w:rPr/>
      </w:pPr>
      <w:r>
        <w:rPr/>
        <w:t>06. Quanto à utilização dos bens de uso especial é correto afirmar:</w:t>
        <w:br/>
        <w:t>A) são bens de uso especial aqueles onde estão instalados repartições públicas, aqueles utilizados através de permissão de uso e os cedidos através de direito real de uso.</w:t>
        <w:br/>
        <w:t>B) são os bens onde estão instaladas as repartições públicas e, como regra, o uso que as pessoas podem fazer deles ó que corres-ponda às condições de prestação do serviço ali sediado.</w:t>
        <w:br/>
        <w:t>C) são os utilizados por força de enfiteuse ou aforamento.</w:t>
        <w:br/>
        <w:t>D) é de livre utilização por todos.</w:t>
      </w:r>
    </w:p>
    <w:p>
      <w:pPr>
        <w:pStyle w:val="NormalWeb"/>
        <w:rPr/>
      </w:pPr>
      <w:r>
        <w:rPr/>
        <w:t>07. Os concessionários de serviço público, na forma da Lei N.º 8.987/95, estão sujeitos, dentre outros, aos seguintes encargos:</w:t>
        <w:br/>
        <w:t>A) prestação de serviço adequado, permitir aos encarregados da fiscalização livre acesso as obras e equipamentos, liberdade de política tarifária e constituição de servidões.</w:t>
        <w:br/>
        <w:t>B) prestação de contas da gestão do serviço ao poder concedente e ao usuário, promover as desapropriações e servidões autoriza-das, prestação de serviço adequado, captar, aplicar e gerir os recursos financeiros necessários.</w:t>
        <w:br/>
        <w:t>C) prestação de serviço adequado, atualização das contas da gestão, estabelecer regulamentos próprios.</w:t>
        <w:br/>
        <w:t>D) liberdade de política tarifária, promoção das desapropriações necessárias, prestação de serviço adequado.</w:t>
        <w:br/>
        <w:t>08. A extinção dos atos administrativos é determinada por diversas causas, dentre as quais a revogação, da qual é correto afirmar:</w:t>
        <w:br/>
        <w:t>A) o sujeito ativo da revogação é uma autoridade no exercício da função administrativa, seu motivo é a inconveniência ou a ino-portunidade de mantença da situação precedente e o seu objeto um ato válido.</w:t>
        <w:br/>
        <w:t>B) o sujeito ativo é o Poder Judiciário, o objeto é um ato válido e o efeito é ex nunc.</w:t>
        <w:br/>
        <w:t>C) o motivo é a inconveniência e a inoportunidade, seu efeito não ofende os atos passados e o seu objeto é uma relação jurídica ou um ato inválidos.</w:t>
        <w:br/>
        <w:t>D) o objeto é um ato inválido, o sujeito é a autoridade administrativa no exercício da função administrativa, o fundamento é a competência discricionária e o motivo a inconveniência e a inoportunidade.</w:t>
      </w:r>
    </w:p>
    <w:p>
      <w:pPr>
        <w:pStyle w:val="NormalWeb"/>
        <w:rPr/>
      </w:pPr>
      <w:r>
        <w:rPr/>
        <w:t>09. Quanto ao Poder de Polícia Administrativa, pode-se afirmar, corretamente:</w:t>
        <w:br/>
        <w:t>A) pode ser imposto coercitivamente pela Administração Pública e abrange genericamente as atividades, propriedades e os mo-nopólios fiscais.</w:t>
        <w:br/>
        <w:t>B) caracteriza-se, normalmente, pela imposição de abstenções aos particulares.</w:t>
        <w:br/>
        <w:t>C) manifesta-se somente através de atos normativos gerais.</w:t>
        <w:br/>
        <w:t>D) objetiva impedir ou paralisar atividades anti-sociais e responsabilizar os violadores da ordem jurídica.</w:t>
      </w:r>
    </w:p>
    <w:p>
      <w:pPr>
        <w:pStyle w:val="NormalWeb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DIREITO CIVIL </w:t>
      </w:r>
    </w:p>
    <w:p>
      <w:pPr>
        <w:pStyle w:val="NormalWeb"/>
        <w:rPr/>
      </w:pPr>
      <w:r>
        <w:rPr/>
        <w:t>10. Assinale a alternativa verdadeira.:</w:t>
        <w:br/>
        <w:t>A) José tem dezesseis anos de idade e seus pais pretendem emancipá-lo por escritura pública. Consoante as normas do Código Civil Brasileiro em vigor, é absolutamente viável a pretensão.</w:t>
        <w:br/>
        <w:t>B) Os maiores de dezesseis anos e os pródigos são pessoas relativamente incapazes e necessitam de representantes legais para a prática de certos atos jurídicos.</w:t>
        <w:br/>
        <w:t>C) Contraindo matrimonio civil aos dezessete e vinte anos, respectivamente, Maria e José adquirem a maioridade civil.</w:t>
        <w:br/>
        <w:t>D) Formalizado o contrato de constituição da sociedade limitada é possível afirmar que a pessoa jurídica de direito privado já ad-quiriu a personalidade.</w:t>
      </w:r>
    </w:p>
    <w:p>
      <w:pPr>
        <w:pStyle w:val="NormalWeb"/>
        <w:rPr/>
      </w:pPr>
      <w:r>
        <w:rPr/>
        <w:t>11. Assinale a alternativa verdadeira.:</w:t>
        <w:br/>
        <w:t>A) A Praça Clóvis Beviláqua e a rua Major Facundo são bens de uso comum do povo, enquanto o imóvel onde funciona o Hos-pital Geral de Fortaleza é um bem dominical ou dominial.</w:t>
        <w:br/>
        <w:t>B) São bens imóveis por acessão intelectual as máquinas que compõem uma indústria;</w:t>
        <w:br/>
        <w:t>C) Os bens públicos são prescritíveis, penhoráveis e sujeitos à alienação, eis que pertencem ao Poder Público;</w:t>
        <w:br/>
        <w:t>D) A instituição do bem de família deverá constar de escritura pública ou particular, devidamente inscrita no registro de imóveis.</w:t>
      </w:r>
    </w:p>
    <w:p>
      <w:pPr>
        <w:pStyle w:val="NormalWeb"/>
        <w:rPr/>
      </w:pPr>
      <w:r>
        <w:rPr/>
        <w:t>12. Assinale a alternativa verdadeira.:</w:t>
        <w:br/>
        <w:t>A) A pessoa física ou natural, ao contrário da pessoa jurídica, não poderá ter domicílio plural;</w:t>
        <w:br/>
        <w:t>B) A mulher casada sempre terá por domicílio o do marido, os presos são domiciliados onde cumprem a sentença e os militares em serviço ativo no lugar onde servem;</w:t>
        <w:br/>
        <w:t>C) As fundações não poderão ser instituídas por escritura ou testamento particular;</w:t>
        <w:br/>
        <w:t>D) A dissolução da pessoa jurídica somente poderá ocorrer mediante consenso dos seus componentes ou por determinação legal.</w:t>
      </w:r>
    </w:p>
    <w:p>
      <w:pPr>
        <w:pStyle w:val="NormalWeb"/>
        <w:rPr/>
      </w:pPr>
      <w:r>
        <w:rPr/>
        <w:t>13. Assinale a alternativa verdadeira.:</w:t>
        <w:br/>
        <w:t>A) Um terremoto, um homicídio, o casamento e a aquisição de um bem imóvel são atos jurídicos.</w:t>
        <w:br/>
        <w:t>B) O conjunto de faculdades e direitos, em estado de potencialidade e reunidos numa pessoa, consiste na capacidade de direito.</w:t>
        <w:br/>
        <w:t>C) João é menor de dezessete anos, Maria é casada civilmente com Manoel e Antônio é pródigo. Todas estas pessoas, segundo o Código Civil Brasileiro em vigor, são consideradas relativamente incapazes.</w:t>
        <w:br/>
        <w:t>D) São elementos essenciais à validade dos atos jurídicos agente capaz, forma prescrita e não defesa em lei, objeto lícito e núme-ro determinado de partes.</w:t>
      </w:r>
    </w:p>
    <w:p>
      <w:pPr>
        <w:pStyle w:val="NormalWeb"/>
        <w:rPr/>
      </w:pPr>
      <w:r>
        <w:rPr/>
        <w:t xml:space="preserve">14. Assinale a alternativa verdadeira.: </w:t>
        <w:br/>
        <w:t>A) O ato jurídico praticado por João, interditado por absoluta incapacidade, sem qualquer intervenção do representante legal, é passivo de anulação posterior.</w:t>
        <w:br/>
        <w:t>B) O erro, o dolo, a coação e a simulação são elementos acidentais dos atos jurídicos.</w:t>
        <w:br/>
        <w:t>C) É exemplo de condição a venda à vista de um bem imóvel situado na Avenida Beira Mar, com a condição de que o contrato adote a forma de escritura pública para posterior registro.</w:t>
        <w:br/>
        <w:t>D) Não corre a prescrição contra os menores de dezesseis anos, entre ascendentes e descendentes durante o pátrio poder e contra os ausentes do território nacional a serviço da União, Estados e Municípios.</w:t>
      </w:r>
    </w:p>
    <w:p>
      <w:pPr>
        <w:pStyle w:val="NormalWeb"/>
        <w:rPr/>
      </w:pPr>
      <w:r>
        <w:rPr/>
        <w:t>15. Assinale a alternativa verdadeira.:</w:t>
        <w:br/>
        <w:t>A) Antônio e Ana, esta relativamente incapaz, não podem contrair matrimônio civil porque os pais de Ana negam o consenti-mento sem motivo justo.</w:t>
        <w:br/>
        <w:t>B) Na inexistência de pacto antenupcial estipulando o regime de bens do casamento, prevalece o regime da lei, ou seja, a comu-nhão universal de bens.</w:t>
        <w:br/>
        <w:t>C) No regime de separação total de bens, o marido pode, sem consentimento da mulher, alienar, hipotecar ou gravar de ônus real os bens imóveis do casal.</w:t>
        <w:br/>
        <w:t>D) O casamento do bígamo é nulo de pleno direito, enquanto o casamento do coacto é passivo de anulação.</w:t>
      </w:r>
    </w:p>
    <w:p>
      <w:pPr>
        <w:pStyle w:val="NormalWeb"/>
        <w:rPr/>
      </w:pPr>
      <w:r>
        <w:rPr/>
        <w:t>16. Assinale a alternativa verdadeira.:</w:t>
        <w:br/>
        <w:t>A) Durante o casamento o pátrio poder é exercido pelo marido com a colaboração da mulher, competindo ao cônjuge sobrevi-vente o exercício exclusivo.</w:t>
        <w:br/>
        <w:t>B) A e B, casados há três anos e ambos com trinta e cinco anos, consoante o Código Civil Brasileiro em vigor, poderão adotar uma criança mediante escritura pública.</w:t>
        <w:br/>
        <w:t>C) O tutor, antes de assumir a tutela, é obrigado a especializar, em hipoteca legal, que será inscrita no registro público, bens mó-veis e imóveis necessários para acautelar os bens do menor.</w:t>
        <w:br/>
        <w:t>D) O pródigo, ainda que solteiro e sem ascendentes ou descendentes legítimos, está sujeito à interdição e curatela.</w:t>
      </w:r>
    </w:p>
    <w:p>
      <w:pPr>
        <w:pStyle w:val="NormalWeb"/>
        <w:rPr/>
      </w:pPr>
      <w:r>
        <w:rPr/>
        <w:t>17. Assinale a alternativa verdadeira.:</w:t>
        <w:br/>
        <w:t>A) O casamento nuncupativo somente é possível quando ocorrer motivo urgente que justifique sua imediata celebração.</w:t>
        <w:br/>
        <w:t>B) Serão obrigatoriamente registrados no Registro Civil das Pessoas Naturais, dentre outros, os nascimentos, os casamentos, as emancipações e as interdições, enquanto o registro do óbito é facultativo.</w:t>
        <w:br/>
        <w:t>C) A mulher, ainda que vencida na ação de separação judicial, não perderá o sobrenome do marido, enquanto no divórcio a mu-lher conservará o nome do marido somente em alguns hipóteses legalmente previstas.</w:t>
        <w:br/>
        <w:t>D) A anulação do casamento não obsta a legitimidade dos filhos concebidos ou havidos enquanto não ocorreu a dissolução do vínculo matrimonial.</w:t>
      </w:r>
    </w:p>
    <w:p>
      <w:pPr>
        <w:pStyle w:val="NormalWeb"/>
        <w:rPr/>
      </w:pPr>
      <w:r>
        <w:rPr/>
        <w:t>18. Assinale a alternativa verdadeira.:</w:t>
        <w:br/>
        <w:t>A) A posse é justa quando não se apresenta de forma violenta, clandestina ou precária, enquanto na posse de boa-fé o possuidor ignora o vício ou obstáculo que lhe impede a aquisição da coisa.</w:t>
        <w:br/>
        <w:t>B) São efeitos da posse o desforço imediato, a proteção judicial e o direito à indenização pelas benfeitoras úteis, ainda que a pos-se seja de má-fé.</w:t>
        <w:br/>
        <w:t>C) Adquire-se a propriedade de um bem imóvel pela tradição, por acessão, por usucapião e por direito hereditário.</w:t>
        <w:br/>
        <w:t>D) Na desapropriação ocorre a alienação compulsória de um bem imóvel, independentemente de pagamento, desde que haja uti-lidade ou necessidade pública.</w:t>
      </w:r>
    </w:p>
    <w:p>
      <w:pPr>
        <w:pStyle w:val="Normal"/>
        <w:jc w:val="center"/>
        <w:rPr/>
      </w:pPr>
      <w:r>
        <w:rPr>
          <w:u w:val="single"/>
        </w:rPr>
        <w:t>DIREITO PENAL</w:t>
      </w:r>
      <w:r>
        <w:rPr/>
        <w:t xml:space="preserve"> </w:t>
      </w:r>
    </w:p>
    <w:p>
      <w:pPr>
        <w:pStyle w:val="NormalWeb"/>
        <w:rPr/>
      </w:pPr>
      <w:r>
        <w:rPr/>
        <w:t>19. Em relação ao delito de extorsão, pode-se afirmar corretamente:</w:t>
        <w:br/>
        <w:t>A) quanto a sua consumação, segundo já sumulado pelo STJ, verifica-se independentemente de obtenção da vantagem indevida;</w:t>
        <w:br/>
        <w:t>B) como no roubo, a lei prevê, para sua prática, outros meios além da violência e da grave ameaça;</w:t>
        <w:br/>
        <w:t>C) a exemplo do roubo e do furto pode-se verificar pela conduta de subtrair;</w:t>
        <w:br/>
        <w:t>D) por ser formal, não admite a co-autoria.</w:t>
      </w:r>
    </w:p>
    <w:p>
      <w:pPr>
        <w:pStyle w:val="NormalWeb"/>
        <w:rPr/>
      </w:pPr>
      <w:r>
        <w:rPr/>
        <w:t>20. O delito de descaminho consiste em:</w:t>
        <w:br/>
        <w:t>A) importar ou exportar mercadoria proibida;</w:t>
        <w:br/>
        <w:t>B) iludir, no todo ou em parte, o pagamento de direito ou imposto devido pela entrada, pela saída ou pelo consumo de mercado-ria;</w:t>
        <w:br/>
        <w:t>C) suprimir ou reduzir contribuição social ou previdenciária e qualquer acessório, nas modalidades deduzidas em lei;</w:t>
        <w:br/>
        <w:t>D) praticar navegação de cabotagem, fora dos casos permitidos em lei.</w:t>
      </w:r>
    </w:p>
    <w:p>
      <w:pPr>
        <w:pStyle w:val="NormalWeb"/>
        <w:rPr/>
      </w:pPr>
      <w:r>
        <w:rPr/>
        <w:t>21. O delito de denunciação caluniosa:</w:t>
        <w:br/>
        <w:t>A) consiste em dar causa à instauração de investigação policial, de processo judicial, instauração de investigação administrativa, inquérito civil ou ação de improbidade administrativa contra alguém, imputando-lhe crime de que o sabe inocente;</w:t>
        <w:br/>
        <w:t>B) consiste em provocar a ação de autoridade, comunicando-lhe a ocorrência de crime ou de contravenção que sabe não se ter ve-rificado;</w:t>
        <w:br/>
        <w:t>C) tem a pena aumentada da metade, se o agente se serve do anonimato ou de nome suposto;</w:t>
        <w:br/>
        <w:t>D) tem sua pena diminuída de um sexto, se a imputação é de prática de contravenção.</w:t>
      </w:r>
    </w:p>
    <w:p>
      <w:pPr>
        <w:pStyle w:val="NormalWeb"/>
        <w:rPr/>
      </w:pPr>
      <w:r>
        <w:rPr/>
        <w:t>22. Quem, na qualidade de funcionário público, exige tributo ou contribuição social que sabe ou deveria saber indevido, pratica:</w:t>
        <w:br/>
        <w:t>A) concussão;</w:t>
        <w:br/>
        <w:t>B) prevaricação;</w:t>
        <w:br/>
        <w:t>C) excesso de exação;</w:t>
        <w:br/>
        <w:t>D) corrupção ativa.</w:t>
      </w:r>
    </w:p>
    <w:p>
      <w:pPr>
        <w:pStyle w:val="NormalWeb"/>
        <w:rPr/>
      </w:pPr>
      <w:r>
        <w:rPr/>
        <w:t>23. Nos crimes cometidos:</w:t>
        <w:br/>
        <w:t>A) com violência ou grave ameaça contra a pessoa, reparado o dano ou restituída a coisa, até o oferecimento da denúncia ou queixa, por ato voluntário do agente, a pena será reduzida de um a dois terços;</w:t>
        <w:br/>
        <w:t>B) sem violência ou grave ameaça contra a pessoa, reparado o dano ou restituída a coisa, até o oferecimento da denúncia ou queixa, por ato voluntário do agente, a pena será reduzida de um a dois terços;</w:t>
        <w:br/>
        <w:t>C) com violência ou grave ameaça contra a pessoa, reparado o dano ou restituída a coisa, até o recebimento da denúncia ou quei-xa, por ato voluntário do agente, a pena será reduzida de um sexto;</w:t>
        <w:br/>
        <w:t>D) sem violência ou grave ameaça contra a pessoa, reparado o dano ou restituída a coisa, até o recebimento da denúncia ou quei-xa, por ato voluntário do agente, a pena será reduzida de um a dois terços.</w:t>
      </w:r>
    </w:p>
    <w:p>
      <w:pPr>
        <w:pStyle w:val="NormalWeb"/>
        <w:rPr/>
      </w:pPr>
      <w:r>
        <w:rPr/>
        <w:t>24. Os prazos prescricionais:</w:t>
        <w:br/>
        <w:t>A) sofrem redução à metade se o criminoso era ao tempo do crime menor de vinte e um anos, ou na data do recebimento da de-núncia maior de setenta anos e são aumentados do dobro se o acusado é reincidente;</w:t>
        <w:br/>
        <w:t>B) são reduzidos de um terço se o criminoso era ao tempo do crime menor de vinte e um anos ou na data da sentença maior de setenta anos e são aumentados de um terço se o réu é reincidente;</w:t>
        <w:br/>
        <w:t>C) são reduzidos da metade se o criminoso era ao tempo do crime menor de vinte e um anos ou na data da sentença maior de se-tenta anos e aumentados da metade se o réu é reincidente;</w:t>
        <w:br/>
        <w:t>D) são reduzidos da metade se o criminoso era ao tempo do crime menor de vinte e um anos, ou na data da sentença maior de setenta anos e aumentados de um terço se o réu é reincidente.</w:t>
      </w:r>
    </w:p>
    <w:p>
      <w:pPr>
        <w:pStyle w:val="NormalWeb"/>
        <w:rPr/>
      </w:pPr>
      <w:r>
        <w:rPr/>
        <w:t>25. Nos delitos contra a liberdade sexual, são causas de presunção de violência:</w:t>
        <w:br/>
        <w:t>A) menoridade de quatorze anos; alienação ou debilidade mental da vítima conhecida pelo agente; condição de ascendente, des-cendente ou padrasto do agente em relação à vítima;</w:t>
        <w:br/>
        <w:t>B) menoridade de quatorze anos; alienação ou debilidade mental da vítima conhecida pelo agente; condição de ascendente, des-cendente ou pai adotivo do agente em relação à vítima;</w:t>
        <w:br/>
        <w:t>C) menoridade de quatorze anos; alienação ou debilidade mental da vítima conhecida pelo agente; impossibilidade de a vítima por qualquer outra causa oferecer resistência;</w:t>
        <w:br/>
        <w:t>D) menoridade de quatorze anos; debilidade mental da vítima conhecida pelo agente; impossibilidade de a vítima por qualquer outra causa oferecer resistência; condição padrasto ou detenção de qualquer outro título em relação à vítima.</w:t>
      </w:r>
    </w:p>
    <w:p>
      <w:pPr>
        <w:pStyle w:val="NormalWeb"/>
        <w:rPr/>
      </w:pPr>
      <w:r>
        <w:rPr/>
        <w:t>26. Por ocasião do cálculo da pena, após ter fixado a pena-base, o juiz deve considerar, obrigatoriamente, pela ordem:</w:t>
        <w:br/>
        <w:t>A) as circunstâncias agravantes e as atenuantes e, por último, as causas de aumento e de diminuição;</w:t>
        <w:br/>
        <w:t>B) as circunstâncias atenuantes e as agravantes e, por último, as causas de aumento e de diminuição;</w:t>
        <w:br/>
        <w:t>C) as causas de diminuição e de aumento e, por último, as circunstâncias atenuantes e as agravantes;</w:t>
        <w:br/>
        <w:t>D) as circunstâncias atenuantes e as agravantes e, por último, as causas de diminuição e de aumento.</w:t>
      </w:r>
    </w:p>
    <w:p>
      <w:pPr>
        <w:pStyle w:val="NormalWeb"/>
        <w:rPr/>
      </w:pPr>
      <w:r>
        <w:rPr/>
        <w:t>27. O delito de seqüestro e cárcere privado contemplado no art. 148, do Código Penal:</w:t>
        <w:br/>
        <w:t>A) é crime material e, como tal, admite a tentativa;</w:t>
        <w:br/>
        <w:t>B) é crime instantâneo, de efeito permanente;</w:t>
        <w:br/>
        <w:t>C) deve conter o seu elemento volitivo composto pelo injusto do subjetivo;</w:t>
        <w:br/>
        <w:t>D) contempla o caso de agravamento da pena se a privação da liberdade da vítima se estender por período superior a dez dias.</w:t>
      </w:r>
    </w:p>
    <w:p>
      <w:pPr>
        <w:pStyle w:val="NormalWeb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DIREITO DO CONSUMIDOR</w:t>
      </w:r>
      <w:r>
        <w:rPr/>
        <w:t xml:space="preserve"> </w:t>
      </w:r>
    </w:p>
    <w:p>
      <w:pPr>
        <w:pStyle w:val="NormalWeb"/>
        <w:rPr/>
      </w:pPr>
      <w:r>
        <w:rPr/>
        <w:t>28. Nos acidentes de consumo, o comerciante será responsabilizado pelos danos causados aos consumidores por:</w:t>
        <w:br/>
        <w:t>A) defeitos decorrentes de manipulação, apresentação ou acondicionamento de seus produtos;</w:t>
        <w:br/>
        <w:t>B) condicionar o fornecimento de produto ou de serviço ao fornecimento de outro produto ou serviço;</w:t>
        <w:br/>
        <w:t>C) não conservar adequadamente os produtos perecíveis;</w:t>
        <w:br/>
        <w:t>D) exigir do consumidor vantagem manifestamente excessiva.</w:t>
      </w:r>
    </w:p>
    <w:p>
      <w:pPr>
        <w:pStyle w:val="NormalWeb"/>
        <w:rPr/>
      </w:pPr>
      <w:r>
        <w:rPr/>
        <w:t>29. O fornecedor de serviços responde, independentemente de culpa, pela reparação dos danos causados aos consumidores, por de-feitos na prestação de serviços, exceto se provar a ocorrência de:</w:t>
        <w:br/>
        <w:t>A) caso fortuito;</w:t>
        <w:br/>
        <w:t>B) culpa exclusiva do consumidor ou de terceiro;</w:t>
        <w:br/>
        <w:t>C) força maior;</w:t>
        <w:br/>
        <w:t>D) vício resultante de erro, dolo, coação, simulação ou fraude.</w:t>
      </w:r>
    </w:p>
    <w:p>
      <w:pPr>
        <w:pStyle w:val="NormalWeb"/>
        <w:rPr/>
      </w:pPr>
      <w:r>
        <w:rPr/>
        <w:t>30. Na desconsideração da personalidade jurídica da sociedade que, em detrimento do consumidor, houver praticado ato ilícito, a responsabilidade da sociedade consorciada é:</w:t>
        <w:br/>
        <w:t>A) solidária;</w:t>
        <w:br/>
        <w:t>B) principal;</w:t>
        <w:br/>
        <w:t>C) subsidiária;</w:t>
        <w:br/>
        <w:t>D) divisível.</w:t>
      </w:r>
    </w:p>
    <w:p>
      <w:pPr>
        <w:pStyle w:val="NormalWeb"/>
        <w:rPr/>
      </w:pPr>
      <w:r>
        <w:rPr/>
        <w:t>31. Salvo estipulação em contrário, o prazo de validade do orçamento prévio apresentado pelo fornecedor de serviços caduca em quantos dias, a contar de seu recebimento pelo consumidor?</w:t>
        <w:br/>
        <w:t>A) 10 dias;</w:t>
        <w:br/>
        <w:t>B) 15 dias;</w:t>
        <w:br/>
        <w:t>C) 30 dias;</w:t>
        <w:br/>
        <w:t>D) 45 dias.</w:t>
      </w:r>
    </w:p>
    <w:p>
      <w:pPr>
        <w:pStyle w:val="NormalWeb"/>
        <w:rPr/>
      </w:pPr>
      <w:r>
        <w:rPr/>
        <w:t>32. Os cadastros e dados de consumidores devem ser objetivos, claros, verdadeiros e em linguagem de fácil compreensão, não po-dendo conter informações negativas referentes a período superior a:</w:t>
        <w:br/>
        <w:t>A) dois anos;</w:t>
        <w:br/>
        <w:t>B) cinco anos;</w:t>
        <w:br/>
        <w:t>C) um ano;</w:t>
        <w:br/>
        <w:t>D) sete anos.</w:t>
      </w:r>
    </w:p>
    <w:p>
      <w:pPr>
        <w:pStyle w:val="NormalWeb"/>
        <w:rPr/>
      </w:pPr>
      <w:r>
        <w:rPr/>
        <w:t>33. Constitui-se circunstância agravante dos crimes tipificados no Código de Defesa do Consumidor:</w:t>
        <w:br/>
        <w:t>A) dissimular-se a natureza ilícita do procedimento;</w:t>
        <w:br/>
        <w:t>B) prevalecer-se da fraqueza ou ignorância do consumidor, tendo em vista sua idade, saúde, conhecimento ou condição social;</w:t>
        <w:br/>
        <w:t>C) cometimento mediante grave ameaça à vítima;</w:t>
        <w:br/>
        <w:t>D) cometimento para facilitar ou assegurar a execução, a ocultação, a impunidade ou vantagem em outro crime.</w:t>
      </w:r>
    </w:p>
    <w:p>
      <w:pPr>
        <w:pStyle w:val="NormalWeb"/>
        <w:rPr/>
      </w:pPr>
      <w:r>
        <w:rPr/>
        <w:t>34. A sentença, nas ações coletivas que versem sobre direitos difusos, fará coisa julgada:</w:t>
        <w:br/>
        <w:t>A) ultra partes, salvo improcedência por insuficiência de provas;</w:t>
        <w:br/>
        <w:t>B) inter partes, no caso de procedência;</w:t>
        <w:br/>
        <w:t>C) erga omnes, exceto se o pedido for julgado improcedente por insuficiência de provas;</w:t>
        <w:br/>
        <w:t>D) ultra partes.</w:t>
      </w:r>
    </w:p>
    <w:p>
      <w:pPr>
        <w:pStyle w:val="NormalWeb"/>
        <w:rPr/>
      </w:pPr>
      <w:r>
        <w:rPr/>
        <w:t>35. Na propositura de ação coletiva de responsabilidade pelos danos individualmente sofridos, a legitimidade para agir é:</w:t>
        <w:br/>
        <w:t>A) ordinária;</w:t>
        <w:br/>
        <w:t>B) substituição processual;</w:t>
        <w:br/>
        <w:t>C) representação;</w:t>
        <w:br/>
        <w:t>D) assistência litisconsorcial.</w:t>
      </w:r>
    </w:p>
    <w:p>
      <w:pPr>
        <w:pStyle w:val="NormalWeb"/>
        <w:rPr/>
      </w:pPr>
      <w:r>
        <w:rPr/>
        <w:t xml:space="preserve">36. A legitimação das associações legalmente constituídas e demais legitimados concorrentemente para liquidação e execução da sentença, na ação civil coletiva de responsabilidade pelos danos individualmente sofridos é: </w:t>
        <w:br/>
        <w:t>A) ordinária;</w:t>
        <w:br/>
        <w:t>B) extraordinária;</w:t>
        <w:br/>
        <w:t>C) representação;</w:t>
        <w:br/>
        <w:t>D) assistencial.</w:t>
      </w:r>
    </w:p>
    <w:p>
      <w:pPr>
        <w:pStyle w:val="NormalWeb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DIREITO PREVIDENCIÁRIO</w:t>
      </w:r>
      <w:r>
        <w:rPr/>
        <w:t xml:space="preserve"> </w:t>
      </w:r>
    </w:p>
    <w:p>
      <w:pPr>
        <w:pStyle w:val="NormalWeb"/>
        <w:rPr/>
      </w:pPr>
      <w:r>
        <w:rPr/>
        <w:t>37. Princípio constitucional da seguridade social que tem como pressuposto a concessão de prestações a quem delas efetivamente necessite, motivo pelo qual o ordenamento jurídico deve prescrever quais os requisitos para o deferimento dos benefícios e servi-ços:</w:t>
        <w:br/>
        <w:t>A) universalidade da cobertura e do atendimento;</w:t>
        <w:br/>
        <w:t>B) diversidade da base de financiamento;</w:t>
        <w:br/>
        <w:t>C) irredutibilidade do valor dos benefícios;</w:t>
        <w:br/>
        <w:t>D) seletividade na prestação dos benefícios e serviços.</w:t>
      </w:r>
    </w:p>
    <w:p>
      <w:pPr>
        <w:pStyle w:val="NormalWeb"/>
        <w:rPr/>
      </w:pPr>
      <w:r>
        <w:rPr/>
        <w:t>38. Assinale a alternativa verdadeira.:</w:t>
        <w:br/>
        <w:t>A) a instituição, a majoração ou a extensão de benefício ou serviço da seguridade social independe da correspondente fonte de custeio total;</w:t>
        <w:br/>
        <w:t>B) os últimos trinta e seis salários de contribuição considerados para o cálculo de benefício serão devidamente atualizados, na forma da lei;</w:t>
        <w:br/>
        <w:t>C) é admitida a filiação ao regime geral da previdência social, na qualidade de segurado facultativo, de pessoa participante de re-gime próprio de previdência;</w:t>
        <w:br/>
        <w:t>D) nenhum benefício que substitua o salário de contribuição ou o rendimento do trabalho do s egurado terá valor mensal inferior ao salário mínimo.</w:t>
      </w:r>
    </w:p>
    <w:p>
      <w:pPr>
        <w:pStyle w:val="NormalWeb"/>
        <w:rPr/>
      </w:pPr>
      <w:r>
        <w:rPr/>
        <w:t>39. A Súmula N.º 149, do Superior Tribunal de Justiça, reporta-se à prova de atividade rural para a concessão de benefício previden-ciário, regulado pelo Regime Geral de Previdência Social. Tal súmula enuncia que:</w:t>
        <w:br/>
        <w:t>A) "A prova exclusivamente testemunhal não basta à comprovação da atividade rurícola, para efeito da obtenção de benefício previdenciário."</w:t>
        <w:br/>
        <w:t>B) "A declaração expedida por sindicato de trabalhadores rurais basta à comprovação da atividade rurícola, para efeito de obten-ção de benefício previdenciário."</w:t>
        <w:br/>
        <w:t>C) "A declaração de autoridade policial em cuja circunscrição esteja domiciliado o segurado basta à comprovação da atividade rurícola, para efeito de obtenção do benefício previdenciário."</w:t>
        <w:br/>
        <w:t>D) "O documento de propriedade rural basta à comprovação da atividade rurícola, para efeito de obtenção do benefício previden-ciário."</w:t>
      </w:r>
    </w:p>
    <w:p>
      <w:pPr>
        <w:pStyle w:val="NormalWeb"/>
        <w:rPr/>
      </w:pPr>
      <w:r>
        <w:rPr/>
        <w:t>40. Vinculam-se obrigatoriamente ao Regime Geral de Previdência Social:</w:t>
        <w:br/>
        <w:t>A) os servidores públicos ocupantes de cargos efetivos da União, dos Estados, do Distrito Federal e dos Municípios;</w:t>
        <w:br/>
        <w:t>B) os servidores públicos ocupantes de cargos efetivos nas autarquias e fundações públicas;</w:t>
        <w:br/>
        <w:t>C) os militares;</w:t>
        <w:br/>
        <w:t>D) os servidores públicos ocupantes de cargo em comissão, sem vínculo efetivo com a União, Autarquias, inclusive em regime especial, e Fundações Públicas Federais.</w:t>
      </w:r>
    </w:p>
    <w:p>
      <w:pPr>
        <w:pStyle w:val="NormalWeb"/>
        <w:rPr/>
      </w:pPr>
      <w:r>
        <w:rPr/>
        <w:t>41. Vínculo jurídico que se estabelece entre a Previdência Social e pessoas que para ela contribuem, daí gerando direitos e obrigações:</w:t>
        <w:br/>
        <w:t>A) inscrição;</w:t>
        <w:br/>
        <w:t>B) dependência;</w:t>
        <w:br/>
        <w:t>C) amparo social;</w:t>
        <w:br/>
        <w:t>D) filiação.</w:t>
      </w:r>
    </w:p>
    <w:p>
      <w:pPr>
        <w:pStyle w:val="NormalWeb"/>
        <w:rPr/>
      </w:pPr>
      <w:r>
        <w:rPr/>
        <w:t>42. Aquele que presta serviço de natureza urbana ou rural definido no Regulamento, sem vínculo empregatício, a diversas empresas, é segurado obrigatório da Previdência Social na categoria de:</w:t>
        <w:br/>
        <w:t>A) trabalhador avulso;</w:t>
        <w:br/>
        <w:t>B) contribuinte individual;</w:t>
        <w:br/>
        <w:t>C) trabalhador temporário;</w:t>
        <w:br/>
        <w:t>D) segurado especial.</w:t>
      </w:r>
    </w:p>
    <w:p>
      <w:pPr>
        <w:pStyle w:val="NormalWeb"/>
        <w:rPr/>
      </w:pPr>
      <w:r>
        <w:rPr/>
        <w:t>43. O exercente de mandato eletivo federal, estadual ou municipal, desde que não vinculados a regime próprio de previdência social, se enquadra como segurado:</w:t>
        <w:br/>
        <w:t>A) contribuinte individual;</w:t>
        <w:br/>
        <w:t>B) trabalhador avulso;</w:t>
        <w:br/>
        <w:t>C) especial;</w:t>
        <w:br/>
        <w:t>D) empregado.</w:t>
      </w:r>
    </w:p>
    <w:p>
      <w:pPr>
        <w:pStyle w:val="NormalWeb"/>
        <w:rPr/>
      </w:pPr>
      <w:r>
        <w:rPr/>
        <w:t>44. A Emenda Constitucional Estadual N.º 39, de 05 de maio de 1999, promoveu alterações no art. 330, da Constituição do Estado do Ceará, estabelecendo que a previdência social dos servidores públicos estaduais será mantida através de Sistema Único, adminis-trado pelo Poder Executivo, através da Secretaria da Fazenda, nos termos da lei. Em face do que dispõe o § 2.º do citado dispositi-vo constitucional, a categoria que não será contribuinte obrigatória do Sistema Único de previdência é a de:</w:t>
        <w:br/>
        <w:t>A) Deputados Estaduais;</w:t>
        <w:br/>
        <w:t>B) membros do Ministério Público;</w:t>
        <w:br/>
        <w:t>C) membros da Magistratura;</w:t>
        <w:br/>
        <w:t>D) militares.</w:t>
      </w:r>
    </w:p>
    <w:p>
      <w:pPr>
        <w:pStyle w:val="NormalWeb"/>
        <w:rPr/>
      </w:pPr>
      <w:r>
        <w:rPr/>
        <w:t>45. Tendo em vista as disposições da Emenda Constitucional Estadual N.º 39, de 05 de maio de 1999, assinale a alternativa verdadei-ra.:</w:t>
        <w:br/>
        <w:t>A) Nenhuma aposentadoria ou pensão terá valor mensal inferior ao salário mínimo.</w:t>
        <w:br/>
        <w:t>B) A pensão por morte será devida a partir do óbito, quando requerida até trinta dias depois deste.</w:t>
        <w:br/>
        <w:t>C) Os beneficiários da pensão por morte serão o cônjuge supérstite, a companheira ou o companheiro e os filhos menores do se-gurado, sendo admitida a designação legal ou a indicação de quaisquer outros beneficiários.</w:t>
        <w:br/>
        <w:t xml:space="preserve">D) Cessa o pagamento da pensão em relação ao cônjuge supérstite, companheiro ou companheira, na data em que contrair núpci-as, constituir união estável ou falecer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2:33:00Z</dcterms:created>
  <dc:creator>Microfsoft</dc:creator>
  <dc:description/>
  <dc:language>en-US</dc:language>
  <cp:lastModifiedBy>Microfsoft</cp:lastModifiedBy>
  <dcterms:modified xsi:type="dcterms:W3CDTF">2003-01-16T22:34:00Z</dcterms:modified>
  <cp:revision>2</cp:revision>
  <dc:subject/>
  <dc:title>PROVA ESCRITA PRELIMINAR OBJETIVA </dc:title>
</cp:coreProperties>
</file>