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PROVAS ESPECÍFICAS</w:t>
      </w:r>
    </w:p>
    <w:p>
      <w:pPr>
        <w:pStyle w:val="NormalWeb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REITO CIVIL</w:t>
      </w:r>
    </w:p>
    <w:p>
      <w:pPr>
        <w:pStyle w:val="NormalWeb"/>
        <w:numPr>
          <w:ilvl w:val="0"/>
          <w:numId w:val="1"/>
        </w:numPr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Discorra sobre Responsabilidade Civil e Reparação do Dano. 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REITO PROCESSUAL CIVIL</w:t>
      </w:r>
    </w:p>
    <w:p>
      <w:pPr>
        <w:pStyle w:val="NormalWeb"/>
        <w:numPr>
          <w:ilvl w:val="0"/>
          <w:numId w:val="3"/>
        </w:numPr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Redija um incidente de pré-executividade em Ação de Execução de título executivo extrajudicial, funcionando como Curador do executado ausente. </w:t>
      </w:r>
    </w:p>
    <w:p>
      <w:pPr>
        <w:pStyle w:val="NormalWeb"/>
        <w:spacing w:before="0" w:after="0"/>
        <w:rPr>
          <w:sz w:val="15"/>
          <w:szCs w:val="15"/>
        </w:rPr>
      </w:pPr>
      <w:r>
        <w:rPr>
          <w:sz w:val="15"/>
          <w:szCs w:val="15"/>
        </w:rPr>
        <w:t> 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REITO CONSTITUCIONAL</w:t>
      </w:r>
    </w:p>
    <w:p>
      <w:pPr>
        <w:pStyle w:val="NormalWeb"/>
        <w:numPr>
          <w:ilvl w:val="0"/>
          <w:numId w:val="2"/>
        </w:numPr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Empresa revendedora de combustível ingressou com mandado de segurança contra ato do Superintendente da Infraero, visando obstar a licitação para a construção de um posto de gasolina no Aeroporto Pinto Martins, a ser explorado em regime de terceirização, com destinação ao público, escorando-se em lei municipal de Fortaleza que veda a edificação de estabelecimento similar a menos de 800 metros de raio do referido Aeroporto. Fosse você o Juiz, como decidiria esse mandado de segurança? Indique os fundamentos da decisão, levando em consideração o princípio da razoabilidade da lei e do substantivo devido processo legal. 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REITO PENAL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No dia 20 de abril de 2000, cinco amigos, JOÃO, então com 17 (dezessete) anos, JOSÉ, MÁRIO, OSCAR e JORGE, contemporâneos de época colegial, residentes no mesmo bairro na cidade de Fortaleza, encontram-se casualmente num dos muitos bares freqüentados pela juventude local, onde começam a conversar, descontraidamente, em especial, sobre suas peripécias da época de estudantes. Por volta da metade da noite surge entre eles a idéia de assaltarem o estabelecimento comercial denominado ‘MERCADINHO GANHA MUITO", situado numa extensão da casa de residência e de propriedade de MADALENA, mãe do quinto personagem acima. Estabelecido o acordo prévio de vontades para a prática do delito e pondo em prática o plano, os nominados dirigem-se para o local previsto onde chegam por volta das 02:00 h.. Na casa, JORGE informa aos demais comparsas a porta mais fácil de ser aberta e JOSÉ, fazendo uso de seus conhecimentos de malandragem, utilizando um arame retorcido alcança abrir aquela que foi apontada, permitindo, assim, o acesso de todos ao interior do imóvel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entro do estabelecimento, os amigos passam a recolher e colocar em vários sacos grande quantidade de mercadorias, além de se apossarem de todo o dinheiro existente na caixa registradora. Verificando que em um nicho de vidro naquele ambiente achava-se uma imagem de estilo barroco, de considerável valia, para dela se assenhorarem, os meliantes arrebentam a caixa de vidro, subtraindo-a. 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nquanto os demais assim se conduzem, MÁRIO se afasta sorrateiramente do local, dirigindo-se ao interior da casa à procura do quarto de dormir da proprietária, findando por encontrá-la profundamente adormecida e semidesnuda. Fazendo-se passar pelo namorado de MADALENA, utilizando a loção que aquele normalmente usa e que se encontrava sobre a cômoda e protegido pela penumbra do quarto, pratica inúmeros atos libidinosos diversos com aquela, sem que a mesma possa perceber não se tratar do seu amante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Correlatamente, OSCAR, que também, sorrateiramente, ausentara-se do local onde estavam os amigos, percorrendo a casa, percebe a presença de ANITA, maior de idade, que o nominado sabe alienada mental - que dorme num dos quartos - e sem qualquer reação da mesma, aliás, com completa colaboração desta, mantém com ela conjunção carnal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Consumados os respectivos atos, MÁRIO e OSCAR vão para onde se encontram os demais amigos, deixando todos a casa, levando o produto do furto, indo para o barraco de JOANA, com 18 (dezoito) anos de idade, namorada de JOSÉ, a qual tomando conhecimento dos fatos por narrativa do namorado e dos amigos, recusa-se inicialmente a ter em sua casa o produto do crime, entretanto, finda por concordar em que ali sejam guardados os objetos, sob a promessa de serem de lá retirados no dia seguinte. Mas, antes de deixarem a casa de JOANA, os assaltantes destroem vários dos objetos furtados, sob a expectativa de não virem a alcançar venda para eles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No momento em que se preparam para tomar seus destinos, ouvem pelo rádio do carro que a polícia está à procura do bando, já tendo sido identificados dois de seus membros. Temerosos de serem presos, dirigem-se à casa de MORGANA, com vinte anos de idade, amante de MÁRIO, a qual encontra-se em suspensão condicional de pena, em razão de condenação por delito de receptação, recebendo, desta, autorização para que ali permaneçam ocultos enquanto dure a caçada policial, o que realmente se verifica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Nesse ínterim, MARTA, empregada de JOANA, tomando conhecimento que as coisas que ali se encontram pertencem aos nominados e sendo credora de OSCAR, do valor de R$ 309,00 (trezentos e nove reais), sem conhecimento dos integrantes do grupo e nem de sua patroa, subtrai para si alguns objetos cujo valor corresponde ao débito, deles se apossando como forma de recebimento do seu crédito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Na tarde do dia seguinte, aproveitando-se de um descuido de JOANA e dos demais integrantes daquela casa, ALFREDO MÃO DE LUVA, conhecido meliante das redondezas penetra naquele imóvel, de lá subtraindo o conjunto de objetos produto do furto ali guardados, deles assenhorando-se, levando-os consigo, tendo em seu poder sido parte deles apreendida pela polícia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Fundamentando doutrinariamente sua resposta, identifique a conduta de cada dos elementos mencionados na presente questão, inclusive a que alude à destruição dos objetos subtraídos, tipificando-as, quando for o caso, bem como as situações de cada implicado em razão de tratamento penal específico, inclusive em relação à extinção da punibilidade, caso se verifiquem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REITO PROCESSUAL PENAL</w:t>
      </w:r>
    </w:p>
    <w:p>
      <w:pPr>
        <w:pStyle w:val="NormalWeb"/>
        <w:numPr>
          <w:ilvl w:val="0"/>
          <w:numId w:val="4"/>
        </w:numPr>
        <w:spacing w:before="280" w:after="280"/>
        <w:rPr/>
      </w:pPr>
      <w:r>
        <w:rPr>
          <w:sz w:val="20"/>
          <w:szCs w:val="20"/>
        </w:rPr>
        <w:t>O Código do Processo Penal disciplina, no art. 211, o seguinte: "</w:t>
      </w:r>
      <w:r>
        <w:rPr>
          <w:i/>
          <w:iCs/>
          <w:sz w:val="20"/>
          <w:szCs w:val="20"/>
        </w:rPr>
        <w:t xml:space="preserve">Se o juiz, ao pronunciar sentença final, reconhecer que alguma testemunha fez afirmação falsa calou ou negou a verdade, remeterá cópia do depoimento à autoridade policial para a instauração de inquérito." </w:t>
      </w:r>
      <w:r>
        <w:rPr>
          <w:sz w:val="20"/>
          <w:szCs w:val="20"/>
        </w:rPr>
        <w:t xml:space="preserve">Analise as várias tendências, em face deste dispositivo do Código de Processo Penal, quanto à decretação de prisão em flagrante de testemunha em audiência, por ordem do Juiz de Direito. 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REITO ADMINISTRATIVO</w:t>
      </w:r>
    </w:p>
    <w:p>
      <w:pPr>
        <w:pStyle w:val="NormalWeb"/>
        <w:numPr>
          <w:ilvl w:val="0"/>
          <w:numId w:val="5"/>
        </w:numPr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Se sentença penal absolutória concluir que o servidor público, demitido depois de processo administrativo, praticou ato em estado de necessidade, qual a repercussão da decisão criminal na esfera administrativa? Resposta fundamentada e justificada. 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2:37:00Z</dcterms:created>
  <dc:creator>Microfsoft</dc:creator>
  <dc:description/>
  <dc:language>en-US</dc:language>
  <cp:lastModifiedBy>Microfsoft</cp:lastModifiedBy>
  <dcterms:modified xsi:type="dcterms:W3CDTF">2003-01-16T22:38:00Z</dcterms:modified>
  <cp:revision>2</cp:revision>
  <dc:subject/>
  <dc:title>PROVAS ESPECÍFICAS</dc:title>
</cp:coreProperties>
</file>