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bCs/>
          <w:sz w:val="22"/>
          <w:szCs w:val="20"/>
        </w:rPr>
      </w:pPr>
      <w:r>
        <w:rPr>
          <w:rFonts w:cs="Arial" w:ascii="Arial" w:hAnsi="Arial"/>
          <w:b/>
          <w:bCs/>
          <w:sz w:val="22"/>
          <w:szCs w:val="20"/>
        </w:rPr>
        <w:t>Economia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Gabarito de Conhecimentos Específicos, Língua Estrangeira - Inglês e Noções de Informática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01 - D 02 - C 03 - E 04 - B 05 - E 06 - A 07 - D 08 - C 09 - E 10 - B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11 - C 12 - D 13 - B 14 - A 15 - D 16 - B 17 - E 18 - C 19 - D 20 - C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21 - D 22 - C 23 - E 24 - B 25 - A 26 - B 27 - B 28 - E 29 - A 30 - E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31 - D 32 - C 33 - A 34 - An 35 - A 36 - E 37 - C 38 - B 39 - A 40 - D</w:t>
      </w:r>
    </w:p>
    <w:p>
      <w:pPr>
        <w:pStyle w:val="Normal"/>
        <w:autoSpaceDE w:val="false"/>
        <w:rPr>
          <w:rFonts w:ascii="Arial" w:hAnsi="Arial" w:cs="Arial"/>
          <w:sz w:val="22"/>
          <w:szCs w:val="20"/>
        </w:rPr>
      </w:pPr>
      <w:r>
        <w:rPr>
          <w:rFonts w:cs="Arial" w:ascii="Arial" w:hAnsi="Arial"/>
          <w:sz w:val="22"/>
          <w:szCs w:val="20"/>
        </w:rPr>
        <w:t>41 - E 42 - D 43 - A 44 - C 45 - B 46 - D 47 - A 48 - E 49 - B 50 - C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Arial" w:ascii="Arial" w:hAnsi="Arial"/>
          <w:sz w:val="22"/>
          <w:szCs w:val="20"/>
        </w:rPr>
        <w:t>51 - A 52 - A 53 - D 54 - A 55 - C 56 - E 57 - B 58 - C 59 - E 60 - C</w:t>
      </w:r>
    </w:p>
    <w:p>
      <w:pPr>
        <w:pStyle w:val="Normal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6T22:24:00Z</dcterms:created>
  <dc:creator>Microfsoft</dc:creator>
  <dc:description/>
  <dc:language>en-US</dc:language>
  <cp:lastModifiedBy>Microfsoft</cp:lastModifiedBy>
  <dcterms:modified xsi:type="dcterms:W3CDTF">2003-01-16T22:28:00Z</dcterms:modified>
  <cp:revision>2</cp:revision>
  <dc:subject/>
  <dc:title>Economia</dc:title>
</cp:coreProperties>
</file>