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PROVA DE CONHECIMENTOS ESPECÍFICOS PARA </w:t>
      </w:r>
      <w:r>
        <w:rPr>
          <w:sz w:val="34"/>
        </w:rPr>
        <w:t>E</w:t>
      </w:r>
      <w:r>
        <w:rPr>
          <w:sz w:val="24"/>
        </w:rPr>
        <w:t>NFERMEIRO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úmero de Questões: 40 (quarenta)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Valor de Cada Questão: 2,5 po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. São considerados desconfortos pós-operatórios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ede, dor, náuseas e constipação intestinal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Hipertensão arterial, escara de pressão e choque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Hemorragia, choque, sede e sudorese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ede, dor, náuseas e pulso ráp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2. Paciente em estado de choque apresenta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Hipotensão, sudorese, hipotermia, sede e cianose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Hipertensão, delírios, alucinações e cefaléia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Cefaléia, sede e desorientação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Hipotensão, fadiga e hipertemi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3. Como se denominam as feridas cirúrgicas quando removidas de uma área da pele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cisa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imária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echada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cisiva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4. Segundo a classificação dos artigos quanto ao risco de transmissão de infecção, é correto afirmar qu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ríticos são os que penetram nos tecidos epiteliais e órgãos com microorganismo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ão críticos são os que entram em contato direto com o pacient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micríticos são os que entram em contato com a pele íntegr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ão críticos são os que não entram em contato com a pele íntegr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5. Ao instalarmos uma irrigação vesical contínua, temos como objetivo prevenir a formação d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stenose uretral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álculo urinári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derência uretral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oágulo sanguíne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6. A posição de próclise é a ideal para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irurgia de coluna vertebral, pulmão e rim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Todas as cirurgias perineai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lgumas cirurgias perineai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irurgias de abdome inferior e pélvic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7. Em um paciente com doença de Crohn, a equipe de enfermagem deve estar atenta a administração da dieta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bre em ferro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ica em sódio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bre em resíduo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ica em produtos lácteo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8. “Consiste na secção (corte) dos tecidos, através da dissolução da estrutura molecular das células”. A afirmação retrata a definição de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Dissecção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Eletrodissecção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Eletrocoagulação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Hemostasia associada à ligadura através de fios nos vasos sangrante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09. Tem por finalidade remover o maior número possível de microorganismos transitórios patogênicos ou não da pele, além de reduzir a flora bacteriana da pele. O enunciado trata d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seps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germaçã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terilizaçã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nificação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0. É caracterizada pela separação das bordas da ferida previamente suturada. A afirmativa refere-se a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visceraçã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Quelóid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nfecçã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eiscência de sutur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1. Para a liberação com segurança do paciente da sala de recuperação pós-anestésica, o enfermeiro e o anestesista devem utilizar as condições gerais do paciente a cada minuto ou hora. Um dos métodos conhecidos é o de: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Kocher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Aldret e Kroulik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Addisson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David Rocc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12. Ocorre quando o estômago se distende com líquidos (suco gástrico,sangue) e alimentos que não passam para o intestino, devido a falta de peristaltismo. O enunciado indica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Dilatação gástrica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Distenção abdominal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Embolismo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an-gastrit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3. Assinale a alternativa que corresponde aos materiais de densidade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Bandejas e cubas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Gazes, compressas e campos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gulhas e compressas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gulhas, compressas e gaze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4. Posição dorsal com elevação da cabeça e do tórax e com abaixamento dos membros inferiores. A afirmativa trata-se de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róclise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Trendelemburg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Decúbito dorsal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Litotom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lang w:val="en-US"/>
        </w:rPr>
        <w:t xml:space="preserve">15. O termo científico </w:t>
      </w:r>
      <w:r>
        <w:rPr>
          <w:u w:val="single"/>
          <w:lang w:val="en-US"/>
        </w:rPr>
        <w:t>Azotemia</w:t>
      </w:r>
      <w:r>
        <w:rPr>
          <w:lang w:val="en-US"/>
        </w:rPr>
        <w:t xml:space="preserve"> refere-se ao acúmulo no sangue de: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 xml:space="preserve">lipídios 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 xml:space="preserve">catabólitos 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 xml:space="preserve">glicerídeos 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proteína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16. A sonda vertical, quando utilizada em pacientes, deve ser retirada adotando-se o seguinte critério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alizar clampeamento intermitente nas 24 horas que antecede a sua retirad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tirar sem realizar clampagem no sistema, sendo a reeducação desnecessári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avar a  sonda com 20 mL de água destilada para em seguida retirá-l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reeducação vesical é desnecessária independente da situação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7. É conceituada como inflamação nos pulmões associada à presença de exsudato nas luzes dos alvéolos, comumente causada por agentes infecciosos e químicos. O texto refere-se a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Pleuresia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Asma brônquica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Pneumonia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Embolia pulmonar</w:t>
      </w:r>
    </w:p>
    <w:p>
      <w:pPr>
        <w:pStyle w:val="TextBody"/>
        <w:spacing w:before="0" w:after="0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São componentes etiológicos da tromboflebite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idríase, cianose e respiração agônic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dema, prostração, calafrios e intoxicações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Lesão endotelial, estase circulatória e alteração do equilíbrio dos fatores de coagulação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Hipoventilação, infarto do miocárdio e oligú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A enteróclise é contra indicada nos casos de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Vômito intenso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bdome agudo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Hemorragia digestiva alt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Hemorragia digestiva baix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0. Placas cutâneas eritematosas, elevadas com escamas prateadas e formas irregulares, podendo ser puriginosas ou não, são lesões características da:</w:t>
      </w:r>
    </w:p>
    <w:p>
      <w:pPr>
        <w:pStyle w:val="Normal"/>
        <w:numPr>
          <w:ilvl w:val="0"/>
          <w:numId w:val="41"/>
        </w:numPr>
        <w:jc w:val="both"/>
        <w:rPr>
          <w:lang w:val="es-ES_tradnl"/>
        </w:rPr>
      </w:pPr>
      <w:r>
        <w:rPr>
          <w:lang w:val="es-ES_tradnl"/>
        </w:rPr>
        <w:t>Psoríase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Dermatite</w:t>
      </w:r>
    </w:p>
    <w:p>
      <w:pPr>
        <w:pStyle w:val="Normal"/>
        <w:numPr>
          <w:ilvl w:val="0"/>
          <w:numId w:val="41"/>
        </w:numPr>
        <w:jc w:val="both"/>
        <w:rPr>
          <w:lang w:val="es-ES_tradnl"/>
        </w:rPr>
      </w:pPr>
      <w:r>
        <w:rPr>
          <w:lang w:val="es-ES_tradnl"/>
        </w:rPr>
        <w:t>Escabiose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Tinea corporal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1. Quantas microgotas deverão correr em um minuto, para administrar 300 mL de soro fisiológico (SF) a 0,9% em 4 horas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40 microgotas/minuto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45 microgotas/minuto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75 microgotas/minuto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65 microgotas/minuto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2. Foram prescritos 500 mg V.O de Keflex (cefalexina) suspensão de 6/6 horas. Quantos ml devemos administra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m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m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m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mL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3. Quando o profissional executa um procedimento sem o adequado conhecimento técnico-científico, está expondo o paciente a danos decorrente de: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Dol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missã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mperíc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mprudênci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24. A pena de suspensão do exercício profissional ou ocupacional </w:t>
      </w:r>
      <w:r>
        <w:rPr>
          <w:caps/>
        </w:rPr>
        <w:t>não</w:t>
      </w:r>
      <w:r>
        <w:rPr/>
        <w:t xml:space="preserve"> poderá exceder: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10 dias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20 dias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30 dias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40 dia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5. O processo anestésico ocorre quando as substâncias anestésicas isoladas penetram na corrente sanguínea, através de capilares pulmonares, atuando nos centros cerebrais resultando 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penas perda da consciênci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erda da sensibilidade e consciênci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penas perda da sensibilida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isão turva seqüenciada com perda da memóri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6. Todas as veias conduzem sangue venoso e toda artéria conduz sangue arterial, mas existem exceções, e correspondem respectivamente a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Veias pulmonares e artéria umbilical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Capilar e artéria pulmonar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rtéria pulmonar e veia pulmonar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rtéria pulmonar e capila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Hipercalemia significa que, no sangue, há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cesso de potássio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nsuficiência de cálcio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cesso de sódio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nsuficiência de clo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Na auditoria de enfermagem o item passível de avaliação é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assistência globalizada ao cliente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O cuidado de enfermagem ao cliente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O desempenho de equipe de enfermagem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O processo de enfermagem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9. O mecanismo mais comum de metástase dos processos patológicos malignos é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disseminação linfática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disseminação hematogênica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angiogênese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invas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0. As complicações de longo prazo da traqueostomia são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angramento e pneumotórax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neumotórax e disfagi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angramento e necrose da traquéi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ilatação traqueal e disfag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31. No adulto e na criança o sinal mais confiável de parada cardíaca é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ausência do pulso braquial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ausência do pulso carotídeo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hipotermia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perda da consciên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 São complicações da colite ulcerativa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Megacólon tóxico, perfuração e sangramento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Obstrução intestinal, doença perineal e desequilíbrio hidroeletrolítico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Obstrução intestinal, perfuração e sepse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Peritonite, abscesso e sangramento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3. São doenças oportunistas associadas à AIDS causadas por protozoários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Herpes simples e Leucoencefalopatia Multifocal  Progressiva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Toxoplasmose e Histoplasmose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Candidíase e Criptococose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Criptosporidiose e Isosporías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284" w:hanging="284"/>
        <w:jc w:val="both"/>
        <w:rPr/>
      </w:pPr>
      <w:r>
        <w:rPr/>
        <w:t>34. Sobre a probabilidade de infecção pelo vírus da hepatite B após exposição percutânea é correto afirmar que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É significativamente menor do que a probabilidade de infecção pelo HIV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É significativamente maior do que a probabilidade de infecção pelo HIV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É igual a probabilidade de infecção pelo HIV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É igual a probabilidade de infecção pelo vírus da hepatite C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5. Após um transplante de rim os sinais e sintomas de rejeição que o enfermeiro deve avaliar no paciente são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ligúria, edema, febre, pressão arterial crescente, ganho de peso e dor no rim transplantado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ligúria, edema, febre, pressão arterial decrescente, ganho de peso e dor no rim transplantado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ligúria, edema, febre, pressão arterial crescente, perda de peso e dor no rim transplantado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ligúria, edema, febre, pressão arterial decrescente, perda de peso e dor no rim transplantado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6. A quantidade de estiramento miocárdico exatamente antes da sístole, gerada pela pressão criada pelo volume de sangue dentro do ventrículo antes da contração, é denominada de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Débito cardíaco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Volume sistólico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ré-carga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Contratilid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7. Os principais aspectos clínicos da cetoacidose diabética sâo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Hipoglicemia, desidratação, perda eletrolítica e acidos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Hiperglicemia, desidratação, perda elotrolítica e acidos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Hipoglicemia, convulsões e dificuldade em acordar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Hipoglicemia, acidose e dificuldade em acordar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8. As lesões por esmagamento acontecem quando uma pessoa fica presa entre dois objetos, quando um veículo em movimento passa por cima dela ou quando ela é comprimida por máquinas. Nestes casos, além de manter a via aérea, a respiração e a circulação, o paciente deve ser observado para sinais e sintomas de: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tétano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insuficiência renal aguda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infarto agudo do miocárdio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retardo ment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Indent"/>
        <w:rPr/>
      </w:pPr>
      <w:r>
        <w:rPr/>
        <w:t>39. As dermatoses ocupacionais são causadas, principalmente por agentes:</w:t>
      </w:r>
    </w:p>
    <w:p>
      <w:pPr>
        <w:pStyle w:val="Heading2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Mecânicos</w:t>
      </w:r>
    </w:p>
    <w:p>
      <w:pPr>
        <w:pStyle w:val="Heading2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Químicos</w:t>
      </w:r>
    </w:p>
    <w:p>
      <w:pPr>
        <w:pStyle w:val="Heading2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Físicos</w:t>
      </w:r>
    </w:p>
    <w:p>
      <w:pPr>
        <w:pStyle w:val="Heading2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Biológic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Indent"/>
        <w:rPr/>
      </w:pPr>
      <w:r>
        <w:rPr/>
        <w:t>40. São manifestações clínicas da cirrose hepática descompensada:</w:t>
      </w:r>
    </w:p>
    <w:p>
      <w:pPr>
        <w:pStyle w:val="Heading2"/>
        <w:numPr>
          <w:ilvl w:val="0"/>
          <w:numId w:val="2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Febre branda intermitente, aranhas vasculares e edema de tornozelo</w:t>
      </w:r>
    </w:p>
    <w:p>
      <w:pPr>
        <w:pStyle w:val="Heading2"/>
        <w:numPr>
          <w:ilvl w:val="0"/>
          <w:numId w:val="28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Febre branda intermitente, ascite e baqueteamento dos dedos</w:t>
      </w:r>
    </w:p>
    <w:p>
      <w:pPr>
        <w:pStyle w:val="Heading2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b w:val="false"/>
          <w:sz w:val="20"/>
        </w:rPr>
        <w:t>Febre branda contínua, aranhas vasculares e edema de tornozelo</w:t>
      </w:r>
    </w:p>
    <w:p>
      <w:pPr>
        <w:pStyle w:val="Heading2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b w:val="false"/>
          <w:sz w:val="20"/>
        </w:rPr>
        <w:t>Febre branda contínua, ascite e baqueteamento dos ded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284" w:right="283" w:gutter="567" w:header="0" w:top="709" w:footer="720" w:bottom="851"/>
      <w:pgNumType w:start="3" w:fmt="decimal"/>
      <w:cols w:num="2" w:space="28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0"/>
    </w:rPr>
  </w:style>
  <w:style w:type="character" w:styleId="WW8Num45z0">
    <w:name w:val="WW8Num45z0"/>
    <w:qFormat/>
    <w:rPr>
      <w:b w:val="false"/>
      <w:i w:val="false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auto"/>
    </w:rPr>
  </w:style>
  <w:style w:type="character" w:styleId="WW8Num56z0">
    <w:name w:val="WW8Num56z0"/>
    <w:qFormat/>
    <w:rPr>
      <w:sz w:val="20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auto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color w:val="auto"/>
    </w:rPr>
  </w:style>
  <w:style w:type="character" w:styleId="WW8Num88z0">
    <w:name w:val="WW8Num88z0"/>
    <w:qFormat/>
    <w:rPr>
      <w:b w:val="false"/>
      <w:i w:val="false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3z0">
    <w:name w:val="WW8Num93z0"/>
    <w:qFormat/>
    <w:rPr>
      <w:b w:val="false"/>
      <w:i w:val="false"/>
      <w:sz w:val="20"/>
    </w:rPr>
  </w:style>
  <w:style w:type="character" w:styleId="WW8Num94z0">
    <w:name w:val="WW8Num94z0"/>
    <w:qFormat/>
    <w:rPr>
      <w:sz w:val="20"/>
    </w:rPr>
  </w:style>
  <w:style w:type="character" w:styleId="WW8Num95z0">
    <w:name w:val="WW8Num95z0"/>
    <w:qFormat/>
    <w:rPr>
      <w:b w:val="false"/>
      <w:i w:val="false"/>
      <w:sz w:val="20"/>
    </w:rPr>
  </w:style>
  <w:style w:type="character" w:styleId="WW8Num96z0">
    <w:name w:val="WW8Num96z0"/>
    <w:qFormat/>
    <w:rPr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color w:val="auto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auto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sz w:val="20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b w:val="false"/>
      <w:i w:val="false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  <w:i w:val="false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color w:val="auto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b w:val="false"/>
      <w:i w:val="false"/>
      <w:sz w:val="20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sz w:val="20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sz w:val="20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color w:val="auto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  <w:sz w:val="20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sz w:val="20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b w:val="false"/>
      <w:i w:val="false"/>
      <w:sz w:val="20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color w:val="auto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sz w:val="20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i w:val="false"/>
      <w:sz w:val="20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  <w:sz w:val="20"/>
    </w:rPr>
  </w:style>
  <w:style w:type="character" w:styleId="WW8Num255z0">
    <w:name w:val="WW8Num255z0"/>
    <w:qFormat/>
    <w:rPr>
      <w:sz w:val="20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i w:val="false"/>
      <w:sz w:val="20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color w:val="auto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>
      <w:b w:val="false"/>
      <w:i w:val="false"/>
      <w:sz w:val="20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sz w:val="20"/>
    </w:rPr>
  </w:style>
  <w:style w:type="character" w:styleId="WW8Num275z0">
    <w:name w:val="WW8Num275z0"/>
    <w:qFormat/>
    <w:rPr>
      <w:sz w:val="20"/>
    </w:rPr>
  </w:style>
  <w:style w:type="character" w:styleId="WW8Num276z0">
    <w:name w:val="WW8Num276z0"/>
    <w:qFormat/>
    <w:rPr>
      <w:b w:val="false"/>
      <w:i w:val="false"/>
      <w:sz w:val="20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sz w:val="24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sz w:val="20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color w:val="auto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  <w:sz w:val="20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color w:val="auto"/>
    </w:rPr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b/>
    </w:rPr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b w:val="false"/>
      <w:i w:val="false"/>
      <w:sz w:val="20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b w:val="false"/>
      <w:i w:val="false"/>
      <w:sz w:val="20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color w:val="auto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b w:val="false"/>
      <w:i w:val="false"/>
      <w:sz w:val="20"/>
    </w:rPr>
  </w:style>
  <w:style w:type="character" w:styleId="WW8Num344z0">
    <w:name w:val="WW8Num344z0"/>
    <w:qFormat/>
    <w:rPr>
      <w:b w:val="false"/>
      <w:i w:val="false"/>
      <w:sz w:val="20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color w:val="auto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color w:val="auto"/>
    </w:rPr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 w:val="false"/>
      <w:i w:val="false"/>
      <w:sz w:val="20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b w:val="false"/>
      <w:i w:val="fals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color w:val="auto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9z0">
    <w:name w:val="WW8Num389z0"/>
    <w:qFormat/>
    <w:rPr>
      <w:b w:val="false"/>
      <w:i w:val="false"/>
      <w:sz w:val="20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color w:val="auto"/>
    </w:rPr>
  </w:style>
  <w:style w:type="character" w:styleId="WW8Num392z0">
    <w:name w:val="WW8Num392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color w:val="auto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b w:val="false"/>
      <w:i w:val="false"/>
      <w:sz w:val="20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color w:val="auto"/>
    </w:rPr>
  </w:style>
  <w:style w:type="character" w:styleId="WW8Num401z0">
    <w:name w:val="WW8Num401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b w:val="false"/>
      <w:i w:val="false"/>
      <w:sz w:val="20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color w:val="auto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color w:val="auto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b w:val="false"/>
      <w:i w:val="false"/>
      <w:sz w:val="20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b w:val="false"/>
      <w:i w:val="false"/>
      <w:sz w:val="20"/>
    </w:rPr>
  </w:style>
  <w:style w:type="character" w:styleId="WW8Num455z0">
    <w:name w:val="WW8Num455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color w:val="auto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sz w:val="20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b w:val="false"/>
      <w:i w:val="false"/>
      <w:sz w:val="20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b w:val="false"/>
      <w:i w:val="false"/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5z0">
    <w:name w:val="WW8Num475z0"/>
    <w:qFormat/>
    <w:rPr>
      <w:b w:val="false"/>
      <w:i w:val="false"/>
      <w:sz w:val="20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b w:val="false"/>
      <w:i w:val="false"/>
      <w:sz w:val="20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84z0">
    <w:name w:val="WW8Num484z0"/>
    <w:qFormat/>
    <w:rPr>
      <w:color w:val="auto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b w:val="false"/>
      <w:i w:val="false"/>
      <w:sz w:val="20"/>
    </w:rPr>
  </w:style>
  <w:style w:type="character" w:styleId="WW8Num494z0">
    <w:name w:val="WW8Num494z0"/>
    <w:qFormat/>
    <w:rPr>
      <w:sz w:val="20"/>
    </w:rPr>
  </w:style>
  <w:style w:type="character" w:styleId="WW8Num495z0">
    <w:name w:val="WW8Num4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b w:val="false"/>
      <w:i w:val="false"/>
      <w:sz w:val="20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color w:val="auto"/>
    </w:rPr>
  </w:style>
  <w:style w:type="character" w:styleId="WW8Num503z0">
    <w:name w:val="WW8Num503z0"/>
    <w:qFormat/>
    <w:rPr>
      <w:sz w:val="20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b w:val="false"/>
      <w:i w:val="false"/>
      <w:sz w:val="20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color w:val="auto"/>
    </w:rPr>
  </w:style>
  <w:style w:type="character" w:styleId="WW8Num510z0">
    <w:name w:val="WW8Num510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color w:val="auto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b w:val="false"/>
      <w:i w:val="false"/>
      <w:sz w:val="20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b w:val="false"/>
      <w:i w:val="false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sz w:val="20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sz w:val="20"/>
    </w:rPr>
  </w:style>
  <w:style w:type="character" w:styleId="WW8Num552z0">
    <w:name w:val="WW8Num552z0"/>
    <w:qFormat/>
    <w:rPr/>
  </w:style>
  <w:style w:type="character" w:styleId="WW8Num554z0">
    <w:name w:val="WW8Num554z0"/>
    <w:qFormat/>
    <w:rPr>
      <w:b w:val="false"/>
      <w:i w:val="false"/>
      <w:sz w:val="20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b w:val="false"/>
      <w:i w:val="false"/>
      <w:sz w:val="20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sz w:val="20"/>
    </w:rPr>
  </w:style>
  <w:style w:type="character" w:styleId="WW8Num571z0">
    <w:name w:val="WW8Num571z0"/>
    <w:qFormat/>
    <w:rPr>
      <w:color w:val="auto"/>
    </w:rPr>
  </w:style>
  <w:style w:type="character" w:styleId="WW8Num572z0">
    <w:name w:val="WW8Num572z0"/>
    <w:qFormat/>
    <w:rPr>
      <w:b w:val="false"/>
      <w:i w:val="false"/>
      <w:sz w:val="20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color w:val="auto"/>
    </w:rPr>
  </w:style>
  <w:style w:type="character" w:styleId="WW8Num582z0">
    <w:name w:val="WW8Num582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color w:val="auto"/>
    </w:rPr>
  </w:style>
  <w:style w:type="character" w:styleId="WW8Num587z0">
    <w:name w:val="WW8Num587z0"/>
    <w:qFormat/>
    <w:rPr>
      <w:b w:val="false"/>
      <w:i w:val="false"/>
      <w:sz w:val="20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b w:val="false"/>
      <w:i w:val="false"/>
      <w:sz w:val="20"/>
    </w:rPr>
  </w:style>
  <w:style w:type="character" w:styleId="WW8Num592z0">
    <w:name w:val="WW8Num592z0"/>
    <w:qFormat/>
    <w:rPr>
      <w:color w:val="auto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color w:val="auto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b w:val="false"/>
      <w:i w:val="false"/>
      <w:sz w:val="20"/>
    </w:rPr>
  </w:style>
  <w:style w:type="character" w:styleId="WW8Num612z0">
    <w:name w:val="WW8Num612z0"/>
    <w:qFormat/>
    <w:rPr>
      <w:b w:val="false"/>
      <w:i w:val="false"/>
      <w:sz w:val="20"/>
    </w:rPr>
  </w:style>
  <w:style w:type="character" w:styleId="WW8Num613z0">
    <w:name w:val="WW8Num613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b w:val="false"/>
      <w:i w:val="false"/>
      <w:sz w:val="20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34z0">
    <w:name w:val="WW8Num634z0"/>
    <w:qFormat/>
    <w:rPr>
      <w:b w:val="false"/>
      <w:i w:val="false"/>
      <w:sz w:val="20"/>
    </w:rPr>
  </w:style>
  <w:style w:type="character" w:styleId="WW8Num635z0">
    <w:name w:val="WW8Num635z0"/>
    <w:qFormat/>
    <w:rPr>
      <w:b w:val="false"/>
      <w:i w:val="false"/>
      <w:sz w:val="20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b w:val="false"/>
      <w:i w:val="false"/>
      <w:sz w:val="20"/>
    </w:rPr>
  </w:style>
  <w:style w:type="character" w:styleId="WW8Num638z0">
    <w:name w:val="WW8Num638z0"/>
    <w:qFormat/>
    <w:rPr/>
  </w:style>
  <w:style w:type="character" w:styleId="WW8Num640z0">
    <w:name w:val="WW8Num640z0"/>
    <w:qFormat/>
    <w:rPr>
      <w:b w:val="false"/>
      <w:i w:val="false"/>
      <w:sz w:val="20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b w:val="false"/>
      <w:i w:val="false"/>
      <w:sz w:val="20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b w:val="false"/>
      <w:i w:val="false"/>
      <w:sz w:val="20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6z0">
    <w:name w:val="WW8Num666z0"/>
    <w:qFormat/>
    <w:rPr>
      <w:color w:val="auto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b w:val="false"/>
      <w:i w:val="false"/>
      <w:sz w:val="20"/>
    </w:rPr>
  </w:style>
  <w:style w:type="character" w:styleId="WW8Num669z0">
    <w:name w:val="WW8Num669z0"/>
    <w:qFormat/>
    <w:rPr>
      <w:b w:val="false"/>
      <w:i w:val="false"/>
      <w:sz w:val="20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b w:val="false"/>
      <w:i w:val="false"/>
      <w:sz w:val="20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sz w:val="24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sz w:val="20"/>
    </w:rPr>
  </w:style>
  <w:style w:type="character" w:styleId="WW8Num687z0">
    <w:name w:val="WW8Num687z0"/>
    <w:qFormat/>
    <w:rPr>
      <w:b w:val="false"/>
      <w:i w:val="false"/>
      <w:sz w:val="20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b w:val="false"/>
      <w:i w:val="false"/>
      <w:sz w:val="20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sz w:val="20"/>
    </w:rPr>
  </w:style>
  <w:style w:type="character" w:styleId="WW8Num698z0">
    <w:name w:val="WW8Num698z0"/>
    <w:qFormat/>
    <w:rPr>
      <w:color w:val="auto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sz w:val="20"/>
    </w:rPr>
  </w:style>
  <w:style w:type="character" w:styleId="WW8Num701z0">
    <w:name w:val="WW8Num701z0"/>
    <w:qFormat/>
    <w:rPr>
      <w:b w:val="false"/>
      <w:i w:val="false"/>
      <w:sz w:val="20"/>
    </w:rPr>
  </w:style>
  <w:style w:type="character" w:styleId="WW8Num702z0">
    <w:name w:val="WW8Num702z0"/>
    <w:qFormat/>
    <w:rPr>
      <w:b w:val="false"/>
      <w:i w:val="false"/>
      <w:sz w:val="20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 w:val="false"/>
      <w:i w:val="false"/>
      <w:sz w:val="20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b w:val="false"/>
      <w:i w:val="false"/>
      <w:sz w:val="20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>
      <w:sz w:val="20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b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b w:val="false"/>
      <w:i w:val="false"/>
      <w:sz w:val="20"/>
    </w:rPr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</w:rPr>
  </w:style>
  <w:style w:type="character" w:styleId="WW8Num737z0">
    <w:name w:val="WW8Num737z0"/>
    <w:qFormat/>
    <w:rPr>
      <w:color w:val="auto"/>
    </w:rPr>
  </w:style>
  <w:style w:type="character" w:styleId="WW8Num738z0">
    <w:name w:val="WW8Num738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b w:val="false"/>
      <w:i w:val="false"/>
      <w:sz w:val="20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51z0">
    <w:name w:val="WW8Num751z0"/>
    <w:qFormat/>
    <w:rPr>
      <w:b w:val="false"/>
      <w:i w:val="false"/>
      <w:sz w:val="20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/>
  </w:style>
  <w:style w:type="character" w:styleId="WW8Num756z0">
    <w:name w:val="WW8Num756z0"/>
    <w:qFormat/>
    <w:rPr>
      <w:sz w:val="20"/>
    </w:rPr>
  </w:style>
  <w:style w:type="character" w:styleId="WW8Num757z0">
    <w:name w:val="WW8Num757z0"/>
    <w:qFormat/>
    <w:rPr>
      <w:color w:val="auto"/>
    </w:rPr>
  </w:style>
  <w:style w:type="character" w:styleId="WW8Num758z0">
    <w:name w:val="WW8Num758z0"/>
    <w:qFormat/>
    <w:rPr>
      <w:b w:val="false"/>
      <w:i w:val="false"/>
      <w:sz w:val="20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6z0">
    <w:name w:val="WW8Num766z0"/>
    <w:qFormat/>
    <w:rPr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color w:val="auto"/>
    </w:rPr>
  </w:style>
  <w:style w:type="character" w:styleId="WW8Num774z0">
    <w:name w:val="WW8Num774z0"/>
    <w:qFormat/>
    <w:rPr/>
  </w:style>
  <w:style w:type="character" w:styleId="WW8Num776z0">
    <w:name w:val="WW8Num776z0"/>
    <w:qFormat/>
    <w:rPr>
      <w:color w:val="auto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color w:val="auto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23:38:00Z</dcterms:created>
  <dc:creator>UECE - CEV</dc:creator>
  <dc:description/>
  <dc:language>en-US</dc:language>
  <cp:lastModifiedBy>UECE - CEV</cp:lastModifiedBy>
  <cp:lastPrinted>2002-11-06T21:55:00Z</cp:lastPrinted>
  <dcterms:modified xsi:type="dcterms:W3CDTF">2002-11-15T11:28:00Z</dcterms:modified>
  <cp:revision>6</cp:revision>
  <dc:subject/>
  <dc:title>PROVA 1</dc:title>
</cp:coreProperties>
</file>