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4 – Engenhar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Inglê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C 02 - A 03 - B 04 - E 05 - D 06 - An 07 - An 08 - A 09 - C 1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B 12 - B 13 - D 14 - D 15 - B 16 - A 17 - D 18 - C 19 - B 2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E 23 - E 24 - D 25 - A 26 - A 27 - C 28 - D 29 - E 30 - An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D 32 - E 33 - C 34 - D 35 - B 36 - C 37 - B 38 - E 39 - B 4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E 43 - D 44 - A 45 - E 46 - B 47 - C 48 - A 49 - D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– D 52 – E 53 - B 54 - A 55 - C 56 - B 57 - C 58 - A 59 - E 60 - 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4 – Engenhar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Espanhol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C 02 - A 03 - B 04 - E 05 - D 06 - An 07 - An 08 - A 09 - C 1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B 12 - B 13 - D 14 - D 15 - B 16 - A 17 - D 18 - C 19 - B 2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E 23 - E 24 - D 25 - A 26 - A 27 - C 28 - D 29 - E 30 - An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D 32 - E 33 - C 34 - D 35 - B 36 - C 37 - B 38 - E 39 - B 4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E 43 - D 44 - A 45 - E 46 - B 47 - C 48 - A 49 - D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– D 52 – A 53 - B 54 - C 55 - D 56 - B 57 - E 58 - A 59 - A 60 - C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Alterado por: GM em 29/10/2001</w:t>
      </w:r>
    </w:p>
    <w:p>
      <w:pPr>
        <w:pStyle w:val="Normal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onferido por: G/S em 29/10/2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9T10:42:00Z</dcterms:modified>
  <cp:revision>7</cp:revision>
  <dc:subject/>
  <dc:title/>
</cp:coreProperties>
</file>