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40" w:right="-454" w:hanging="0"/>
        <w:rPr>
          <w:sz w:val="22"/>
        </w:rPr>
      </w:pPr>
      <w:r>
        <w:rPr>
          <w:sz w:val="22"/>
        </w:rPr>
        <w:t>ENGENHARIA ELETRÔNICA</w:t>
      </w:r>
    </w:p>
    <w:p>
      <w:pPr>
        <w:pStyle w:val="Heading"/>
        <w:ind w:left="-340" w:right="-454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454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01</w:t>
      </w:r>
      <w:r>
        <w:rPr>
          <w:b w:val="false"/>
          <w:sz w:val="22"/>
        </w:rPr>
        <w:t xml:space="preserve"> - </w:t>
      </w:r>
      <w:r>
        <w:rPr>
          <w:b w:val="false"/>
          <w:bCs/>
          <w:sz w:val="22"/>
        </w:rPr>
        <w:t>Os nós NA, NB, NC e ND são nós de uma rede SDH em anel,  por fibras ópticas entre quatro localidades A, B, C e D. As distâncias A-B, B-C, C-D e D-A são iguais a    20 km. Na localidade C existe uma derivação para a localidade E, que dista 100 km de C, como uma rede linear Ponto-a-Ponto. O sistema deve permitir a transmissão de 3 tributários E3.</w:t>
      </w:r>
    </w:p>
    <w:p>
      <w:pPr>
        <w:pStyle w:val="Heading"/>
        <w:ind w:left="-340" w:right="-340" w:firstLine="34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A fibra usada no lance C-E é monomodo, apresenta uma atenuação de 1 dB /km, aceita no máximo uma potência óptica de 35 dBm e cada emenda da fibra por fusão ou mecânica, tem perda de  0,5 dB. </w:t>
      </w:r>
    </w:p>
    <w:p>
      <w:pPr>
        <w:pStyle w:val="Heading"/>
        <w:ind w:left="-340" w:right="-340" w:firstLine="34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Os transmissores ópticos de todos os nós, inclusive do nó NC, tem uma potência de saída de 100 mW e os receptores de todos os nós  têm uma sensibilidade de         - 70 dBm. </w:t>
      </w:r>
    </w:p>
    <w:p>
      <w:pPr>
        <w:pStyle w:val="Heading"/>
        <w:ind w:left="-340" w:right="-340" w:firstLine="34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Os cabos ópticos são fornecidos pelo fabricante em carretéis de 4 km de extensão. </w:t>
      </w:r>
    </w:p>
    <w:p>
      <w:pPr>
        <w:pStyle w:val="Heading"/>
        <w:ind w:left="-340" w:right="-340" w:firstLine="34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426" w:leader="none"/>
        </w:tabs>
        <w:ind w:left="360" w:right="-340" w:hanging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aça a topologia da rede descrita.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426" w:leader="none"/>
        </w:tabs>
        <w:ind w:left="360" w:right="-340" w:hanging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stude os problemas do lance C-E e as soluções possíveis.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426" w:leader="none"/>
        </w:tabs>
        <w:ind w:left="360" w:right="-340" w:hanging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dique os equipamentos envolvidos nos nós segundo a sua função, e de acordo com a disponibilidade dos equipamentos.</w:t>
      </w:r>
    </w:p>
    <w:p>
      <w:pPr>
        <w:pStyle w:val="Heading"/>
        <w:ind w:left="-340" w:right="-454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quipamentos disponíveis: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80" w:leader="none"/>
        </w:tabs>
        <w:ind w:left="360" w:right="-340" w:hanging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ultiplex SDH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80" w:leader="none"/>
        </w:tabs>
        <w:ind w:left="360" w:right="-340" w:hanging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Regenerador SDH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80" w:leader="none"/>
        </w:tabs>
        <w:ind w:left="360" w:right="-340" w:hanging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ultiplex de inserção e derivação (ADD/DROP)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80" w:leader="none"/>
        </w:tabs>
        <w:ind w:left="360" w:right="-340" w:hanging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mplificador com fibras dopadas a Érbio, com ganho de 26 dB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80" w:leader="none"/>
        </w:tabs>
        <w:ind w:left="360" w:right="-340" w:hanging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tenuadores de 10 dB</w:t>
      </w:r>
    </w:p>
    <w:p>
      <w:pPr>
        <w:pStyle w:val="Heading"/>
        <w:ind w:left="-340" w:right="-454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02</w:t>
      </w:r>
      <w:r>
        <w:rPr>
          <w:b w:val="false"/>
          <w:bCs/>
          <w:sz w:val="22"/>
        </w:rPr>
        <w:t xml:space="preserve"> - O circuito abaixo é um controlador da potência na carga. O resistor R1 e o capacitor C são fixos. 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ab/>
        <w:tab/>
        <w:t>Explique detalhadamente o circuito abaixo, enfatizando:</w:t>
      </w:r>
    </w:p>
    <w:p>
      <w:pPr>
        <w:pStyle w:val="Heading"/>
        <w:ind w:left="-340" w:right="-454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09" w:leader="none"/>
        </w:tabs>
        <w:ind w:left="400" w:right="-454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 funcionamento geral do circuito;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09" w:leader="none"/>
        </w:tabs>
        <w:ind w:left="400" w:right="-454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s parâmetros e características dos componentes do circuito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09" w:leader="none"/>
        </w:tabs>
        <w:ind w:left="400" w:right="-454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um circuito que pudesse substituir o circuito abaixo, com as mesmas funções, mas mais simples.  </w:t>
      </w:r>
    </w:p>
    <w:p>
      <w:pPr>
        <w:pStyle w:val="Heading"/>
        <w:ind w:left="-340" w:right="-454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</w:rPr>
      </w:pPr>
      <w:r>
        <w:rPr/>
        <w:t xml:space="preserve">                         </w:t>
      </w:r>
      <w:r>
        <w:rPr>
          <w:b w:val="false"/>
        </w:rPr>
        <w:t xml:space="preserve">                        </w:t>
      </w:r>
      <w:r>
        <w:rPr/>
        <w:drawing>
          <wp:inline distT="0" distB="0" distL="0" distR="0">
            <wp:extent cx="2856230" cy="1557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155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45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454" w:hanging="0"/>
        <w:jc w:val="both"/>
        <w:rPr/>
      </w:pPr>
      <w:r>
        <w:rPr/>
      </w:r>
    </w:p>
    <w:p>
      <w:pPr>
        <w:pStyle w:val="Heading"/>
        <w:ind w:right="-454" w:hanging="0"/>
        <w:jc w:val="both"/>
        <w:rPr/>
      </w:pPr>
      <w:r>
        <w:rPr/>
      </w:r>
    </w:p>
    <w:p>
      <w:pPr>
        <w:pStyle w:val="Heading"/>
        <w:ind w:left="-340" w:right="-454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 xml:space="preserve">03 - </w:t>
      </w:r>
      <w:r>
        <w:rPr>
          <w:b w:val="false"/>
          <w:bCs/>
          <w:sz w:val="22"/>
        </w:rPr>
        <w:t>Modulação por Largura de Pulsos (PWM)</w:t>
      </w:r>
    </w:p>
    <w:p>
      <w:pPr>
        <w:pStyle w:val="Heading"/>
        <w:ind w:left="-340" w:right="-454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numPr>
          <w:ilvl w:val="0"/>
          <w:numId w:val="3"/>
        </w:numPr>
        <w:ind w:left="20" w:right="-340" w:hanging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explique detalhadamente o funcionamento de um Conversor CC /CC por controle de tensão na carga, através da técnica de Modulação por Largura de Pulsos (PWM). Dê um circuito empregando controle de potência PWM em uma topologia de fontes chaveadas.</w:t>
      </w:r>
    </w:p>
    <w:p>
      <w:pPr>
        <w:pStyle w:val="Heading"/>
        <w:numPr>
          <w:ilvl w:val="0"/>
          <w:numId w:val="3"/>
        </w:numPr>
        <w:ind w:left="20" w:right="-340" w:hanging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faça gráficos comparativos das tensões em função do tempo, que possam explicar o funcionamento do controle por PWM. </w:t>
      </w:r>
    </w:p>
    <w:p>
      <w:pPr>
        <w:pStyle w:val="Heading"/>
        <w:ind w:left="-340" w:right="-454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04</w:t>
      </w:r>
      <w:r>
        <w:rPr>
          <w:b w:val="false"/>
          <w:sz w:val="22"/>
        </w:rPr>
        <w:t xml:space="preserve"> - Quanto ao Sistema de Ondas Portadoras (Carrier), usado em linhas de alta tensão para a transmissão de informação:</w:t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360" w:leader="none"/>
        </w:tabs>
        <w:ind w:left="320" w:right="-340" w:hanging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ê uma descrição geral do sistema de ondas portadoras, os tipos de modulação e bandas de freqüências.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360" w:leader="none"/>
        </w:tabs>
        <w:ind w:left="320" w:right="-340" w:hanging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faça um diagrama em blocos, ilustrando um Sistema de Ondas Portadoras Simples.</w:t>
      </w:r>
    </w:p>
    <w:p>
      <w:pPr>
        <w:pStyle w:val="Heading"/>
        <w:ind w:right="-454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</w:p>
    <w:p>
      <w:pPr>
        <w:pStyle w:val="Heading"/>
        <w:ind w:left="-340" w:right="-454" w:hanging="0"/>
        <w:jc w:val="both"/>
        <w:rPr/>
      </w:pPr>
      <w:r>
        <w:rPr>
          <w:b w:val="false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851" w:right="851" w:gutter="0" w:header="851" w:top="907" w:footer="0" w:bottom="851"/>
      <w:pgNumType w:start="2" w:fmt="decimal"/>
      <w:cols w:num="2" w:space="113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60"/>
        </w:tabs>
        <w:ind w:left="400" w:hanging="0"/>
      </w:pPr>
      <w:rPr>
        <w:dstrike w:val="false"/>
        <w:strike w:val="false"/>
        <w:i w:val="false"/>
        <w:shadow w:val="false"/>
        <w:b w:val="false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0"/>
        </w:tabs>
        <w:ind w:left="20" w:hanging="360"/>
      </w:pPr>
      <w:rPr/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5">
    <w:lvl w:ilvl="0">
      <w:start w:val="1"/>
      <w:numFmt w:val="lowerLetter"/>
      <w:lvlText w:val="%1)"/>
      <w:lvlJc w:val="left"/>
      <w:pPr>
        <w:ind w:left="320" w:hanging="360"/>
      </w:pPr>
      <w:rPr>
        <w:i w:val="false"/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  <w:strike w:val="false"/>
      <w:dstrike w:val="false"/>
      <w:shadow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21:33:00Z</dcterms:created>
  <dc:creator>Dalvio</dc:creator>
  <dc:description/>
  <dc:language>en-US</dc:language>
  <cp:lastModifiedBy>Dalvio</cp:lastModifiedBy>
  <dcterms:modified xsi:type="dcterms:W3CDTF">2002-05-26T21:33:00Z</dcterms:modified>
  <cp:revision>2</cp:revision>
  <dc:subject/>
  <dc:title/>
</cp:coreProperties>
</file>