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NOÇÕES DE DIRE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NOÇÕES DE DIRE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/>
      </w:pPr>
      <w:r>
        <w:rPr>
          <w:rFonts w:cs="Arial"/>
          <w:sz w:val="24"/>
        </w:rPr>
        <w:t>AS QUESTÕES DE NÚMEROS 21 a 26 SÃO BASEADAS NA LEI COMPLEMENTAR N.º 34, DE 12-9-94, COM A REDAÇÃO RESULTANTE DE ALTERAÇÕES POSTERIORE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ÃO se inclui entre os órgãos da administração superior do Ministério Públic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Procuradoria-Geral de Justiça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Conselho Superior do Ministério Públic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Centro de Estudos e Aperfeiçoamento Funcional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Corregedoria-Geral do Ministério Públi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mpete ao Procurador-Geral de Justiç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encaminhar ao Poder Legislativo os projetos de lei de iniciativa do Ministério Públic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determinar a abertura de concurso para ingresso na carreira e presidir a respectiva comissã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integrar como membro nato e presidir os órgãos colegiados do Ministério Públic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julgar recurso contra decisão condenatória em processo disciplinar administrativ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O exercício das atribuições do Ministério Público junto aos Tribunais de Justiça, de Alçada, Militar e de Contas, quando não conferidas ao Procurador-Geral de Justiça, compe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aos Procuradores de Justiça.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pacing w:val="-10"/>
        </w:rPr>
      </w:pPr>
      <w:r>
        <w:rPr>
          <w:rFonts w:cs="Arial"/>
          <w:spacing w:val="-10"/>
        </w:rPr>
        <w:t>aos Procuradores de Justiça ou aos Promotores de Justiça, conforme o caso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penas aos Promotores de Justiç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apenas aos membros do Ministério Público designados pelo Procurador-Geral de Justiça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Incluem-se entre as subdivisões das Promotorias de Justiça Especializadas, também denominadas Promotorias de Justiça do Cidad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romotoria de Justiça de Habitação e Urbanism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romotoria de Justiça de Defesa da Saúde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romotoria de Justiça da Infância e da Juventude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romotoria de Justiça com atuação perante o Juízo de Sucessões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garantia da vitaliciedade é conferida aos membros do Ministério Público após o seguinte tempo de exercício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dois anos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três anos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quatro anos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cinco anos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tituem prerrogativas dos membros do Ministério Público, no exercício da fun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ingressar e transitar livremente nas salas de sessões de Tribunais, mesmo além dos limites que separam a parte reservada aos magistrado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requisitar a realização de buscas ou o fornecimento gratuito de certidões a cartórios, tabelionatos e ofícios de justiç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ter acesso ao réu ou indiciado preso, a qualquer momento, mesmo quando decretada a incomunicabilidad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exercer a advocacia, inclusive a representação judicial e a consultoria jurídica a entidades públicas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Corpodetexto3"/>
        <w:rPr/>
      </w:pPr>
      <w:r>
        <w:rPr>
          <w:rFonts w:cs="Arial"/>
        </w:rPr>
        <w:t>Nos termos da Lei n.º 869, de 5-7-52 (Estatuto dos Funcionários Públicos Civis do Estado de Minas Gerais), “o ato pelo qual o aposentado reingressa no serviço público, após a verificação, em processo, de que não subsistem os motivos determinantes da aposentadoria”, denomina-se:</w:t>
      </w:r>
    </w:p>
    <w:p>
      <w:pPr>
        <w:pStyle w:val="Corpodetexto3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reversão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aproveitamento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reintegração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transferênc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S QUESTÕES DE NÚMEROS 28 A 40 BASEIAM-SE NA CONSTITUIÇÃO FED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exercício do poder pelo povo se dá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penas por meio de representantes eleito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penas diretamente, nos termos da Constituiçã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por meio de representantes eleitos ou diretamente, nos termos da Constituiçã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por meio de representantes eleitos apenas em relação a cargos do Poder Executiv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É correto afirmar que, ao enunciar os direitos e deveres individuais e coletivos, a Constituição Federal veda a adoção das seguintes pena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de caráter perpétuo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de restrição da liberdade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de trabalhos forçados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de bani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se inclui entre os direitos dos trabalhadores urbanos e rurai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epouso semanal remunerado, preferencialmente aos domingos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eguro-desemprego, em caso de desemprego involuntá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décimo terceiro salário com base na remuneração integral ou no valor da aposentadori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uração do trabalho normal não superior a trinta horas seman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se inclui entre os cargos privativos de brasileiro nato o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Presidente da República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Presidente da Câmara dos Deputados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Membro do Tribunal de Contas da União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Ministro do Supremo Tribunal Federal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 a criação de Municípios se fará por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lei estadual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lei federal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lei complementar estadual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lei complementar fed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Descumpre a norma constitucional que veda a acumulação remunerada de cargos públicos o servidor público que, na hipótese de compatibilidade de horários, exerce simultane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dois cargos de profess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dois cargos privativos de profissional de saúde, com profissão regulamentad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m cargo de professor e outro, técnico ou científico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dois cargos técnic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prazo de validade dos concursos públicos é de at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um ano, prorrogável uma vez, por igual período.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dois anos, prorrogável uma vez, por igual período.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três anos, prorrogável uma vez, por um ano.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dois anos, sem possibilidade de prorrog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servidor público da administração direta, autárquica e fundacional, quando investido no mandato de Veread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na hipótese de compatibilidade de horários, perceberá as vantagens de seu cargo, emprego ou função, sem prejuízo da remuneração do cargo eletiv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mesmo na hipótese de compatibilidade de horários, ficará afastado de seu cargo, emprego ou funçã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mesmo na hipótese de compatibilidade de horários, será afastado do cargo, emprego ou função, sendo-lhe facultado optar pela sua remuneraçã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em qualquer caso, terá seu tempo de serviço contado apenas para promoção por mereci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representação de cada Estado e do Distrito Federal no Senado é renovad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e dois em dois anos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e três em três anos, alternadamente, por um e dois terços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e quatro em quatro anos, alternadamente, por um e dois terços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unicamente de oito em oito an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competência para autorizar referendo e convocar plebiscito é exclusiv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o Presidente da República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o Congresso Nacional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a Câmara dos Deputados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do Senado Fed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Incluem-se entre os titulares da iniciativa das lei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qualquer Deputado ou Senador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o Presidente da República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o Procurador-Geral da República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qualquer número de cidadã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Ministério Público compreen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o Ministério Público da União e os Ministérios Públicos dos Estados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penas o Ministério Público da União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penas os Ministérios Públicos dos Estados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penas os Ministérios Públicos dos Estados e do Distrito Fed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Sob a denominação “Das Funções Essenciais à Justiça”, a Constituição Federal trata de instituições entre as quais se incluem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Ministério Público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Advocacia-Geral da União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Tribunal de Justiça.</w:t>
      </w:r>
    </w:p>
    <w:p>
      <w:pPr>
        <w:pStyle w:val="Corpodetexto3"/>
        <w:numPr>
          <w:ilvl w:val="0"/>
          <w:numId w:val="3"/>
        </w:numPr>
        <w:rPr>
          <w:rFonts w:cs="Arial"/>
        </w:rPr>
      </w:pPr>
      <w:r>
        <w:rPr>
          <w:rFonts w:cs="Arial"/>
        </w:rPr>
        <w:t>Defensoria Pública.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szCs w:val="20"/>
    </w:rPr>
  </w:style>
  <w:style w:type="character" w:styleId="WW8Num129z0">
    <w:name w:val="WW8Num129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0"/>
      <w:szCs w:val="20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3z0">
    <w:name w:val="WW8Num193z0"/>
    <w:qFormat/>
    <w:rPr>
      <w:b w:val="false"/>
      <w:i w:val="false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b w:val="false"/>
      <w:i w:val="false"/>
    </w:rPr>
  </w:style>
  <w:style w:type="character" w:styleId="WW8Num228z0">
    <w:name w:val="WW8Num2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  <w:szCs w:val="20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  <w:szCs w:val="20"/>
    </w:rPr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  <w:u w:val="none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>
      <w:rFonts w:ascii="Arial" w:hAnsi="Arial" w:cs="Arial"/>
      <w:b w:val="false"/>
      <w:i w:val="false"/>
      <w:sz w:val="24"/>
      <w:szCs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  <w:szCs w:val="20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z w:val="24"/>
      <w:u w:val="none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24"/>
      <w:szCs w:val="20"/>
    </w:rPr>
  </w:style>
  <w:style w:type="character" w:styleId="WW8Num407z0">
    <w:name w:val="WW8Num4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  <w:i w:val="false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b w:val="false"/>
      <w:i w:val="false"/>
    </w:rPr>
  </w:style>
  <w:style w:type="character" w:styleId="WW8Num417z0">
    <w:name w:val="WW8Num4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  <w:u w:val="none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Arial" w:hAnsi="Arial" w:cs="Arial"/>
      <w:b w:val="false"/>
      <w:i w:val="false"/>
      <w:sz w:val="24"/>
      <w:u w:val="none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>
      <w:b w:val="false"/>
      <w:i w:val="false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b w:val="false"/>
      <w:i w:val="fals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  <w:color w:val="auto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>
      <w:rFonts w:ascii="Arial" w:hAnsi="Arial" w:cs="Arial"/>
      <w:b w:val="false"/>
      <w:i w:val="false"/>
      <w:sz w:val="24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500z0">
    <w:name w:val="WW8Num500z0"/>
    <w:qFormat/>
    <w:rPr>
      <w:rFonts w:ascii="Arial" w:hAnsi="Arial" w:cs="Arial"/>
      <w:b w:val="false"/>
      <w:i w:val="false"/>
      <w:sz w:val="24"/>
      <w:szCs w:val="20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8z1">
    <w:name w:val="WW8Num50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9z0">
    <w:name w:val="WW8Num5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szCs w:val="20"/>
    </w:rPr>
  </w:style>
  <w:style w:type="character" w:styleId="WW8Num525z0">
    <w:name w:val="WW8Num525z0"/>
    <w:qFormat/>
    <w:rPr>
      <w:rFonts w:ascii="Arial" w:hAnsi="Arial" w:eastAsia="Times New Roman" w:cs="Arial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1z1">
    <w:name w:val="WW8Num531z1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>
      <w:b w:val="false"/>
      <w:i w:val="false"/>
    </w:rPr>
  </w:style>
  <w:style w:type="character" w:styleId="WW8Num542z0">
    <w:name w:val="WW8Num5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Arial" w:hAnsi="Arial" w:cs="Arial"/>
      <w:b w:val="false"/>
      <w:i w:val="false"/>
      <w:sz w:val="24"/>
    </w:rPr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sz w:val="24"/>
      <w:szCs w:val="20"/>
    </w:rPr>
  </w:style>
  <w:style w:type="character" w:styleId="WW8Num558z0">
    <w:name w:val="WW8Num5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24"/>
      <w:u w:val="none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4"/>
      <w:szCs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b w:val="false"/>
      <w:i w:val="false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9z0">
    <w:name w:val="WW8Num5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Arial" w:hAnsi="Arial" w:cs="Arial"/>
      <w:b w:val="false"/>
      <w:i w:val="false"/>
      <w:sz w:val="24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  <w:szCs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0z0">
    <w:name w:val="WW8Num6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b w:val="false"/>
      <w:i w:val="fals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b w:val="false"/>
      <w:i w:val="fals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b w:val="false"/>
      <w:i w:val="false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24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8z0">
    <w:name w:val="WW8Num658z0"/>
    <w:qFormat/>
    <w:rPr>
      <w:b w:val="false"/>
      <w:i w:val="false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  <w:i w:val="false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sz w:val="24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Arial" w:hAnsi="Arial" w:cs="Arial"/>
      <w:b w:val="false"/>
      <w:i w:val="false"/>
      <w:sz w:val="24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b w:val="false"/>
      <w:i w:val="false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Arial" w:hAnsi="Arial" w:cs="Arial"/>
      <w:b w:val="false"/>
      <w:i w:val="false"/>
      <w:sz w:val="24"/>
      <w:szCs w:val="20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Arial" w:hAnsi="Arial" w:cs="Arial"/>
      <w:b w:val="false"/>
      <w:i w:val="false"/>
      <w:sz w:val="24"/>
      <w:szCs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b w:val="false"/>
      <w:i w:val="false"/>
      <w:sz w:val="20"/>
      <w:szCs w:val="20"/>
    </w:rPr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24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Arial" w:hAnsi="Arial" w:cs="Arial"/>
      <w:b w:val="false"/>
      <w:i w:val="false"/>
      <w:sz w:val="24"/>
    </w:rPr>
  </w:style>
  <w:style w:type="character" w:styleId="WW8Num734z0">
    <w:name w:val="WW8Num734z0"/>
    <w:qFormat/>
    <w:rPr>
      <w:rFonts w:ascii="Arial" w:hAnsi="Arial" w:cs="Arial"/>
      <w:b w:val="false"/>
      <w:i w:val="false"/>
      <w:sz w:val="24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24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24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24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Arial" w:hAnsi="Arial" w:cs="Arial"/>
      <w:b w:val="false"/>
      <w:i w:val="false"/>
      <w:sz w:val="24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</w:rPr>
  </w:style>
  <w:style w:type="character" w:styleId="WW8Num769z0">
    <w:name w:val="WW8Num769z0"/>
    <w:qFormat/>
    <w:rPr>
      <w:rFonts w:ascii="Arial" w:hAnsi="Arial" w:cs="Arial"/>
      <w:b w:val="false"/>
      <w:i w:val="false"/>
      <w:sz w:val="24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24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24"/>
      <w:szCs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Arial" w:hAnsi="Arial" w:cs="Arial"/>
      <w:b w:val="false"/>
      <w:i w:val="false"/>
      <w:sz w:val="24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24"/>
    </w:rPr>
  </w:style>
  <w:style w:type="character" w:styleId="WW8Num789z0">
    <w:name w:val="WW8Num789z0"/>
    <w:qFormat/>
    <w:rPr>
      <w:rFonts w:ascii="Arial" w:hAnsi="Arial" w:cs="Arial"/>
      <w:b w:val="false"/>
      <w:i w:val="false"/>
      <w:sz w:val="24"/>
    </w:rPr>
  </w:style>
  <w:style w:type="character" w:styleId="WW8Num790z0">
    <w:name w:val="WW8Num790z0"/>
    <w:qFormat/>
    <w:rPr>
      <w:rFonts w:ascii="Arial" w:hAnsi="Arial" w:cs="Arial"/>
      <w:b w:val="false"/>
      <w:i w:val="false"/>
      <w:sz w:val="24"/>
    </w:rPr>
  </w:style>
  <w:style w:type="character" w:styleId="WW8Num791z0">
    <w:name w:val="WW8Num7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4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24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6z0">
    <w:name w:val="WW8Num796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Arial" w:hAnsi="Arial" w:cs="Arial"/>
      <w:b w:val="false"/>
      <w:i w:val="false"/>
      <w:sz w:val="24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Arial" w:hAnsi="Arial" w:cs="Arial"/>
      <w:b w:val="false"/>
      <w:i w:val="false"/>
      <w:sz w:val="24"/>
    </w:rPr>
  </w:style>
  <w:style w:type="character" w:styleId="WW8Num803z0">
    <w:name w:val="WW8Num803z0"/>
    <w:qFormat/>
    <w:rPr>
      <w:b w:val="false"/>
      <w:i w:val="false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6:35:00Z</dcterms:created>
  <dc:creator>VESTIBULAR</dc:creator>
  <dc:description/>
  <dc:language>en-US</dc:language>
  <cp:lastModifiedBy>Micro</cp:lastModifiedBy>
  <cp:lastPrinted>2002-11-13T14:33:00Z</cp:lastPrinted>
  <dcterms:modified xsi:type="dcterms:W3CDTF">2002-11-19T17:41:00Z</dcterms:modified>
  <cp:revision>6</cp:revision>
  <dc:subject/>
  <dc:title>Prezado(a) candidato(a):</dc:title>
</cp:coreProperties>
</file>