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PROVA DE CONHECIMENTOS ESPECÍFICOS PARA </w:t>
      </w:r>
      <w:r>
        <w:rPr>
          <w:sz w:val="34"/>
        </w:rPr>
        <w:t>E</w:t>
      </w:r>
      <w:r>
        <w:rPr>
          <w:sz w:val="24"/>
        </w:rPr>
        <w:t xml:space="preserve">NGENHEIRO DE </w:t>
      </w:r>
      <w:r>
        <w:rPr>
          <w:sz w:val="34"/>
        </w:rPr>
        <w:t>S</w:t>
      </w:r>
      <w:r>
        <w:rPr>
          <w:sz w:val="24"/>
        </w:rPr>
        <w:t>EGURANÇA</w:t>
      </w:r>
    </w:p>
    <w:p>
      <w:pPr>
        <w:pStyle w:val="Heading"/>
        <w:rPr/>
      </w:pPr>
      <w:r>
        <w:rPr>
          <w:sz w:val="24"/>
        </w:rPr>
        <w:t xml:space="preserve">DO </w:t>
      </w:r>
      <w:r>
        <w:rPr>
          <w:sz w:val="34"/>
        </w:rPr>
        <w:t>T</w:t>
      </w:r>
      <w:r>
        <w:rPr>
          <w:sz w:val="24"/>
        </w:rPr>
        <w:t>RABALHO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,5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onforme a NB-18, os elementos utilizados para avaliação da freqüência e gravidade das condições de acidentes são:</w:t>
      </w:r>
    </w:p>
    <w:p>
      <w:pPr>
        <w:pStyle w:val="TextBodyIndent"/>
        <w:numPr>
          <w:ilvl w:val="0"/>
          <w:numId w:val="27"/>
        </w:numPr>
        <w:rPr/>
      </w:pPr>
      <w:r>
        <w:rPr/>
        <w:t>tipo do acidente, conseqüências e custos do acidente e horas-homens de exposição ao risco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ias debitados, dias perdidos, número de acidentes ou acidentados e horas homens de exposição ao risco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úmero de acidentados, natureza e localização da lesão, causa do acidente e horas-homens de exposição ao risco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úmero e gravidade do acidente, dias debitados e horas-homens de exposição ao ris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realização de análise dos acidentes é desenvolvida seguindo as seguintes etapas:</w:t>
      </w:r>
    </w:p>
    <w:p>
      <w:pPr>
        <w:pStyle w:val="TextBodyIndent"/>
        <w:numPr>
          <w:ilvl w:val="0"/>
          <w:numId w:val="42"/>
        </w:numPr>
        <w:rPr/>
      </w:pPr>
      <w:r>
        <w:rPr/>
        <w:t>identificação, investigação, comunicação do acidente e registro do acidente e acidentados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valiação da natureza e conseqüência do acidente, identificação do tipo de lesão e comunicação do acidente</w:t>
      </w:r>
    </w:p>
    <w:p>
      <w:pPr>
        <w:pStyle w:val="Recuodecorpodetexto2"/>
        <w:numPr>
          <w:ilvl w:val="0"/>
          <w:numId w:val="42"/>
        </w:numPr>
        <w:rPr/>
      </w:pPr>
      <w:r>
        <w:rPr/>
        <w:t>identificação, investigação do acidente, levantamento dos custos diretos e indiretos e registro do acident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valiação da natureza, gravidade, conseqüência e levantamento dos custos diretos do acid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Quais os fatores considerados no estudo do Arranjo Físico visando às condições ambientais seguras?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isposição racional de equipamentos, distribuição eficiente da matéria-prima e descarte dos produtos intermediários dos processos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istribuição eficiente da matéria-prima, descarte dos produtos intermediários dos processos e circulação de pessoal na áre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biotipo do trabalhador, circulação de pessoal na área e condições de processo</w:t>
      </w:r>
    </w:p>
    <w:p>
      <w:pPr>
        <w:pStyle w:val="TextBodyIndent"/>
        <w:numPr>
          <w:ilvl w:val="0"/>
          <w:numId w:val="32"/>
        </w:numPr>
        <w:rPr/>
      </w:pPr>
      <w:r>
        <w:rPr/>
        <w:t>disposição racional de equipamentos, distribuição eficiente da matéria-prima e descarte dos produtos intermediários dos processos e características individuais dos trabalhador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s informações necessárias que deverão constar na rotulagem preventiva de materiais perigosos são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me técnico do produto, propriedades físico-químicas, peso, volume, instruções sobre manuseio, grau de risco, medidas preventivas, especificação segundo a ONU e impactos ambientai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me técnico do produto, grau de risco, indicação de perigo, instruções de primeiros socorros e especificação segundo a ON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me do produto, palavras de advertência, nível de explosividade, medidas preventivas, instruções de armazenamento e manuseio, formas de segregação e informações médicas</w:t>
      </w:r>
    </w:p>
    <w:p>
      <w:pPr>
        <w:pStyle w:val="TextBodyIndent"/>
        <w:numPr>
          <w:ilvl w:val="0"/>
          <w:numId w:val="15"/>
        </w:numPr>
        <w:rPr/>
      </w:pPr>
      <w:r>
        <w:rPr/>
        <w:t>nome técnico do produto, palavras de advertência, indicação do risco, medidas preventivas, instruções de primeiros socorros, instruções em caso de acidente, informações médicas e instruções para manuseio e armazenag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as atividades listadas abaixo, a que tem registrado o maior número de acidentes com vitimados no Brasil é o(a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dústria químic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onstrução civi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eio rura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eroespaci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s agentes, segundo a Higiene do Trabalho, são classificados como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químicos, físicos, ergonômicos e radiativo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químicos, físicos, bioquímicos e radiativo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químicos, biológicos, ergonômicos e térmico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químicos, físicos, ergonômicos e biológic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onforme o estudo da toxicodinâmica e toxicocinética, as principais vias de penetração de agentes químicos em ordem crescente de importância são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cular, absorção cutânea, inalação e ingestão 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alação, ingestão, ocular e absorção cutâne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gestão, absorção cutânea, ocular e inalaçã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cular, ingestão, absorção cutânea e inal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s radiações ionizantes de maior interesse de estudo para a Higiene do Trabalho são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icroondas, radiofrequências, radiações infravermelhas, radiações ultravioletas e laser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ama, raio-X, beta, alfa e nêutro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ama, raio-X, beta, radiações infravermelhas e radiações ultravioleta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adiações ultravioletas, radiações infravermelhas, laser, gama e raio-X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s Normas Regulamentadoras da Portaria n.º 3.214, responsáveis pelas atividades e operações insalubres e perigosas, são as de número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6 e 17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2 e 1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4 e 1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5 e 1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m um resultado de uma avaliação num ambiente de trabalho, foi verificado que durante 8 hs o  Limite de Tolerância-Média Ponderada (LT-MP) foi excedido em duas horas; com isso pode-se afirmar, corretamente, qu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 Limite de Tolerância (LT) não foi ultrapassad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 LT foi ultrapassado se o Valor Máximo (VM) tiver sido ultrapassad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 LT não foi ultrapassado se o Limite de Tolerância-Valor Teto (LT-VT) não tiver sido ultrapassad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 LT foi ultrapassa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arque a classificação de gases e vapores, segundo sua ação no organismo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irritantes, asfixiantes e anestésicos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sfixiantes primários e anestésicos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nestésicos, irritantes simples e químicos</w:t>
      </w:r>
    </w:p>
    <w:p>
      <w:pPr>
        <w:pStyle w:val="Recuodecorpodetexto2"/>
        <w:numPr>
          <w:ilvl w:val="0"/>
          <w:numId w:val="29"/>
        </w:numPr>
        <w:rPr/>
      </w:pPr>
      <w:r>
        <w:rPr/>
        <w:t>asfixiantes primários e secundários, irritantes simples e químicos e narcó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arque o limite para que o ar seja considerado sem risco à vida humana, quanto à percentagem de  O</w:t>
      </w:r>
      <w:r>
        <w:rPr>
          <w:vertAlign w:val="subscript"/>
        </w:rPr>
        <w:t>2</w:t>
      </w:r>
      <w:r>
        <w:rPr/>
        <w:t xml:space="preserve"> em sua composiçã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</w:t>
      </w:r>
      <w:r>
        <w:rPr/>
        <w:t>6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1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8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1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Quais dos aerodispersóides são partículas sólidas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umos, névoas e poeira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umos e névoa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eiras e fumo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eiras e névo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s principais fatores avaliados no critério de seleção do EPI, são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tipo físico do trabalhador, parte a proteger e o ambiente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classe de risco laboral, biotipo do trabalhador e tempo de exposição laboral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tempo na atividade laboral, identificação do risco e avaliação do risc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dentificação do risco, avaliação do risco e indicação do us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utilização do EPI e a suas condições de segurança estão previstas 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R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R 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R 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R 1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 classificação dos agentes químicos, conforme sua natureza e forma, são consideradas as seguintes avaliações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aracterísticas físicas, tóxicas, fisiológicas e estado físic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aracterísticas químicas, físicas e estado físic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aracterísticas químicas, reatividade e forma físic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aracterísticas químicas, forma física e reativida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Qual é a maior percentagem de corrente que circula passando pelo coração quando do contato com a corrente elétrica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a perna direita para o braço esquerd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o braço direito para o braço esquerd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a cabeça para a perna esquerd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a cabeça para o braço esquer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ntre os Equipamentos de Proteção Individual (EPI) são considerados aparelhos purificadores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utônomos a oxigênio, adução de ar e cilindro de oxigênio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utônomos a oxigênio e cilindro de ar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Filtros químicos, filtros combinados e adução de ar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Filtros químicos, filtros combinados e filtros mecânic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Quais as variáveis que correlacionadas fornecem a Temperatura Efetiva Corrigida (TEC)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emperatura e umidade do ar e tipo de atividad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emperatura e velocidade do ar, calor radiante e tipo de atividad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emperatura, umidade e velocidade do ar e calor radiant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emperatura e velocidade do ar e calor radia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ara o estabelecimento das condições adequadas à movimentação do ar em ambiente de trabalho, deve-se analisar as seguintes formas de ventilação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exaustora e geral diluidor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atural, geral diluidora e geral exaustor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atural, local exaustora e geral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local exaustora, geral diluidora e conforto térmi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ara adaptação segura da máquina, visando à proteção do operador, os seguintes fatores são considerad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área de operação, zona de transmissão e padronização dos control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quipamento de proteção individual, treinamento e condição de operação</w:t>
      </w:r>
    </w:p>
    <w:p>
      <w:pPr>
        <w:pStyle w:val="Corpodetexto2"/>
        <w:numPr>
          <w:ilvl w:val="0"/>
          <w:numId w:val="8"/>
        </w:numPr>
        <w:rPr/>
      </w:pPr>
      <w:r>
        <w:rPr>
          <w:sz w:val="20"/>
        </w:rPr>
        <w:t>local e posição do trabalhador, padronização dos controles e manuseio do materia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quipamento de proteção individual, local e posição do trabalhador e manuseio do materia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localização dos principais tipos de proteção de máquinas deverá ser em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transmissão de força, partes móveis e ponto de operação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comando de acionamento, ponto de operação e partes móveis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artes móveis com movimentos rotativos e alternados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nto de operação e de alimentação da matéria-prim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aracteriza-se uma reação de combustão como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xi-redução e exotérmic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xidação e exotérmic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edução e endotérmic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xidação e endotérmi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m qual  temperatura um material mantém-se  queimando sem necessidade de forte calor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gniçã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Combustã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vaporaçã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Fulg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 agente extintor </w:t>
      </w:r>
      <w:r>
        <w:rPr>
          <w:caps/>
        </w:rPr>
        <w:t>não</w:t>
      </w:r>
      <w:r>
        <w:rPr/>
        <w:t xml:space="preserve"> recomendado para incêndio classe B é o(a)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spuma mecânic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ó químico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água em jato pleno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C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s elementos essenciais para ocorrência de incêndio são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Combustível, energia de ativação, comburente, oxigênio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Combustível, reação em cadeia, fonte de calor, energia de ativação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Combustível, comburente, energia de ativação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Combustível, comburente, fonte de calor, reação em cade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Quais os principais tipos de falhas que ocorrem em equipamentos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contínuas, periódicas e de desgaste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iniciais, periódicas  e de desgaste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ematuras, de operação e casuai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ematuras, de desgaste e casua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s riscos que constituem a chamada série de riscos são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incipal, contribuintes e finai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icial, contribuintes e principa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icial, principal e seqüencia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ontribuintes, principal e fundamenta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 técnica de analise APR (Analise Preliminar de Risco), o risco é classificado como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esprezível, marginal, limítrofe e catastrófic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minente, marginal, crítico e catastrófic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esprezível, limítrofe, crítico e catastrófic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minente, marginal, limítrofe e catastrófi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entre as técnicas listadas abaixo, uma </w:t>
      </w:r>
      <w:r>
        <w:rPr>
          <w:caps/>
        </w:rPr>
        <w:t>não</w:t>
      </w:r>
      <w:r>
        <w:rPr/>
        <w:t xml:space="preserve"> considera a falha humana. Assinale-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álise de modo de falhas e efeit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álise preliminar de risc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écnica de incidente crític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“</w:t>
      </w:r>
      <w:r>
        <w:rPr/>
        <w:t>What if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m um programa de treinamento de pessoal, pode-se utilizar a Teoria da Hierarquização das Necessidades apresentadas por Maslow (1967). Marque a opção que congrega as necessidades básicas desta teor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inanceira, auto estima,  social, política, e seguranç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uto realização, social, financeira, segurança e fisiológic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ocial, segurança, política, auto estima e financeir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uto realização, estima, social, segurança e fisiol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s principais necessidades para a existência de um programa de treinamento de pessoal são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reparação prévia, correção e desenvolvimento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justabilidade, adaptabilidade e substituição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Reciclagem e preparação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Reciclagem e corr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a avaliação de exposição a uma substância, forneceu a razão entre média aritmética das concentrações avaliadas pelo número de determinações experimentais. Em que condições de exposição ao agente poderá ser considerado este método de avaliação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Exposições variáveis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valiação do LT-VT em exposições constantes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Exposição constante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valiação do LT-MP em exposições variáve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s principais agentes físicos são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Calor intenso, ruído de impacto e contínuo, radiações e vibrações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Ruídos, radiações ionizantes e não ionizantes, pressões anormais e vibrações localizadas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Temperaturas extremas, vibrações, ruídos, pressões anormais e radiação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Calor intenso, vibrações localizadas, ruídos, pressões e radi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arque o instrumento  utilizado para avaliação de ruí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cibelímet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>Impinger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plificad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norizad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 determinação da taxa de gravidade  de acidente são considerado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úmero de acidentes, dias perdidos e dias debitado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mens-horas de exposição ao risco, dias perdidos e dias debitado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mens-horas de exposição ao risco e número de acident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mens-horas de exposição ao risco, número de acidentes e dias perdid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s principais índices de sobrecargas térmicas utilizados para avaliação de fatores que influenciam as condições de exposição ao calor são: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temperatura efetiva, sobrecarga térmica e bulbo úmido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temperatura efetiva corrigida, bulbo úmido e temperatura de globo úmido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obrecarga térmica, bulbo úmido e temperatura de globo úmido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temperatura efetiva, bulbo úmido e temperatura de globo úmi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s itens abaixo, assinale a situação mais adequada à condição de controle de risco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mbiente laboral e trabalhador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tividade e ambiente laboral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peração e trabalhador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mbiente e ativ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s agentes químicos classificam-se com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erossóis, asfixiantes e anestésico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ases, vapores e anestésico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erodispersóides, gases e vapor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sfixiantes e aerodispersóid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emprego da cor como medida de segurança do trabalho visando a aumentar a percepção e visibilidade no ambiente de trabalho, é prevista pela NR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5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26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24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84" w:right="283" w:gutter="567" w:header="0" w:top="709" w:footer="720" w:bottom="851"/>
      <w:pgNumType w:start="3"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6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2z0">
    <w:name w:val="WW8Num42z0"/>
    <w:qFormat/>
    <w:rPr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auto"/>
    </w:rPr>
  </w:style>
  <w:style w:type="character" w:styleId="WW8Num51z0">
    <w:name w:val="WW8Num51z0"/>
    <w:qFormat/>
    <w:rPr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0"/>
    </w:rPr>
  </w:style>
  <w:style w:type="character" w:styleId="WW8Num54z0">
    <w:name w:val="WW8Num54z0"/>
    <w:qFormat/>
    <w:rPr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color w:val="auto"/>
    </w:rPr>
  </w:style>
  <w:style w:type="character" w:styleId="WW8Num61z0">
    <w:name w:val="WW8Num61z0"/>
    <w:qFormat/>
    <w:rPr>
      <w:color w:val="auto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auto"/>
    </w:rPr>
  </w:style>
  <w:style w:type="character" w:styleId="WW8Num68z0">
    <w:name w:val="WW8Num68z0"/>
    <w:qFormat/>
    <w:rPr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auto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auto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auto"/>
    </w:rPr>
  </w:style>
  <w:style w:type="character" w:styleId="WW8Num109z0">
    <w:name w:val="WW8Num109z0"/>
    <w:qFormat/>
    <w:rPr>
      <w:b w:val="false"/>
      <w:i w:val="false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  <w:sz w:val="20"/>
    </w:rPr>
  </w:style>
  <w:style w:type="character" w:styleId="WW8Num114z0">
    <w:name w:val="WW8Num114z0"/>
    <w:qFormat/>
    <w:rPr>
      <w:b w:val="false"/>
      <w:i w:val="false"/>
      <w:sz w:val="20"/>
    </w:rPr>
  </w:style>
  <w:style w:type="character" w:styleId="WW8Num115z0">
    <w:name w:val="WW8Num115z0"/>
    <w:qFormat/>
    <w:rPr>
      <w:sz w:val="20"/>
    </w:rPr>
  </w:style>
  <w:style w:type="character" w:styleId="WW8Num116z0">
    <w:name w:val="WW8Num116z0"/>
    <w:qFormat/>
    <w:rPr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i w:val="false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color w:val="auto"/>
    </w:rPr>
  </w:style>
  <w:style w:type="character" w:styleId="WW8Num126z0">
    <w:name w:val="WW8Num126z0"/>
    <w:qFormat/>
    <w:rPr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color w:val="auto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0"/>
    </w:rPr>
  </w:style>
  <w:style w:type="character" w:styleId="WW8Num158z0">
    <w:name w:val="WW8Num158z0"/>
    <w:qFormat/>
    <w:rPr>
      <w:color w:val="auto"/>
    </w:rPr>
  </w:style>
  <w:style w:type="character" w:styleId="WW8Num159z0">
    <w:name w:val="WW8Num159z0"/>
    <w:qFormat/>
    <w:rPr>
      <w:color w:val="auto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color w:val="auto"/>
    </w:rPr>
  </w:style>
  <w:style w:type="character" w:styleId="WW8Num162z0">
    <w:name w:val="WW8Num162z0"/>
    <w:qFormat/>
    <w:rPr>
      <w:color w:val="auto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0"/>
    </w:rPr>
  </w:style>
  <w:style w:type="character" w:styleId="WW8Num166z0">
    <w:name w:val="WW8Num166z0"/>
    <w:qFormat/>
    <w:rPr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olor w:val="auto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color w:val="auto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color w:val="auto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  <w:sz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  <w:sz w:val="20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sz w:val="20"/>
    </w:rPr>
  </w:style>
  <w:style w:type="character" w:styleId="WW8Num244z0">
    <w:name w:val="WW8Num244z0"/>
    <w:qFormat/>
    <w:rPr>
      <w:color w:val="auto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color w:val="auto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sz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i w:val="false"/>
      <w:sz w:val="20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  <w:i w:val="false"/>
      <w:sz w:val="2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color w:val="auto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color w:val="auto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color w:val="auto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  <w:sz w:val="20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color w:val="auto"/>
    </w:rPr>
  </w:style>
  <w:style w:type="character" w:styleId="WW8Num296z0">
    <w:name w:val="WW8Num296z0"/>
    <w:qFormat/>
    <w:rPr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  <w:sz w:val="20"/>
    </w:rPr>
  </w:style>
  <w:style w:type="character" w:styleId="WW8Num302z0">
    <w:name w:val="WW8Num302z0"/>
    <w:qFormat/>
    <w:rPr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i w:val="false"/>
      <w:sz w:val="20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color w:val="auto"/>
    </w:rPr>
  </w:style>
  <w:style w:type="character" w:styleId="WW8Num313z0">
    <w:name w:val="WW8Num313z0"/>
    <w:qFormat/>
    <w:rPr>
      <w:color w:val="auto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color w:val="auto"/>
    </w:rPr>
  </w:style>
  <w:style w:type="character" w:styleId="WW8Num322z0">
    <w:name w:val="WW8Num322z0"/>
    <w:qFormat/>
    <w:rPr>
      <w:color w:val="auto"/>
    </w:rPr>
  </w:style>
  <w:style w:type="character" w:styleId="WW8Num324z0">
    <w:name w:val="WW8Num324z0"/>
    <w:qFormat/>
    <w:rPr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sz w:val="20"/>
    </w:rPr>
  </w:style>
  <w:style w:type="character" w:styleId="WW8Num328z0">
    <w:name w:val="WW8Num328z0"/>
    <w:qFormat/>
    <w:rPr>
      <w:sz w:val="20"/>
    </w:rPr>
  </w:style>
  <w:style w:type="character" w:styleId="WW8Num329z0">
    <w:name w:val="WW8Num329z0"/>
    <w:qFormat/>
    <w:rPr>
      <w:b w:val="false"/>
      <w:i w:val="false"/>
      <w:sz w:val="20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color w:val="auto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color w:val="auto"/>
    </w:rPr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>
      <w:sz w:val="20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color w:val="auto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 w:val="false"/>
      <w:i w:val="false"/>
      <w:sz w:val="20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color w:val="auto"/>
    </w:rPr>
  </w:style>
  <w:style w:type="character" w:styleId="WW8Num361z0">
    <w:name w:val="WW8Num361z0"/>
    <w:qFormat/>
    <w:rPr>
      <w:color w:val="auto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color w:val="auto"/>
    </w:rPr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/>
    </w:rPr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  <w:sz w:val="20"/>
    </w:rPr>
  </w:style>
  <w:style w:type="character" w:styleId="WW8Num387z0">
    <w:name w:val="WW8Num387z0"/>
    <w:qFormat/>
    <w:rPr>
      <w:color w:val="auto"/>
    </w:rPr>
  </w:style>
  <w:style w:type="character" w:styleId="WW8Num388z0">
    <w:name w:val="WW8Num388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color w:val="auto"/>
    </w:rPr>
  </w:style>
  <w:style w:type="character" w:styleId="WW8Num394z0">
    <w:name w:val="WW8Num394z0"/>
    <w:qFormat/>
    <w:rPr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color w:val="auto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color w:val="auto"/>
    </w:rPr>
  </w:style>
  <w:style w:type="character" w:styleId="WW8Num406z0">
    <w:name w:val="WW8Num406z0"/>
    <w:qFormat/>
    <w:rPr>
      <w:color w:val="auto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  <w:sz w:val="20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color w:val="auto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color w:val="auto"/>
    </w:rPr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color w:val="auto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color w:val="auto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b w:val="false"/>
      <w:i w:val="false"/>
      <w:sz w:val="20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color w:val="auto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color w:val="auto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color w:val="auto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color w:val="auto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color w:val="auto"/>
    </w:rPr>
  </w:style>
  <w:style w:type="character" w:styleId="WW8Num477z0">
    <w:name w:val="WW8Num477z0"/>
    <w:qFormat/>
    <w:rPr>
      <w:color w:val="auto"/>
    </w:rPr>
  </w:style>
  <w:style w:type="character" w:styleId="WW8Num478z0">
    <w:name w:val="WW8Num478z0"/>
    <w:qFormat/>
    <w:rPr/>
  </w:style>
  <w:style w:type="character" w:styleId="WW8Num480z0">
    <w:name w:val="WW8Num480z0"/>
    <w:qFormat/>
    <w:rPr>
      <w:color w:val="auto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color w:val="auto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  <w:sz w:val="20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color w:val="auto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color w:val="auto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b w:val="false"/>
      <w:i w:val="false"/>
      <w:sz w:val="20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b w:val="false"/>
      <w:i w:val="false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color w:val="auto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color w:val="auto"/>
    </w:rPr>
  </w:style>
  <w:style w:type="character" w:styleId="WW8Num528z0">
    <w:name w:val="WW8Num528z0"/>
    <w:qFormat/>
    <w:rPr>
      <w:b w:val="false"/>
      <w:i w:val="false"/>
      <w:sz w:val="20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color w:val="auto"/>
    </w:rPr>
  </w:style>
  <w:style w:type="character" w:styleId="WW8Num533z0">
    <w:name w:val="WW8Num533z0"/>
    <w:qFormat/>
    <w:rPr>
      <w:color w:val="auto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color w:val="auto"/>
    </w:rPr>
  </w:style>
  <w:style w:type="character" w:styleId="WW8Num538z0">
    <w:name w:val="WW8Num538z0"/>
    <w:qFormat/>
    <w:rPr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b w:val="false"/>
      <w:i w:val="false"/>
      <w:sz w:val="20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color w:val="auto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>
      <w:b w:val="false"/>
      <w:i w:val="false"/>
      <w:sz w:val="20"/>
    </w:rPr>
  </w:style>
  <w:style w:type="character" w:styleId="WW8Num561z0">
    <w:name w:val="WW8Num561z0"/>
    <w:qFormat/>
    <w:rPr>
      <w:color w:val="auto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color w:val="auto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>
      <w:b w:val="false"/>
      <w:i w:val="false"/>
      <w:sz w:val="20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i w:val="false"/>
      <w:sz w:val="20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2z0">
    <w:name w:val="WW8Num582z0"/>
    <w:qFormat/>
    <w:rPr>
      <w:color w:val="auto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>
      <w:b w:val="false"/>
      <w:i w:val="false"/>
      <w:sz w:val="20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 w:val="false"/>
      <w:i w:val="false"/>
      <w:sz w:val="20"/>
    </w:rPr>
  </w:style>
  <w:style w:type="character" w:styleId="WW8Num592z0">
    <w:name w:val="WW8Num592z0"/>
    <w:qFormat/>
    <w:rPr>
      <w:sz w:val="20"/>
    </w:rPr>
  </w:style>
  <w:style w:type="character" w:styleId="WW8Num593z0">
    <w:name w:val="WW8Num5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color w:val="auto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color w:val="auto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  <w:sz w:val="20"/>
    </w:rPr>
  </w:style>
  <w:style w:type="character" w:styleId="WW8Num609z0">
    <w:name w:val="WW8Num609z0"/>
    <w:qFormat/>
    <w:rPr>
      <w:color w:val="auto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color w:val="auto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color w:val="auto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color w:val="auto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sz w:val="20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color w:val="auto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color w:val="auto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color w:val="auto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color w:val="auto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color w:val="auto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sz w:val="20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b w:val="false"/>
      <w:i w:val="false"/>
      <w:sz w:val="20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b w:val="false"/>
      <w:i w:val="false"/>
      <w:sz w:val="20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sz w:val="20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color w:val="auto"/>
    </w:rPr>
  </w:style>
  <w:style w:type="character" w:styleId="WW8Num686z0">
    <w:name w:val="WW8Num686z0"/>
    <w:qFormat/>
    <w:rPr>
      <w:color w:val="auto"/>
    </w:rPr>
  </w:style>
  <w:style w:type="character" w:styleId="WW8Num687z0">
    <w:name w:val="WW8Num687z0"/>
    <w:qFormat/>
    <w:rPr>
      <w:b w:val="false"/>
      <w:i w:val="false"/>
      <w:sz w:val="2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color w:val="auto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color w:val="auto"/>
    </w:rPr>
  </w:style>
  <w:style w:type="character" w:styleId="WW8Num705z0">
    <w:name w:val="WW8Num705z0"/>
    <w:qFormat/>
    <w:rPr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color w:val="auto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 w:val="false"/>
      <w:i w:val="false"/>
      <w:sz w:val="20"/>
    </w:rPr>
  </w:style>
  <w:style w:type="character" w:styleId="WW8Num711z0">
    <w:name w:val="WW8Num711z0"/>
    <w:qFormat/>
    <w:rPr>
      <w:color w:val="auto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color w:val="auto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color w:val="auto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color w:val="auto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  <w:sz w:val="20"/>
    </w:rPr>
  </w:style>
  <w:style w:type="character" w:styleId="WW8Num738z0">
    <w:name w:val="WW8Num738z0"/>
    <w:qFormat/>
    <w:rPr>
      <w:b w:val="false"/>
      <w:i w:val="false"/>
      <w:sz w:val="20"/>
    </w:rPr>
  </w:style>
  <w:style w:type="character" w:styleId="WW8Num739z0">
    <w:name w:val="WW8Num739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color w:val="auto"/>
    </w:rPr>
  </w:style>
  <w:style w:type="character" w:styleId="WW8Num751z0">
    <w:name w:val="WW8Num751z0"/>
    <w:qFormat/>
    <w:rPr>
      <w:b w:val="false"/>
      <w:i w:val="false"/>
      <w:sz w:val="20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1z0">
    <w:name w:val="WW8Num761z0"/>
    <w:qFormat/>
    <w:rPr>
      <w:color w:val="auto"/>
    </w:rPr>
  </w:style>
  <w:style w:type="character" w:styleId="WW8Num762z0">
    <w:name w:val="WW8Num762z0"/>
    <w:qFormat/>
    <w:rPr>
      <w:b w:val="false"/>
      <w:i w:val="false"/>
      <w:sz w:val="20"/>
    </w:rPr>
  </w:style>
  <w:style w:type="character" w:styleId="WW8Num763z0">
    <w:name w:val="WW8Num763z0"/>
    <w:qFormat/>
    <w:rPr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8z0">
    <w:name w:val="WW8Num768z0"/>
    <w:qFormat/>
    <w:rPr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color w:val="auto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9z0">
    <w:name w:val="WW8Num779z0"/>
    <w:qFormat/>
    <w:rPr>
      <w:color w:val="auto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b w:val="false"/>
      <w:i w:val="false"/>
      <w:sz w:val="20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  <w:sz w:val="20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color w:val="auto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color w:val="auto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b w:val="false"/>
      <w:i w:val="false"/>
      <w:sz w:val="20"/>
    </w:rPr>
  </w:style>
  <w:style w:type="character" w:styleId="WW8Num803z0">
    <w:name w:val="WW8Num803z0"/>
    <w:qFormat/>
    <w:rPr>
      <w:b w:val="false"/>
      <w:i w:val="false"/>
      <w:sz w:val="20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color w:val="auto"/>
    </w:rPr>
  </w:style>
  <w:style w:type="character" w:styleId="WW8Num809z0">
    <w:name w:val="WW8Num809z0"/>
    <w:qFormat/>
    <w:rPr>
      <w:b w:val="false"/>
      <w:i w:val="false"/>
      <w:sz w:val="20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sz w:val="24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sz w:val="20"/>
    </w:rPr>
  </w:style>
  <w:style w:type="character" w:styleId="WW8Num821z0">
    <w:name w:val="WW8Num821z0"/>
    <w:qFormat/>
    <w:rPr>
      <w:color w:val="auto"/>
    </w:rPr>
  </w:style>
  <w:style w:type="character" w:styleId="WW8Num822z0">
    <w:name w:val="WW8Num822z0"/>
    <w:qFormat/>
    <w:rPr/>
  </w:style>
  <w:style w:type="character" w:styleId="WW8Num825z0">
    <w:name w:val="WW8Num825z0"/>
    <w:qFormat/>
    <w:rPr>
      <w:b w:val="false"/>
      <w:i w:val="false"/>
      <w:sz w:val="20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color w:val="auto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b w:val="false"/>
      <w:i w:val="false"/>
      <w:sz w:val="20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sz w:val="20"/>
    </w:rPr>
  </w:style>
  <w:style w:type="character" w:styleId="WW8Num837z0">
    <w:name w:val="WW8Num837z0"/>
    <w:qFormat/>
    <w:rPr>
      <w:color w:val="auto"/>
    </w:rPr>
  </w:style>
  <w:style w:type="character" w:styleId="WW8Num838z0">
    <w:name w:val="WW8Num838z0"/>
    <w:qFormat/>
    <w:rPr>
      <w:color w:val="auto"/>
    </w:rPr>
  </w:style>
  <w:style w:type="character" w:styleId="WW8Num839z0">
    <w:name w:val="WW8Num839z0"/>
    <w:qFormat/>
    <w:rPr>
      <w:color w:val="auto"/>
    </w:rPr>
  </w:style>
  <w:style w:type="character" w:styleId="WW8Num840z0">
    <w:name w:val="WW8Num840z0"/>
    <w:qFormat/>
    <w:rPr>
      <w:color w:val="auto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color w:val="auto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sz w:val="20"/>
    </w:rPr>
  </w:style>
  <w:style w:type="character" w:styleId="WW8Num845z0">
    <w:name w:val="WW8Num845z0"/>
    <w:qFormat/>
    <w:rPr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  <w:sz w:val="20"/>
    </w:rPr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color w:val="auto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b w:val="false"/>
      <w:i w:val="false"/>
      <w:sz w:val="20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 w:val="false"/>
      <w:i w:val="false"/>
      <w:sz w:val="20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b w:val="false"/>
      <w:i w:val="false"/>
      <w:sz w:val="20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1z0">
    <w:name w:val="WW8Num871z0"/>
    <w:qFormat/>
    <w:rPr>
      <w:sz w:val="20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b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>
      <w:b w:val="false"/>
      <w:i w:val="false"/>
      <w:sz w:val="20"/>
    </w:rPr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</w:rPr>
  </w:style>
  <w:style w:type="character" w:styleId="WW8Num886z0">
    <w:name w:val="WW8Num886z0"/>
    <w:qFormat/>
    <w:rPr>
      <w:color w:val="auto"/>
    </w:rPr>
  </w:style>
  <w:style w:type="character" w:styleId="WW8Num887z0">
    <w:name w:val="WW8Num887z0"/>
    <w:qFormat/>
    <w:rPr>
      <w:color w:val="auto"/>
    </w:rPr>
  </w:style>
  <w:style w:type="character" w:styleId="WW8Num888z0">
    <w:name w:val="WW8Num888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02z0">
    <w:name w:val="WW8Num902z0"/>
    <w:qFormat/>
    <w:rPr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sz w:val="20"/>
    </w:rPr>
  </w:style>
  <w:style w:type="character" w:styleId="WW8Num908z0">
    <w:name w:val="WW8Num908z0"/>
    <w:qFormat/>
    <w:rPr>
      <w:color w:val="auto"/>
    </w:rPr>
  </w:style>
  <w:style w:type="character" w:styleId="WW8Num909z0">
    <w:name w:val="WW8Num909z0"/>
    <w:qFormat/>
    <w:rPr>
      <w:b w:val="false"/>
      <w:i w:val="false"/>
      <w:sz w:val="20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7z0">
    <w:name w:val="WW8Num917z0"/>
    <w:qFormat/>
    <w:rPr>
      <w:b w:val="false"/>
      <w:i w:val="false"/>
      <w:sz w:val="20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color w:val="auto"/>
    </w:rPr>
  </w:style>
  <w:style w:type="character" w:styleId="WW8Num924z0">
    <w:name w:val="WW8Num924z0"/>
    <w:qFormat/>
    <w:rPr>
      <w:color w:val="auto"/>
    </w:rPr>
  </w:style>
  <w:style w:type="character" w:styleId="WW8Num925z0">
    <w:name w:val="WW8Num925z0"/>
    <w:qFormat/>
    <w:rPr>
      <w:color w:val="auto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>
      <w:color w:val="auto"/>
    </w:rPr>
  </w:style>
  <w:style w:type="character" w:styleId="WW8Num931z0">
    <w:name w:val="WW8Num931z0"/>
    <w:qFormat/>
    <w:rPr>
      <w:color w:val="auto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color w:val="auto"/>
    </w:rPr>
  </w:style>
  <w:style w:type="character" w:styleId="WW8Num934z0">
    <w:name w:val="WW8Num9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6z0">
    <w:name w:val="WW8Num936z0"/>
    <w:qFormat/>
    <w:rPr>
      <w:color w:val="auto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olor w:val="auto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0:17:00Z</dcterms:created>
  <dc:creator>UECE - CEV</dc:creator>
  <dc:description/>
  <dc:language>en-US</dc:language>
  <cp:lastModifiedBy>UECE - CEV</cp:lastModifiedBy>
  <cp:lastPrinted>2002-11-15T15:33:00Z</cp:lastPrinted>
  <dcterms:modified xsi:type="dcterms:W3CDTF">2002-11-15T19:54:00Z</dcterms:modified>
  <cp:revision>5</cp:revision>
  <dc:subject/>
  <dc:title>PROVA 1</dc:title>
</cp:coreProperties>
</file>