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ESPECÍFICO 03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GABARIT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429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6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"/>
                              <w:gridCol w:w="1150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6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"/>
                        <w:gridCol w:w="1150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845</wp:posOffset>
                </wp:positionH>
                <wp:positionV relativeFrom="paragraph">
                  <wp:posOffset>24765</wp:posOffset>
                </wp:positionV>
                <wp:extent cx="2514600" cy="720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6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"/>
                              <w:gridCol w:w="1150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1.95pt;mso-position-vertical-relative:text;margin-left:2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6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"/>
                        <w:gridCol w:w="1150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5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3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000000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auto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56:00Z</dcterms:created>
  <dc:creator>zyngier</dc:creator>
  <dc:description/>
  <dc:language>en-US</dc:language>
  <cp:lastModifiedBy>Helena Trinkenreich</cp:lastModifiedBy>
  <cp:lastPrinted>2002-04-01T12:26:00Z</cp:lastPrinted>
  <dcterms:modified xsi:type="dcterms:W3CDTF">2002-05-20T22:56:00Z</dcterms:modified>
  <cp:revision>2</cp:revision>
  <dc:subject/>
  <dc:title>GABARITO</dc:title>
</cp:coreProperties>
</file>