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  <w:u w:val="single"/>
        </w:rPr>
        <w:t xml:space="preserve">COMISSÃO DE ESTÁGIO E EXAME DE ORDEM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  <w:u w:val="single"/>
        </w:rPr>
        <w:t>PROVA OBJETIVA DIA 28 DE MARÇO DE 1998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01 - Os embargos de declaração poderão ser interpostos no prazo de cinco dias, em petição dirigida ao juiz ou relato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Os embargos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estão sujeitos a prepar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suspendem o prazo para a interposição de outro recurso, pelo venci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interrompem o prazo para a interposição de outros recursos, por qualquer das parte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suspendem o prazo para a interposição de qualquer recurs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02 - Ao teor do art. 14 da Lei da Ação Civil Pública (Lei nº 7.347/85), para evitar dano irreparável à parte, o juiz poderá conferir efeito suspensivo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o agravo de instrumen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os embargos infringente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os recurs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ao recurso especi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03 - A decisão do Tribunal de Contas dos Municípios, de que resulte imputação de débito ou multa, nos termos do artigo 71, parágrafo 3º da Constituição Federal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) ( ) constitui título executivo, não necessitando seja inscrito na dívida ativa, para ter eficáci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não constitui título executiv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constitui título executivo, mas somente após ter sido inscrito na dívida ativa, para ter eficácia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constitui título executivo somente após dois anos de inscrito na dívida ativa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04 - Firmam-se, doutrina e jurisprudência, no entendimento de que, após afastar preliminar de ilegitimidade de parte, reconhecida em sentença terminativa do processo, o Tribunal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remete os autos ao Ministério Público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deve passar ao julgamento do méri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está inibido de julgar o mérito, em homenagem ao princípio do duplo grau de jurisdi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deve passar ao julgamento do mérito, se houver interesse de incapaz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05 - Procede-se à liquidação, quando a sentença não determinar o valor ou não individuar o objeto da condena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ssim, na liquidação por arbitramento e na liquidação por artigos, cita-se o réu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e o representante do Ministério Públic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or edit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por manda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na pessoa de seu advogado, constituído nos auto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06 - O cônjuge somente necessitará do consentimento do outro para propor ações que versem sobr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direitos superveniente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direitos persecutóri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direitos reais mobiliári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direitos reais imobiliário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07 - Nos procedimentos de jurisdição voluntária, as despesas serão adiantadas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pelo Ministério Público, se há interesse de menore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elo réu, mas rateada entre os interessad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pelo requerente, mas rateada entre os interessado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pelo advogado do auto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08 - Concedido Mandado de Segurança impetrado perante o Superior Tribunal de Justiça, caberá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recurso extraordinário, em ocorrendo matéria de natureza constitucion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recurso ordinário para o Supremo Tribunal Federal 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recurso especi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recurso ordinário para o Plenário do próprio Tribun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09 - A sentença que julgar procedente</w:t>
      </w:r>
      <w:r>
        <w:rPr>
          <w:rFonts w:cs="Times New Roman"/>
          <w:color w:val="000000"/>
          <w:sz w:val="20"/>
        </w:rPr>
        <w:t xml:space="preserve"> a ação de usucapião será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lida em audiência reservad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registrada no registro de imóvei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lançada em at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publicada em edital.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10 - José ingressou com uma ação de execução contra Boulevard. O juiz indeferiu a petição inicial. Dessa decisão, o autor, poderá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gravar para a instância superio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edir ao juiz que reconsider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ingressar com embargos declaratóri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apelar para o Tribunal de Justiç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11 - É lícito a qualquer das partes argüir, por meio de exceção, a incompetência, o impedimento ou a suspei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Este direito pode ser exercido em qualquer tempo, ou grau de jurisdição, cabendo a parte oferecer exceção, no prazo de 15 dias, contado do fato que ocasionou a incompetência, o impedimento ou a suspeição. Esse prazo é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peremptó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dilató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dispositiv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preclusiv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12 - O direito de propor ação rescisória se extingue em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quinze dias, contados da intimação do trânsito em julgado da decis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trinta dias, contados da devolução do processo à instância inferio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dois anos, contados do trânsito em julgado da decisão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</w:t>
      </w:r>
      <w:r>
        <w:rPr>
          <w:rFonts w:cs="Times New Roman"/>
          <w:b/>
          <w:color w:val="000000"/>
          <w:sz w:val="20"/>
        </w:rPr>
        <w:t xml:space="preserve"> </w:t>
      </w:r>
      <w:r>
        <w:rPr>
          <w:rFonts w:cs="Times New Roman"/>
          <w:color w:val="000000"/>
          <w:sz w:val="20"/>
        </w:rPr>
        <w:t>um ano, contados da publicação do edit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13 - A apelação será recebida em seu efeito devolutivo e suspensivo. Será, no entanto, recebida só no efeito devolutivo, quando interposta de sentença qu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) ( ) julgar procedente ação ordinária de cobranç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julgar improcedente ação de execu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julgar procedente o pedido de instituição de arbitragem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julgar procedente ação possessór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14 - O portador de um cheque prescrito propõe ação executiv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(Marque a opção correta)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será ele julgado carecedor de ação por faltar-lhe legítimo interesse de agi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será julgado carecedor de ação por impossibilidade jurídica do pedido 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será julgada a ação improcedente, embora presentes todas as condições da ação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será julgado o exequente carecedor de ação por não ter. qualidade de agi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15 - Quando o autor pede a falsidade documental a ação é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cautela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tipicamente declaratóri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tipicamente constitutiv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tipicamente constitutiva e declaratór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16 - - Diz o artigo 509 do CPC: "O recurso interposto por um dos litisconsortes a todos aproveita, salvo se distintos ou opostos os seus interesses". O litisconsórcio ao qual o legislador se refere é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somente o necessá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somente o facultativ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o necessário e o facultativ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o unitá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17 - O Ministério Público só requererá a interdiçã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) ( ) no caso de anomalia psíquic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no caso de absolutamente incapaz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no caso de pessoas com idade acima de 70 an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o caso de menor abandona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18 - Da decisão do relator que não admitir o agravo de instrumento ou negar-lhe provimento, caberá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embargos infringentes para o órgão julgador, no prazo de dez dia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embargos declaratórios para o órgão julgador, no prazo de cinco dia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agravo para o órgão julgador, no prazo de cinco dia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apelação para o órgão julgador, no prazo de quinze dia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019 - Na sentença dada por um juiz titular da Vara dos Registros Públicos em caso de anulação de casamento: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) ( ) haverá nulidade sanável que depende da provocação da parte interessad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haverá apenas nulidade anulável sujeita à convalidação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haverá nulidade máxima que o juiz pode decretá-la de ofíc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ão há nulidade porque o fato não ofende às leis processuai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020 - A ação monitória compete a quem pretender: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) ( ) com base em prova escrita sem eficácia de título executivo, pagamento de soma em dinheiro, entrega de coisa fungível ou de determinado bem móvel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com base em cheque sem provisão de fundos, pagamento de valor em dinheiro, entrega de coisa fungível ou de determinado bem móvel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com base em cheque "sustado", pagamento de valor por outro cheque, entrega de coisa infungível ou de determinado bem, podendo ser móvel ou imóvel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com base em título líquido e certo, pagamento em dinheiro, entrega de coisa fungível ou determinado bem móvel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21 - O artigo 524 do CC, diz que: "A lei assegura ao proprietário o direito de usar, gozar e dispor de seus bens, e de reavê-los do poder de quem quer que injustamente os possua"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 proposição de uma ação baseada nesse artigo denomina-s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manutenção de poss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reivindicatóri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reintegração de poss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interdito possessó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22 - O usufruto extingue-s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Marque a opção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) ( ) pela consolidação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ela peremp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pela ascens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pela evic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023 </w:t>
      </w:r>
      <w:r>
        <w:rPr>
          <w:rFonts w:cs="Times New Roman"/>
          <w:color w:val="000000"/>
          <w:sz w:val="20"/>
        </w:rPr>
        <w:t xml:space="preserve">- </w:t>
      </w:r>
      <w:r>
        <w:rPr>
          <w:rFonts w:cs="Times New Roman"/>
          <w:b/>
          <w:color w:val="000000"/>
          <w:sz w:val="20"/>
        </w:rPr>
        <w:t>O comodato é</w:t>
      </w:r>
      <w:r>
        <w:rPr>
          <w:rFonts w:cs="Times New Roman"/>
          <w:color w:val="000000"/>
          <w:sz w:val="20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) ( ) o empréstimo de coisas fungívei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o modo de dar coisas fungívei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 dação em pagamen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o empréstimo de coisas não fungívei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24 - A tutela deferida pela lei, ouvindo-se, se possível, o menor, aos seus parentes consangüíneos, quando inexistir tutor designado, por ato de última vontade, pelos pais ou avós, é a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irregula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causa morti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dativ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legítim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025 - Pacto comissório é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) ( ) aquele em que o vendedor reserva para si a propriedade da coisa móvel infungível vendida, até o momento em que o comprador realizar o pagamento integral do preço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aquele pelo qual o vendedor se reserva o direito de reaver, em certo prazo, o imóvel alienado, restituindo ao comprador o preço, mais as despesas por ele realizadas, inclusive aquelas empregadas em melhoramentos do imóvel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a cláusula inserida no contrato pela qual os contratantes anuem em que a venda se desfaça, caso o comprador deixe de cumprir suas obrigações no prazo estipulado, dando ao vendedor a opção de pedir o preço ou desfazer do contrato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aquele em que o comprador de coisa móvel ou imóvel fica com a obrigação de oferecê-la a quem lha vendeu, para que este use do seu direito de prelação em igualdade de condições, no caso de pretender vendê-la ou dá-la em pagamento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26 - A ação de investigação de paternidade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) ( ) prescreve em 5 anos, contados da maioridade do autor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prescreve em 15 anos, contados da data em que o autor teve conhecimento da identidade do seu suposto genitor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é imprescritível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prescreve, ordinariamente, em 20 anos, contados a partir do momento em que o suposto pai veio a negar a paternidade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027 - No caso de separação de fato, poderá ser promovida a ação de divórcio, na qual deverá ser comprovado decurso de tempo de separação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Esse tempo é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de cinco an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de dois ano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de um an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de três an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28 - Divide-se a fiança em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restritiva, assertiva e judici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restritiva, judicial e convencion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leatória, legal e perfeit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judicial, legal e convencional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29 - A sucessão legítima defere-se na seguinte ordem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Marque a opção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os descendentes; aos ascendentes; ao cônjuge sobrevivente; aos colaterais; aos Municípios, ao Distrito Federal ou à Uni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o cônjuge sobrevivente; aos ascendentes; aos descendentes; aos colaterais; aos Municípios, ao Distrito Federal ou à Uni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os descendentes; aos ascendentes; aos colaterais; ao cônjuge sobrevivente; aos Municípios, ao Distrito Federal ou à Uni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aos descendentes; ao cônjuge sobrevivente; aos colaterais; aos ascendentes; aos Municípios, ao Distrito Federal ou à União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30 - Quando o possuidor de uma coisa em nome alheio passa a possuí-la como própria, tem-se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) ( ) a </w:t>
      </w:r>
      <w:r>
        <w:rPr>
          <w:rFonts w:cs="Times New Roman"/>
          <w:i/>
          <w:color w:val="000000"/>
          <w:sz w:val="20"/>
        </w:rPr>
        <w:t>traditio loga manu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 união de posse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o </w:t>
      </w:r>
      <w:r>
        <w:rPr>
          <w:rFonts w:cs="Times New Roman"/>
          <w:i/>
          <w:color w:val="000000"/>
          <w:sz w:val="20"/>
        </w:rPr>
        <w:t>constituto possessório.</w:t>
      </w: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a </w:t>
      </w:r>
      <w:r>
        <w:rPr>
          <w:rFonts w:cs="Times New Roman"/>
          <w:i/>
          <w:color w:val="000000"/>
          <w:sz w:val="20"/>
        </w:rPr>
        <w:t>traditio brevi manu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31 - Indique a alternativa cer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O ato legislativo típico, que é a lei, uma vez declarado inconstitucional pelo Supremo Tribunal Federal, enseja a responsabilidade civil do Congresso Nacional ou da Assembléia Legislativa, se causador de lesão a direito individu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O ato legislativo consistente na lei, em sentido estrito, mesmo quando declarado inconstitucional, não enseja a responsabilidade civil da Administração Pública, pelos danos eventualmente resultante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O ato judicial típico, que é a sentença, não enseja responsabilidade civil da Fazenda Pública em nenhuma hipótes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O ato judicial consistente na sentença, nas hipóteses de dolo ou fraude, enseja a responsabilidade civil do Juiz, solidariamente com a Fazenda Públic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32 - Os requisitos necessários à formação do ato administrativo sã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Forma, vinculação, imperatividade, legitimidade e obje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Forma, vinculação, exeqüibilidade, finalidade e obje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Forma, competência, finalidade, motivo e obje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Forma, vinculação, finalidade, motivo e objeto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33- A desapropriação por direito de extensã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É a desapropriação de bem imóvel declarado de utilidade públic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É a desapropriação do remanescente de um bem que, em razão da desapropriação deste, tornou-se inúti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É a desapropriação de um imóvel urban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Nenhuma das alternativas está corret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34 - A Administração pode anular o ato administrativo ilegal que praticou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Desde que sejam respeitados os direitos adquirid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Sem que esteja sujeita a qualquer condição de conveniência administrativ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Desde que esteja autorizada pelo Presidente da República, Governador ou Prefei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enhuma das alternativas está corret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35 - São características do contrato administrativo, excet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Restrição na aplicação do princípio da exceção do contrato não cumpri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Presença de cláusulas exorbitantes do direito comum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Faculdade da modificação unilateral do contrato pelo Poder Públic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Faculdade de aplicação de penalidades, por ambas as partes contratantes, sem prévia intervenção do Poder Judiciário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36 - Assinale a alternativa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Concluída a licitação, a Administração fica obrigada a celebrar o contrato com o vencedo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O leilão não pode ser usado pela Administração como modalidade de licita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 exigência de garantia, a fim de assegurar a execução do contrato administrativo, deve ser pedida ao licitante vencedor e não a todos os participantes da licita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As licitações e o contrato administrativo regem-se, atualmente, pelo decreto-lei n° 2.300/86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37 - O ingresso no serviço público depend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Do preenchimento da condição de brasileiro na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Da prestação de concurso público de provas, ou de provas e títulos, para quaisquer carg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Da prestação de concurso público de provas, ou de provas e títulos, salvo para os cargos ou empregos regidos pela C.L.T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Da prestação de concurso público de provas, ou de provas e títulos, salvo para os cargos cujos titulares sejam demissíveis </w:t>
      </w:r>
      <w:r>
        <w:rPr>
          <w:rFonts w:cs="Times New Roman"/>
          <w:b/>
          <w:color w:val="000000"/>
          <w:sz w:val="20"/>
          <w:u w:val="single"/>
        </w:rPr>
        <w:t>ad nutum</w:t>
      </w:r>
      <w:r>
        <w:rPr>
          <w:rFonts w:cs="Times New Roman"/>
          <w:color w:val="000000"/>
          <w:sz w:val="20"/>
        </w:rPr>
        <w:t xml:space="preserve"> e outros indicados em lei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38 - Assinale a proposição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Não pode haver delegação de poderes no âmbito da Administração Públic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Não pode o superior hierárquico avocar a prática de atos de competência de inferior hierárquic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O poder disciplinar é discricioná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A punição administrativa afasta a criminal, pois não pode haver dupla punição pela mesma falt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39 - Assinalar a alternativa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) ( ) A procuração para o foro em geral habilita o advogado a praticar todos os atos judiciais, em qualquer juizo ou instância, salvo os que exijam poderes especiai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A inscrição como advogado, na OAB, pode ser deferida ao candidato que tenha concluído o estágio profissional, independentemente de aprovação em exame de ordem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O estágio profissional de advocacia , com duração de três anos, será realizado em estabelecimento de ensino especialmente criado para esse fim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A inscrição do estagiário é feita na Faculdade de Direito onde se encontra matriculado o alun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40- Com base no Estatuto da Advocacia e da OAB, é correto afirmar qu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Prescreve em três anos a ação de cobrança de honorários de advoga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O advogado substabelecido, com reserva de poderes, pode cobrar honorários sem a intervenção do que lhe conferiu o substabelecimen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As causas de impedimento determinam a proibição parcial do exercício da advocaci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a hipótese de falecimento do advogado, os honorários de sucumbência, proporcionais ao trabalho realizado, serão recebidos pela OAB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41)- Indicar a alternativa in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 prestação de serviço profissional assegura aos inscritos na OAB o direito aos honorários convencionados, aos fixados por arbitramento judicial e aos de sucumbênc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A relação de emprego, na qualidade de advogado, retira a isenção técnica e reduz a independência profissional inerentes à advocaci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A advocacia é incompatível com as atividades exercidas por ocupantes de funções de direção e gerência em instituições financeiras, inclusive privada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O advogado é responsável pelos atos que, no exercício profissional, praticou com dolo ou culp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42) - Indicar a alternativa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Em virtude de incompatibilidade, não podem os servidores da administração direta , indireta e fundacional, exercer a advocacia contra a Fazenda Pública que os remunere ou à qual seja vinculada a entidade empregador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Incluem-se na hipótese da questão anterior os docentes dos cursos jurídico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Há impedimento para o exercício da advocacia aos ocupantes dos cargos ou funções vinculados direta ou indiretamente à atividade policial de qualquer naturez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O advogado, no exercício da profissão, deve manter independência em qualquer circunstânc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43 - Assinale a alternativa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 prestação do contribuinte tributário é obrigatór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s pessoas absolutamente incapazes, civil e criminalmente, facultativamente podem ser contribuintes tributári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Certidão positiva de débitos tributários é ato proibi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enhum tributo pode ser cobrado no resultado das atividades negociais de livros, jornais e periódic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44 - Assinale a alternativa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Imposto é um tributo vinculado a uma contraprestação do Estado ao contribuint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Os impostos resultantes de incidência sobre circulação de bens e serviços têm destinação orçamentária certa e específic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Fato imponível e fato gerador tributários possuem a mesma significação no tratamento tributá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Os impostos têm por finalidade a limitação de podere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45 - Assinale a alternativa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s taxas (tributárias) têm como fato gerador uma contraprestação pecuniária estat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s taxas têm fato gerador específico e base de cálculo diversa à dos impost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 União não tem competência para instituir taxa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Inseridas no contexto tributário como estão, as taxas são sempre impostos inominad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46 - Assinale a alternativa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Para cobrar-se contribuição de melhoria o poder público deverá beneficiar o sujeito passivo da obrigação tributária com contraprestação de serviç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 base de cálculo para cobrança de contribuição de melhoria é o preço dos serviços prestados pelo ente tributant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Na instituição e cobrança da contribuição de melhoria deve haver obrigatoriamente uma valorização do bem tributa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Contribuição de melhoria não é tributo, mas tão somente pode-se chamar de serviço públic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47 - Assinale a alternativa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Toda lei que instituir tributos deve ser norma segregada pelo Poder Legislativo e sancionada pelo Poder Executivo, admitindo-se, porém, a utilização de medida provisória como meio válido para tan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Os tributos incidentes sobre o patrimônio e a renda das pessoas físicas são não-cumulativ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Empréstimo compulsório não é tributo e, portanto, está fora do contexto do regime jurídico-tributário, podendo até mesmo ser instituído por Decre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Todas contribuições destinadas a financiamento da seguridade social somente podem ser instituídas ou aumentadas mediante Lei Complementa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48 - Assinale a alternativa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O Direito Tributário pressupõe norma emanada do Poder Público e por isso não se correlaciona com o direito priva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 obrigação tributária é somente a de pagar tribut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 responsabilidade tributária não se limita ao contribuinte de fato ou de direito, apenas, mas a todos que, direta ou indiretamente, estejam ligados à ocorrência do respectivo fato gerado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O crédito tributário se formaliza com a denúncia expontânea do contribuinte de fa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49 - Assinale a alternativa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 compensação tributária é uma das formas de extinção do crédito tributá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O crédito tributário iguala-se à obrigação tributária de pagar tribu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O lançamento tributário é privativo do contribuinte de direi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Somente com o pagamento o crédito tributário é extin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50 - Assinale a alternativa corre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 responsabilidade tributária é somente do sujeito passivo e nunca do sujeito ativo da obrigação tributá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Decadência e prescrição tributárias são matérias de incumbências exclusivas de Lei Complementa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nistia, perdão e moratória em matéria tributária confundem-se entre si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A apropriação indébita tributária é crime culposo, assim caracterizado pelo direito penal tributário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51 - São considerados agentes auxiliares do comércio, sujeitos as leis comerciais com relação às operações que nessa qualidade lhes respeitem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Os corretores independente de sua idade ou domicíl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Os corretores, podendo ser pessoa jurídica devidamente inscrita no Conselho Regional de Corretores de Imóveis da jurisdição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Os leiloeiros independente de sua nacionalidade e seu domicílio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Os leiloeiros podendo-se encarregar das cobranças e pagamentos comerciai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52) Assinale a opção verdadeir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Os contratos mercantis não são obrigatórios; tanto que as partes se acordam sobre o objeto da convenção e os reduzem a escrito, nos casos em que esta prova é necessár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Dá-se mandato mercantil quando um comerciante confia a outrem a gestão de um ou mais negócios mercantis, obrando em nome do comitente e obrigando-se o mandatá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O escambo mercantil opera ao mesmo tempo duas verdadeiras vendas, servindo as coisas trocadas de preço e compensação recíproc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A fiança pode ser provada por testemunhas, sendo, neste caso, denominada solidár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53) Levando-se em conta o Decreto Lei n.º 7. 661, não será decretada a falência quand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 pessoa for expressamente proibida de comercia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 pessoa for espólio do comerciant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O comerciante convocar os credores e lhes propor dilação, remissão de créditos ou cessão de ben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For provada a existência de requerimento de concordata preventiva anterior à cita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54 - Em relação ao cheque, quando um endosso contém a menção "valor a cobrar", "para cobrança", "por procuração", ou qualquer outra menção que indique um simples mandat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O portador pode exercer todos os direitos resultantes do cheque, mas só pode endossá-lo na qualidade de procurado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O portador pode exercer todos os direitos resultantes do cheque, mas não pode endossá-l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O portador não pode exercer os direitos resultantes do chequ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O portador somente pode exercer os direitos resultantes do cheque com a prévia anuência do endossant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55 - As ações provenientes de letras prescrevem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Não sendo intentadas dentro de 20 an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No fim de 10 anos, a contar do data do protesto, ou na falta deste, da data do vencimen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No fim de 05 anos, a contar da data do protes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o fim de 03 anos, a contar da data do vencimen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56) Os Contratos Comerciais podem provar-s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penas por documento escri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penas por documento escrito e registra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Por qualquer meio de prova documental ou testemunh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Por contratos particulares ou públicos e livros dos comerciantes, apena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57 - Fiança pode ser reputada mercantil quand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O fiador seja comerciante e a obrigação seja de natureza comercial, embora o afiançado não seja comerciant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O afiançado seja comerciante e a obrigação afiançada derive de causa comercial, embora o fiador não seja comerciant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O fiador e o afiançado podem não ser comerciante, mas a obrigação afiançada necessariamente deve derivar-se de causa comerci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O fiador e afiançado devem ser necessariamente comerciantes ainda que a obrigação afiançada não seja procedente de causa comerci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58 – Em caso de execução contra uma sociedade por cotas de capital limitado, dissolvida irregularmente, onde se verifica a descoberto, caberá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penhora em bens do sócio administrado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enhora apenas em bens da sociedade, porque os bens particulares dos sócios não respondem pelas dívidas da sociedad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sobrestamento da execução caso a sociedade não tenha bens penhoráveis, a despeito do sócio administrador os possuir, posto que seus bens não podem responder pelas dívidas da pessoa jurídic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enhuma das alternativas acima encontra previsão no nosso ordenamento processu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59 - A Ação de Dissolução de Liquidação de Sociedade deve processar-se:</w:t>
      </w: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pelo Rito Ordiná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elo Rito Sumá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pelo rito das Ações Cautelare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por Rito disciplinado pelo CPC de 1939, ainda em vigor, enquanto não for incorporada nas leis especiais, conforme disposições do atual CPC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60 - O abuso, a prevaricação, violação ou descumprimento de obrigações sociais cometidas pelo sócio:</w:t>
      </w:r>
      <w:r>
        <w:rPr>
          <w:rFonts w:cs="Times New Roman"/>
          <w:color w:val="000000"/>
          <w:sz w:val="20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justificam a exclusão do sócio, sumariamente, sem quaisquer investiga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quando identificados permitem apenas ao sócio prejudicado requerer unicamente a reparação de dan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ensejam a propositura de Ação Judicial de Dissolução da Sociedade em relação ao sócio faltos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ão encontram previsão no Código Comercial Brasileir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61 - O Promotor de Justiça da Comarca de Goiânia, usando das atribuições que a lei lhe confere, ofereceu denúncia contra a pessoa de Jorgino Delinqüente Nato, imputando-lhe a prática de delito tipificado no artigo 213 combinado com o artigo 224, alínea "a", do Código Penal (estupro com violência presumida), fato que teria ocorrido em 01 julho do ano de 1995. Informa na peça de estréia embasar-se em representação firmada pelos pais da ofendida e que fora formulada 28 dias após tomarem conhecimento do fato alí noticiado. Por motivos desconhecidos, somente em 20 de setembro de 1997 foi o inquérito remetido ao judiciário, possibilitando o oferecimento da denúncia, o que se deu 10 (dez) dias após, inobstante tenha o representante do Ministério Público se daparado com uma certidão documentando o casamento da ofendida com terceiro em data de 12 de março de 1997 e inexistindo qualquer requerimento dela manifestando-se pelo proseguimento do inquérito polici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Assinale a resposta cert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O juiz deverá receber a denúncia, de vez que foram obedecidas as exigências do artigo 41 do Código de Processo Penal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O juiz deverá rejeitar a denúncia, de acordo com o art. 43, II, do C.P.P., porquanto já extinta a punibilidade, de vez que a ofendida não se manifestou, no prazo de 60 dias, pelo prosseguimento do inquérito polici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O juiz deverá, antes de decidir sobre o recebimento da denúncia, determinar a intimação da ofendida para que se manifeste acerca do interesse no prosseguimento da ação penal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O juiz deverá determinar o aditamento da denúnc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62 - A citação por edtial é providência a ser adotada quando</w:t>
      </w:r>
      <w:r>
        <w:rPr>
          <w:rFonts w:cs="Times New Roman"/>
          <w:color w:val="000000"/>
          <w:sz w:val="20"/>
        </w:rPr>
        <w:t>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Recusar-se o réu a assinar o mandado de citaç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Diante da informação da autoridade policial de que o réu se encontra em lugar incerto e não sabid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Diante de certidão firmada pelo oficial de justiça informando ter diligenciado junto ao endereço do réu constante do mandado e ter constatado estar ele em lugar incerto e não sabid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enhuma das alternativas acima, porque o Código de Processo Penal não prevê essa espécie de cita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63 - Em caso de sentença pronunciando o réu por crime de homicídio, qual o recurso poderá ser interposto pela defes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pelaç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Recurso em Sentido Estrit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Recurso Especial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Recurso Extraordinár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64 - O prazo para interposição de Recurso Especial é d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05 dias, contados da data do julgamento do recurso em face do qual se o interpõ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10 dias, contados da data da publicação do acórdão no Diário da Justiç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15 dias, contados data da publicação do acórdão no Diáriio da Justiç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20 dias, contados da data da publicação do acórdão no Diário da Justiç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65 - No julgamento pelo Tribunal do Júri, é certo afirmar qu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Tanto a acusação quanto a defesa do réu poderá recusar, cada qual, 03 jurados, sem externar os motiv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oderá haver somente duas recusas, para cada parte, sem justificar os motiv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cusação e defesa poderão, cada parte, recusar até 03 jurados, desde que justificados os motivos perante o Juiz Presidente e este, entendendo serem relevantes as razões, profira decisão interlocutória deferindo as recusas, mandando constar em ata o incident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ão há possibilidade de recusa de jurado porque tal expediente afronta a soberania do júri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66 - Quando a testemunha desconhecer o idioma nacional, qual a providência a ser adotada pelo juiz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Deverá dispensá-la de prestar depoimento porque o Código de Processo Penal Brasileiro não permite testemunhas que não sejam brasileiros natos ou naturalizad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Suspenderá a audiência e determinará à parte que a arrolou para que providencie a sua substituiç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Nomeará intérprete para traduzir as perguntas e as resposta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Requisitará ao Tribunal de Justiça seja nomeado, exclusivamente para o ato, outro juiz que conheça o idioma da testemunh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67 - Havendo o juiz decretado a prisão preventiva do réu, qual a providência que poderá ser adotada pelo defensor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Interpor "habeas corpus" perante o próprio juiz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Formular pedido de revogação da prisão perante o juiz do feito, podendo, concomitantemente, sem a necessidade de aguardar decisão, ser interposto "habeas corpus" junto ao Tribunal de Justiça do Estad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Formular pedido de revogação da prisão perante o próprio juiz e, somente na hipótese de indeferimento, interpor Recurso em Sentido Estrito junto ao Tribunal de Justiça do Estad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Formular pedido de revogação da prisão perante o juiz e, somente após o indeferimento, impetrar "habeas corpus" junto ao Tribunal de Justiça do Esta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68 - O juiz, ao proferir sentença condenando o réu, primário e de bons antecedentes, à pena de 03 anos de reclusão, pela prática de estelionato, e embora tenha o sentenciado direito ao cumprimento da pena em regime aberto, deixou o juiz de determinar o regime inicial para o cumprimento da pena. Qual o recurso cabível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Embargos infringente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Embargos declaratórios, perante o próprio sentenciante, visando sanar a omiss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pelação, por ter ignorado direito do réu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Recurso em Sentido Estrit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69 - Qual a providência cabível quando o juiz recebe denúncia por fato que, mesmo em tese, não constitui crime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Recurso em Estrit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Carta Testemunhável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"Habeas Corpus" visando o trancamento da ação penal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Recurso Especi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70 - Quando a testemunha residir fora da jurisdição do juiz, é correto afirmar qu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Deverá ser inquirida pelo juiz processante, devendo ela arcar com as despesas de locomoç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Deverá ser inquirida pelo juiz processante, devendo o Poder Judiciário arcar com as despesas de locomoç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Deverá ser inquirida no lugar de sua residência, através de carta precatóri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Deverá ser inquirida pelo juiz processante, devendo o réu arcar com suas despesas de locomoç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71 - Tratando-se de Prisão em Flagrante, é correto afirmar qu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Não havendo autoridade no lugar em que tiver sido efetuada a prisão, o preso será logo apresentado à do lugar mais próxim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Só pode ser efetuada pela políci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Deverá ser comunicada a prisão ao Juiz antes da lavratura do respectivo aut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enhuma das alternativas acim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72 - À exceção dos delitos previstos na Lei 6.368/76, o prazo para o encerramento da instrução processual, em caso de réu preso é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102 dia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36 dia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72 dia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81 dia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73 - Havendo o Tribunal do Júri desclassificado o crime de tentativa de homicídio para o de lesões corporais, deverá o juiz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Encerrar a votação e proferir sentenç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rosseguir na votação indagando aos jurados acerca da natureza das lesões para, em seguida proferir sentenç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guardar o trânsito em julgado da decisão do Tribunal do Júri para profeirr sentenç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enhuma das alternativas acim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74 - Havendo dúvida quanto à imparcialidade do júri, poderá o juiz, o promotor de justiça ou a defes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Dissolver o Conselho de Sentença e convocar outr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Requerer o desaforamento do julgamento diretamente para a Capital do Estado, ainda que os mesmos motivos que o ensejaram não subsistam nas comarca mais próxima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Requerer o desaforamento para uma das comarcas mais próximas onde não subsistam os motivos que determinaram o pedid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enhum das alternativas acim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75 - Nos julgamentos pelo Tribunal do Júri, havendo mais de um réu, qual o tempo a que terão direito as partes para a sustentação oral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02 horas para a acusação e 02 horas para a defes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02 horas para a acusação e 03 horas para a defes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03 horas para a acusação e 03 horas para a defes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02 horas para a acusação e 04 horas para a defes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76 - Das decisões do Tribunal do Júri condenando o réu à pena de 23 anos, caberá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"Habeas Corpus"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rotesto por novo juri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pelaç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Revisão Criminal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77 - Nos processos de competência do Tribunal do Júri, convencedo-se o juiz da existência de circunstância que exclua o crime ou isente de pena o réu, absolvendo-o sumariamente, deverá el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guardar o trânsito em julgado da sentença e, depois, recorrer de ofici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Recorrer de ofício, sem o aguardo do trânsito em julga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Mandar arquivar os autos, de vez que, nesta hipótese, não cabe recurs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enhuma das alternativas acima, porquanto é incompetente para proferir decisão de mérito em processos de competência do Tribunal do Júri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78 - Havendo prisão em flagrante, verificando o juiz não estarem presentes as hipóteses ensejadoras da prisão em flagrante, deverá el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nular o auto de prisão em flagrante, mantendo o agente pres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Relaxar a prisão, mas sem anular o respectivo aut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Conceder ao agente a liberdade provisória, sem fianç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Anular o auto de prisão em flagrante, relaxando a prisã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79 - Na ação pública condicionada, é correto afirmar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O Ministério Público poderá propor denúncia independentemente de representaç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 parte ofendida poderá propor queix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O Ministério Público somente poderá oferecer denúncia mediante inquérito iniciado por portari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enhuma das alternativas acim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80 - No interrogatório do réu, é vedado ás partes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rgüir questões ordem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Fazer reperguntas ao interrogand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 presença na audiênci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enhuma das afirmações acim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81 - São algumas das causas interruptivas da prescrição, excet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 sentença condenatória recorrível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 pronúnci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O recebimento da denúncia ou queix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A impronúnc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82 - Tendo réu menor de 21 anos praticado crime com pena máxima de 04 anos, qual o prazo necessário à prescrição da pretensão punitiva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08 an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12 an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04 an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02 an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83 - Quando o agente, disparando arma de fogo em direção a seu desafeto, mas, errando o alvo, vem a atingir terceira não visada, pode-se dizer que ocorreu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Erro sobre pesso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Erro na execuç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Erro sobre objet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Erro provocado por terceir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84 - Márcia Má, pretendendo matar o filho, deixa de amamentá-lo. Qual o tipo de crime que praticou?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Comissivo propriamente dit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Omissivo própri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Comissivo por omiss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Nenhuma das alternativas acim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85 - Danilo Danado, coloca veneno na alimentação de João Coitado e, quando este está se alimentando, é vitimado por um raio, vindo a falecer em conseqüência disto. Consoante a teoria da causalidade, é correto classificar a causa da morte como send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Causa concomitante absolutamente independent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Causa preexistente absolutamente independent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Causa superveniente absolutamente independent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Causa superveniente relativamente independente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86- Ainda com relação à teoria da causalidade é incorreto afirmar qu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 causa preexistente, absolutamente independente, que, por si só, produz o resultado, não pode ser imputada ao agent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A causa superveniente relativamente independente em relação à conduta do agente deve ser imputada a el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 causa preexistente relativamente independente em relação à conduta do agente não pode ser imputada a el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A causa concomitante, absolutamente independente, que, por si só, produz o resultado não pode ser imputada ao agent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87- Larápio Libido, ao abordar um casal de namorados em local ermo, dá-lhe voz de assalto, levando o veículo em que se encontravam. Ato contínuo, numa mesma circunstância de tempo, lugar e meio de execução semelhante, tendo levado a moça consigo, pratica com ela, sob a mira de seu revólver, conjunção carnal. Pergunta-s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Praticou ele crime de estupro em continuidade delitiva ao de roubo qualificad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raticou ele delito de roubo qualificado em concurso material com o de estupr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Praticou delito de roubo qualificado em concurso formal com o de atentado violento ao pudor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Praticou delito de roubo qualificado em concurso material com o de atentado violento ao pudor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88- O homicídio praticado sob coação a que o agente poderia resistir implica no reconheciment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De causa que isente o agente de pena.;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De causa que privilegia o agent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De circunstância que atenua a pena do agent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De causa que qualifica o homicídi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89 - Sobre a prisão temporária, é correto afirmar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Pode ser decretada pelo delegado de políci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Não pode ser prorrogada sob quaisquer hipótese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Somente pode ser decretada na fase de inquérit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Somente pode ser decretada pelo juiz e após o oferecimento da denúnc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90 - O tempo de cumprimento das penas privativas de liberdade não pode ser superior a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35 an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30 an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20 an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50 an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91 - São fontes formais, autônomas e específicas do Direito do Trabalh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Convenção Coletiva, Acordo Coletivo e Sentença Normativ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Sentença Normativa, Constituição Federal e Lei Ordinári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Convenção Coletiva e Acordo Coletiv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Convenção Coletiva e Sentença Normativ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92 - São princípios fundamentais e específicos do Direito do Trabalh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Princípio da Proteção, Princípio da Primazia da Realidade e Princípio da Norma Mais Benéfic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rincípio da Proteção, Princípio de que os Contratos devem ser cumpridos e Princípio da Razoabilidad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Princípio da Condição Mais Favorável, Princípio da Identidade Física do Juiz e Princípio da Liberdade Sindical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Princípio da Proteção, Princípio da Liberdade Sindical e Princípio de que Ninguém pode invocar a própria malíci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093 - De acordo com artigo da CLT, assinale a alternativa correta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O Contrato de Trabalho pode ser ajustado tácita ou expressamente, verbalmente ou por escrito e por prazo determinado ou indeterminad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O Contrato de Trabalho nunca pode ser ajustado por prazo determinado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c) ( ) O Contrato de Trabalho só pode ser ajustado por escrito e por prazo determinado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O Contrato de Trabalho só pode ser ajustado por escrito e por prazo indeterminado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94 - De acordo com dispositivo da Constituição Federal e da CLT, o Aviso Prévi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pode ser de 8 ( oito) dias e integra o tempo de serviço para todos os efeit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) ( ) pode ser de mais de 30 ( trinta) dias e não integra o tempo de serviç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é no mínimo de 30 (trinta) dias e não integra o tempo de serviç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) ( ) é no mínimo de 30 (trinta) dias e integra o tempo de serviço para todos os efeit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95 - Conforme artigos da CLT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) ( ) a alteração na estrutura jurídica da empresa ou a mudança na sua propriedade, extingue os contratos de trabalho e exclui os direitos dos empregad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b) ( ) a alteração na estrutura jurídica da empresa ou a mudança na propriedade, não afeta os contratos de trabalho, nem exclui os direitos adquiridos pelo empregados;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) ( ) a alteração na estrutura jurídica da empresa ou a mudança na propriedade, exclui pela metade os direito dos empregado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d) ( ) a alteração na estrutura jurídica da empresa ou a mudança na propriedade, torna os direitos dos empregados, obrigação apenas da antiga estrutura jurídica ou antiga propriedade, respectivamente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96 - Da decisão nos embargos à penhora, cabe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 xml:space="preserve">a ( ) agravo de instrumento em 08 dias.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 ( ) agravo de instrumento em 05 dia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 ( ) agravo de petição em 10 dia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 ( ) agravo de petição em 08 dia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97 - Cabem Recurso de Embargos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 ( ) do TRT para o TST no prazo de 08 dias a contar da publicação do acórd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 ( ) do JCJ para o TRT no prazo de 08 dias a contar da publicação do acórd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 ( ) no TST no prazo de 08 dias a contar da publicação do acórdão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 ( ) não existe recurso de embargo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098 - Na Justiça do Trabalho, somente podem ser opostas, com suspensão do feito, as exceções: 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 ( ) de incompetência e de coisa julgad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 ( ) de suspeição e de incompetênci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 ( ) de litispendência e coisa julgad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 ( ) de suspeição e coisa julgada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099 - É de competência das Juntas de conciliação e Julgament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 ( ) processar e julgas os inquéritos para apuração de falta grave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 ( ) julgar os embargos opostos às suas próprias decisões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 ( ) impor multas e demais penalidades relativas aos atos de sua competênci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 ( ) as afirmações a, b e c estão corretas.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>100 - O Recurso Ordinário: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a ( ) é o mais amplo recurso trabalhist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b ( ) é o mais restrito recurso trabalhista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c ( ) equivale-se ao agravo de instrumento no cível;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  <w:t>d ( ) equivale-se ao recurso extraordinário no cível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 xml:space="preserve">COMISSÃO DE ESTÁGIO E EXAME DE ORDEM </w:t>
      </w:r>
    </w:p>
    <w:p>
      <w:pPr>
        <w:pStyle w:val="Normal"/>
        <w:jc w:val="left"/>
        <w:rPr>
          <w:b/>
          <w:b/>
          <w:color w:val="000000"/>
        </w:rPr>
      </w:pPr>
      <w:r>
        <w:rPr>
          <w:rFonts w:cs="Times New Roman"/>
          <w:b/>
          <w:color w:val="000000"/>
          <w:sz w:val="20"/>
        </w:rPr>
        <w:t>GABARITO DA PROVA OBJETIVA REALIZADA NO DIA 28/03/9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</w:r>
    </w:p>
    <w:tbl>
      <w:tblPr>
        <w:tblW w:w="2601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184"/>
        <w:gridCol w:w="1417"/>
      </w:tblGrid>
      <w:tr>
        <w:trPr/>
        <w:tc>
          <w:tcPr>
            <w:tcW w:w="1184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QUESTAO</w:t>
            </w:r>
          </w:p>
        </w:tc>
        <w:tc>
          <w:tcPr>
            <w:tcW w:w="1417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RESPOSTA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8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6"/>
        <w:gridCol w:w="1179"/>
      </w:tblGrid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01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02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03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A 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04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05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06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07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08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ANULAD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09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10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11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12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13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14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15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16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17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18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19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20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21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22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23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24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25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26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27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28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29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30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31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32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33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34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35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36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37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38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39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40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41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42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43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44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45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46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47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48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49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50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51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52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53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54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55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56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57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58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59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60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61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62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63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64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65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66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67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68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69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70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71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72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73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74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75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76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77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78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79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80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81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82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83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84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85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86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87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88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89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90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91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92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93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94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95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96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97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C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98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B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099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D</w:t>
            </w:r>
          </w:p>
        </w:tc>
      </w:tr>
      <w:tr>
        <w:trPr/>
        <w:tc>
          <w:tcPr>
            <w:tcW w:w="50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 xml:space="preserve">100 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A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440" w:footer="0" w:bottom="1440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t-B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pt-B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pt-B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pt-BR"/>
    </w:rPr>
  </w:style>
  <w:style w:type="paragraph" w:styleId="Address">
    <w:name w:val="Address"/>
    <w:basedOn w:val="Normal"/>
    <w:next w:val="Normal"/>
    <w:qFormat/>
    <w:pPr/>
    <w:rPr>
      <w:i/>
      <w:sz w:val="24"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pt-B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pt-B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8:53:00Z</dcterms:created>
  <dc:creator>cliente preferencial</dc:creator>
  <dc:description/>
  <dc:language>en-US</dc:language>
  <cp:lastModifiedBy>microsoft</cp:lastModifiedBy>
  <dcterms:modified xsi:type="dcterms:W3CDTF">2000-03-27T19:47:00Z</dcterms:modified>
  <cp:revision>5</cp:revision>
  <dc:subject/>
  <dc:title/>
</cp:coreProperties>
</file>