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before="100" w:after="100"/>
        <w:rPr>
          <w:rFonts w:ascii="Arial" w:hAnsi="Arial" w:cs="Arial"/>
          <w:sz w:val="24"/>
        </w:rPr>
      </w:pPr>
      <w:r>
        <w:rPr>
          <w:rFonts w:cs="Arial" w:ascii="Arial" w:hAnsi="Arial"/>
          <w:sz w:val="24"/>
        </w:rPr>
        <w:t>Exame de Ordem 01/99 - Março/1999</w:t>
        <w:br/>
        <w:t>Ordem dos Advogados do Brasil / CE</w:t>
        <w:br/>
        <w:t>Prova Objeti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5"/>
        <w:rPr>
          <w:rFonts w:ascii="Arial" w:hAnsi="Arial" w:cs="Arial"/>
          <w:b w:val="false"/>
          <w:b w:val="false"/>
        </w:rPr>
      </w:pPr>
      <w:r>
        <w:rPr>
          <w:rFonts w:cs="Arial" w:ascii="Arial" w:hAnsi="Arial"/>
          <w:b w:val="false"/>
        </w:rPr>
        <w:t xml:space="preserve">1 - Compete privativamente à União legislar sobre : </w:t>
      </w:r>
    </w:p>
    <w:p>
      <w:pPr>
        <w:pStyle w:val="Normal"/>
        <w:rPr>
          <w:rFonts w:ascii="Arial" w:hAnsi="Arial" w:cs="Arial"/>
          <w:sz w:val="20"/>
        </w:rPr>
      </w:pPr>
      <w:r>
        <w:rPr>
          <w:rFonts w:cs="Arial" w:ascii="Arial" w:hAnsi="Arial"/>
          <w:sz w:val="20"/>
        </w:rPr>
        <w:t xml:space="preserve">a) direito civil, penal e comercial; </w:t>
        <w:br/>
        <w:t xml:space="preserve">b) direito civil, administrativo e do trabalho; </w:t>
        <w:br/>
        <w:t xml:space="preserve">c) direito processual, eleitoral e previdenciário; </w:t>
        <w:br/>
        <w:t xml:space="preserve">d) direito processual, penal e tributário. </w:t>
        <w:br/>
      </w:r>
    </w:p>
    <w:p>
      <w:pPr>
        <w:pStyle w:val="H5"/>
        <w:rPr>
          <w:rFonts w:ascii="Arial" w:hAnsi="Arial" w:cs="Arial"/>
          <w:b w:val="false"/>
          <w:b w:val="false"/>
        </w:rPr>
      </w:pPr>
      <w:r>
        <w:rPr>
          <w:rFonts w:cs="Arial" w:ascii="Arial" w:hAnsi="Arial"/>
          <w:b w:val="false"/>
        </w:rPr>
        <w:t xml:space="preserve">2 - As medidas provisórias podem ser adotadas em caso de : </w:t>
      </w:r>
    </w:p>
    <w:p>
      <w:pPr>
        <w:pStyle w:val="Normal"/>
        <w:rPr>
          <w:rFonts w:ascii="Arial" w:hAnsi="Arial" w:cs="Arial"/>
          <w:sz w:val="20"/>
        </w:rPr>
      </w:pPr>
      <w:r>
        <w:rPr>
          <w:rFonts w:cs="Arial" w:ascii="Arial" w:hAnsi="Arial"/>
          <w:sz w:val="20"/>
        </w:rPr>
        <w:t xml:space="preserve">a) urgência; </w:t>
        <w:br/>
        <w:t xml:space="preserve">b) relevância e urgência; </w:t>
        <w:br/>
        <w:t xml:space="preserve">c) relevância; </w:t>
        <w:br/>
        <w:t xml:space="preserve">d) solicitação dos Ministros de Estado. </w:t>
        <w:br/>
      </w:r>
    </w:p>
    <w:p>
      <w:pPr>
        <w:pStyle w:val="H5"/>
        <w:rPr>
          <w:rFonts w:ascii="Arial" w:hAnsi="Arial" w:cs="Arial"/>
          <w:b w:val="false"/>
          <w:b w:val="false"/>
        </w:rPr>
      </w:pPr>
      <w:r>
        <w:rPr>
          <w:rFonts w:cs="Arial" w:ascii="Arial" w:hAnsi="Arial"/>
          <w:b w:val="false"/>
        </w:rPr>
        <w:t xml:space="preserve">3) Os tribunais podem declarar: </w:t>
      </w:r>
    </w:p>
    <w:p>
      <w:pPr>
        <w:pStyle w:val="Normal"/>
        <w:rPr>
          <w:rFonts w:ascii="Arial" w:hAnsi="Arial" w:cs="Arial"/>
          <w:sz w:val="20"/>
        </w:rPr>
      </w:pPr>
      <w:r>
        <w:rPr>
          <w:rFonts w:cs="Arial" w:ascii="Arial" w:hAnsi="Arial"/>
          <w:sz w:val="20"/>
        </w:rPr>
        <w:t xml:space="preserve">a) a lei inconstitucional por maioria simples dos seus membros, sendo vedada o órgão especial qualquer consideração sobre a matéria; </w:t>
        <w:br/>
        <w:t xml:space="preserve">b) a inconstitucionalidade de lei ou ato normativo do Poder Público somente pela maioria absoluta de seus membros ou dos membros do respectivo órgão especial; </w:t>
        <w:br/>
        <w:t xml:space="preserve">c) a lei inconstitucional somente pela maioria absoluta de seus membros e, no caso de ato normativo do Poder Público, pela maioria simples dos seus membros ou dos membros do respectivo órgão especial; </w:t>
        <w:br/>
        <w:t xml:space="preserve">d) a inconstitucionalidade de lei ou ato normativo do Poder público pela maioria simples de seus membros, no caso da questão ser apreciada pelo órgão especial, somente pela maioria absoluta poderá deliberar sobre a matéria. </w:t>
        <w:br/>
      </w:r>
    </w:p>
    <w:p>
      <w:pPr>
        <w:pStyle w:val="H5"/>
        <w:rPr>
          <w:rFonts w:ascii="Arial" w:hAnsi="Arial" w:cs="Arial"/>
          <w:b w:val="false"/>
          <w:b w:val="false"/>
        </w:rPr>
      </w:pPr>
      <w:r>
        <w:rPr>
          <w:rFonts w:cs="Arial" w:ascii="Arial" w:hAnsi="Arial"/>
          <w:b w:val="false"/>
        </w:rPr>
        <w:t xml:space="preserve">4 - Compete ao Supremo Tribunal Federal processar e julgar originariamente: </w:t>
      </w:r>
    </w:p>
    <w:p>
      <w:pPr>
        <w:pStyle w:val="Normal"/>
        <w:rPr>
          <w:rFonts w:ascii="Arial" w:hAnsi="Arial" w:cs="Arial"/>
          <w:sz w:val="20"/>
        </w:rPr>
      </w:pPr>
      <w:r>
        <w:rPr>
          <w:rFonts w:cs="Arial" w:ascii="Arial" w:hAnsi="Arial"/>
          <w:sz w:val="20"/>
        </w:rPr>
        <w:t xml:space="preserve">a) o recurso ordinário e o recurso extraordinário; </w:t>
        <w:br/>
        <w:t xml:space="preserve">b) a ação direta de inconstitucionalidade de lei ou ato normativo federal, estadual e municipal, bem como a ação declaratória de constitucionalidade de lei ou ato normativo federal; </w:t>
        <w:br/>
        <w:t xml:space="preserve">c) a ação direta de inconstitucionalidade de lei ou ato normativo federal ou estadual e a ação declaratória de constitucionalidade de lei ou ato normativo federal ou estadual; </w:t>
        <w:br/>
        <w:t xml:space="preserve">d) a ação declaratória de constitucionalidade de lei ou ato normativo federal e a ação direta de inconstitucionalidade de lei ou ato normativo federal ou estadual. </w:t>
        <w:br/>
      </w:r>
    </w:p>
    <w:p>
      <w:pPr>
        <w:pStyle w:val="H5"/>
        <w:rPr>
          <w:rFonts w:ascii="Arial" w:hAnsi="Arial" w:cs="Arial"/>
          <w:b w:val="false"/>
          <w:b w:val="false"/>
        </w:rPr>
      </w:pPr>
      <w:r>
        <w:rPr>
          <w:rFonts w:cs="Arial" w:ascii="Arial" w:hAnsi="Arial"/>
          <w:b w:val="false"/>
        </w:rPr>
        <w:t xml:space="preserve">5 - O Poder Constituinte Originário : </w:t>
      </w:r>
    </w:p>
    <w:p>
      <w:pPr>
        <w:pStyle w:val="Normal"/>
        <w:rPr>
          <w:rFonts w:ascii="Arial" w:hAnsi="Arial" w:cs="Arial"/>
          <w:sz w:val="20"/>
        </w:rPr>
      </w:pPr>
      <w:r>
        <w:rPr>
          <w:rFonts w:cs="Arial" w:ascii="Arial" w:hAnsi="Arial"/>
          <w:sz w:val="20"/>
        </w:rPr>
        <w:t xml:space="preserve">a) decorre do poder constituinte derivado; </w:t>
        <w:br/>
        <w:t xml:space="preserve">b) não se submete a limites jurídicos, podendo suprimir direitos adquiridos; </w:t>
        <w:br/>
        <w:t xml:space="preserve">c) tem a mesma natureza do poder constituinte derivado; </w:t>
        <w:br/>
        <w:t xml:space="preserve">d) não pode suprimir direito adquirido. </w:t>
        <w:br/>
      </w:r>
    </w:p>
    <w:p>
      <w:pPr>
        <w:pStyle w:val="H5"/>
        <w:rPr>
          <w:rFonts w:ascii="Arial" w:hAnsi="Arial" w:cs="Arial"/>
          <w:b w:val="false"/>
          <w:b w:val="false"/>
        </w:rPr>
      </w:pPr>
      <w:r>
        <w:rPr>
          <w:rFonts w:cs="Arial" w:ascii="Arial" w:hAnsi="Arial"/>
          <w:b w:val="false"/>
        </w:rPr>
        <w:t xml:space="preserve">6 - As "cláusulas pétreas" são: </w:t>
      </w:r>
    </w:p>
    <w:p>
      <w:pPr>
        <w:pStyle w:val="Normal"/>
        <w:rPr>
          <w:rFonts w:ascii="Arial" w:hAnsi="Arial" w:cs="Arial"/>
          <w:sz w:val="20"/>
        </w:rPr>
      </w:pPr>
      <w:r>
        <w:rPr>
          <w:rFonts w:cs="Arial" w:ascii="Arial" w:hAnsi="Arial"/>
          <w:sz w:val="20"/>
        </w:rPr>
        <w:t>a) normas constitucionais que só podem ser alteradas por emendas constitucionais;</w:t>
        <w:br/>
        <w:t xml:space="preserve">b) preceitos constitucionais da mesma hierarquia da lei complementar; </w:t>
        <w:br/>
        <w:t xml:space="preserve">c) normas da Constituição que vedam até mesmo deliberação sobre proposta de emenda; </w:t>
        <w:br/>
        <w:t>d) disposições constitucionais que admitem deliberação sobre proposta de emenda, desde que esteja acompanhada de exposição de motivos e parecer exarado por advogado com mais de dez anos de magistério, de notório saber jurídico e reputação ilibada.</w:t>
        <w:br/>
      </w:r>
    </w:p>
    <w:p>
      <w:pPr>
        <w:pStyle w:val="H5"/>
        <w:rPr>
          <w:rFonts w:ascii="Arial" w:hAnsi="Arial" w:cs="Arial"/>
          <w:b w:val="false"/>
          <w:b w:val="false"/>
        </w:rPr>
      </w:pPr>
      <w:r>
        <w:rPr>
          <w:rFonts w:cs="Arial" w:ascii="Arial" w:hAnsi="Arial"/>
          <w:b w:val="false"/>
        </w:rPr>
        <w:t xml:space="preserve">7 - É(são) gratuita(s), segundo a Constituição Federal, a(s) seguinte(s) ação(ões): </w:t>
      </w:r>
    </w:p>
    <w:p>
      <w:pPr>
        <w:pStyle w:val="Normal"/>
        <w:rPr>
          <w:rFonts w:ascii="Arial" w:hAnsi="Arial" w:cs="Arial"/>
          <w:sz w:val="20"/>
        </w:rPr>
      </w:pPr>
      <w:r>
        <w:rPr>
          <w:rFonts w:cs="Arial" w:ascii="Arial" w:hAnsi="Arial"/>
          <w:sz w:val="20"/>
        </w:rPr>
        <w:t xml:space="preserve">a) mandado de segurança; </w:t>
        <w:br/>
        <w:t xml:space="preserve">b) mandado de segurança e mandado de injunção; </w:t>
        <w:br/>
        <w:t xml:space="preserve">c) "habeas corpus"; </w:t>
        <w:br/>
        <w:t xml:space="preserve">d) "habeas corpus" e "habeas data". </w:t>
        <w:br/>
      </w:r>
    </w:p>
    <w:p>
      <w:pPr>
        <w:pStyle w:val="H5"/>
        <w:rPr>
          <w:rFonts w:ascii="Arial" w:hAnsi="Arial" w:cs="Arial"/>
          <w:b w:val="false"/>
          <w:b w:val="false"/>
        </w:rPr>
      </w:pPr>
      <w:r>
        <w:rPr>
          <w:rFonts w:cs="Arial" w:ascii="Arial" w:hAnsi="Arial"/>
          <w:b w:val="false"/>
        </w:rPr>
        <w:t xml:space="preserve">8 - As pessoas físicas que ocupam os cargos que compõem a estrutura de governo, ligados ao exercício de atribuições constitucionais, são denominadas: </w:t>
      </w:r>
    </w:p>
    <w:p>
      <w:pPr>
        <w:pStyle w:val="Normal"/>
        <w:rPr>
          <w:rFonts w:ascii="Arial" w:hAnsi="Arial" w:cs="Arial"/>
          <w:sz w:val="20"/>
        </w:rPr>
      </w:pPr>
      <w:r>
        <w:rPr>
          <w:rFonts w:cs="Arial" w:ascii="Arial" w:hAnsi="Arial"/>
          <w:sz w:val="20"/>
        </w:rPr>
        <w:t xml:space="preserve">a) agentes honoríficos; </w:t>
        <w:br/>
        <w:t xml:space="preserve">b) agentes credenciados; </w:t>
        <w:br/>
        <w:t xml:space="preserve">c) agentes delegados; </w:t>
        <w:br/>
        <w:t xml:space="preserve">d) agentes políticos. </w:t>
        <w:br/>
      </w:r>
    </w:p>
    <w:p>
      <w:pPr>
        <w:pStyle w:val="H5"/>
        <w:rPr>
          <w:rFonts w:ascii="Arial" w:hAnsi="Arial" w:cs="Arial"/>
          <w:b w:val="false"/>
          <w:b w:val="false"/>
        </w:rPr>
      </w:pPr>
      <w:r>
        <w:rPr>
          <w:rFonts w:cs="Arial" w:ascii="Arial" w:hAnsi="Arial"/>
          <w:b w:val="false"/>
        </w:rPr>
        <w:t xml:space="preserve">9 - É incorreto afirmar: </w:t>
      </w:r>
    </w:p>
    <w:p>
      <w:pPr>
        <w:pStyle w:val="Normal"/>
        <w:rPr>
          <w:rFonts w:ascii="Arial" w:hAnsi="Arial" w:cs="Arial"/>
          <w:sz w:val="20"/>
        </w:rPr>
      </w:pPr>
      <w:r>
        <w:rPr>
          <w:rFonts w:cs="Arial" w:ascii="Arial" w:hAnsi="Arial"/>
          <w:sz w:val="20"/>
        </w:rPr>
        <w:t xml:space="preserve">a) as autarquias são pessoas jurídicas de direito público; </w:t>
        <w:br/>
        <w:t xml:space="preserve">b) as fundações públicas tem autorizada a sua instituição por ato do Chefe do Poder Executivo; </w:t>
        <w:br/>
        <w:t xml:space="preserve">c)os Estados membros possuem independência administrativa e financeira; </w:t>
        <w:br/>
        <w:t xml:space="preserve">d)as empresas públicas são pessoas jurídicas de direito privado. </w:t>
        <w:br/>
      </w:r>
    </w:p>
    <w:p>
      <w:pPr>
        <w:pStyle w:val="H5"/>
        <w:rPr>
          <w:rFonts w:ascii="Arial" w:hAnsi="Arial" w:cs="Arial"/>
          <w:b w:val="false"/>
          <w:b w:val="false"/>
        </w:rPr>
      </w:pPr>
      <w:r>
        <w:rPr>
          <w:rFonts w:cs="Arial" w:ascii="Arial" w:hAnsi="Arial"/>
          <w:b w:val="false"/>
        </w:rPr>
        <w:t xml:space="preserve">10) Constituem atributos do ato administrativo: </w:t>
      </w:r>
    </w:p>
    <w:p>
      <w:pPr>
        <w:pStyle w:val="Normal"/>
        <w:rPr>
          <w:rFonts w:ascii="Arial" w:hAnsi="Arial" w:cs="Arial"/>
          <w:sz w:val="20"/>
        </w:rPr>
      </w:pPr>
      <w:r>
        <w:rPr>
          <w:rFonts w:cs="Arial" w:ascii="Arial" w:hAnsi="Arial"/>
          <w:sz w:val="20"/>
        </w:rPr>
        <w:t xml:space="preserve">a) inexigibilidade e auto-executoriedade; </w:t>
        <w:br/>
        <w:t xml:space="preserve">b) presunção de legitimidade e imperatividade; </w:t>
        <w:br/>
        <w:t xml:space="preserve">c) presunção de legitimidade e inexigibilidade; </w:t>
        <w:br/>
        <w:t xml:space="preserve">d) imperatividade e execução condicionada. </w:t>
        <w:br/>
      </w:r>
    </w:p>
    <w:p>
      <w:pPr>
        <w:pStyle w:val="H5"/>
        <w:rPr>
          <w:rFonts w:ascii="Arial" w:hAnsi="Arial" w:cs="Arial"/>
          <w:b w:val="false"/>
          <w:b w:val="false"/>
        </w:rPr>
      </w:pPr>
      <w:r>
        <w:rPr>
          <w:rFonts w:cs="Arial" w:ascii="Arial" w:hAnsi="Arial"/>
          <w:b w:val="false"/>
        </w:rPr>
        <w:t xml:space="preserve">11) São requisitos constitucionais para a desapropriação, mediante justa e prévia indenização em dinheiro: </w:t>
      </w:r>
    </w:p>
    <w:p>
      <w:pPr>
        <w:pStyle w:val="Normal"/>
        <w:rPr>
          <w:rFonts w:ascii="Arial" w:hAnsi="Arial" w:cs="Arial"/>
          <w:sz w:val="20"/>
        </w:rPr>
      </w:pPr>
      <w:r>
        <w:rPr>
          <w:rFonts w:cs="Arial" w:ascii="Arial" w:hAnsi="Arial"/>
          <w:sz w:val="20"/>
        </w:rPr>
        <w:t xml:space="preserve">a) carência social e utilidade pública; </w:t>
        <w:br/>
        <w:t xml:space="preserve">b) necessidade pública e interesse político; </w:t>
        <w:br/>
        <w:t xml:space="preserve">c)utilidade pública e necessidade pública; </w:t>
        <w:br/>
        <w:t xml:space="preserve">d) necessidade administrativa e interesse público. </w:t>
        <w:br/>
      </w:r>
    </w:p>
    <w:p>
      <w:pPr>
        <w:pStyle w:val="H5"/>
        <w:rPr>
          <w:rFonts w:ascii="Arial" w:hAnsi="Arial" w:cs="Arial"/>
          <w:b w:val="false"/>
          <w:b w:val="false"/>
        </w:rPr>
      </w:pPr>
      <w:r>
        <w:rPr>
          <w:rFonts w:cs="Arial" w:ascii="Arial" w:hAnsi="Arial"/>
          <w:b w:val="false"/>
        </w:rPr>
        <w:t xml:space="preserve">12) É correto afirmar: </w:t>
      </w:r>
    </w:p>
    <w:p>
      <w:pPr>
        <w:pStyle w:val="Normal"/>
        <w:rPr>
          <w:rFonts w:ascii="Arial" w:hAnsi="Arial" w:cs="Arial"/>
          <w:sz w:val="20"/>
        </w:rPr>
      </w:pPr>
      <w:r>
        <w:rPr>
          <w:rFonts w:cs="Arial" w:ascii="Arial" w:hAnsi="Arial"/>
          <w:sz w:val="20"/>
        </w:rPr>
        <w:t xml:space="preserve">a) o prazo de validade do concurso público será de até dois anos, prorrogável uma vez, por igual período; </w:t>
        <w:br/>
        <w:t xml:space="preserve">b) o provimento dos cargos em comissão depende de concurso público de provas e títulos; </w:t>
        <w:br/>
        <w:t xml:space="preserve">c)o prazo de validade do concurso público será de dois anos, prorrogável uma vez, pelo período de um ano; </w:t>
        <w:br/>
        <w:t xml:space="preserve">d)o provimento dos cargos efetivos e dos comissionados, depende de concurso público de provas e títulos, na forma da lei. </w:t>
        <w:br/>
      </w:r>
    </w:p>
    <w:p>
      <w:pPr>
        <w:pStyle w:val="H5"/>
        <w:rPr>
          <w:rFonts w:ascii="Arial" w:hAnsi="Arial" w:cs="Arial"/>
          <w:b w:val="false"/>
          <w:b w:val="false"/>
        </w:rPr>
      </w:pPr>
      <w:r>
        <w:rPr>
          <w:rFonts w:cs="Arial" w:ascii="Arial" w:hAnsi="Arial"/>
          <w:b w:val="false"/>
        </w:rPr>
        <w:t xml:space="preserve">13 - Dentre outros, são requisitos do ato administrativo: </w:t>
      </w:r>
    </w:p>
    <w:p>
      <w:pPr>
        <w:pStyle w:val="Normal"/>
        <w:rPr>
          <w:rFonts w:ascii="Arial" w:hAnsi="Arial" w:cs="Arial"/>
          <w:sz w:val="20"/>
        </w:rPr>
      </w:pPr>
      <w:r>
        <w:rPr>
          <w:rFonts w:cs="Arial" w:ascii="Arial" w:hAnsi="Arial"/>
          <w:sz w:val="20"/>
        </w:rPr>
        <w:t xml:space="preserve">a) forma e objeto; </w:t>
        <w:br/>
        <w:t xml:space="preserve">b) finalidade e local; </w:t>
        <w:br/>
        <w:t xml:space="preserve">c) competência e territorialidade; </w:t>
        <w:br/>
        <w:t xml:space="preserve">d) forma e tempestividade. </w:t>
        <w:br/>
      </w:r>
    </w:p>
    <w:p>
      <w:pPr>
        <w:pStyle w:val="H5"/>
        <w:rPr>
          <w:rFonts w:ascii="Arial" w:hAnsi="Arial" w:cs="Arial"/>
          <w:b w:val="false"/>
          <w:b w:val="false"/>
        </w:rPr>
      </w:pPr>
      <w:r>
        <w:rPr>
          <w:rFonts w:cs="Arial" w:ascii="Arial" w:hAnsi="Arial"/>
          <w:b w:val="false"/>
        </w:rPr>
        <w:t xml:space="preserve">14 - A imunidade recíproca é : </w:t>
      </w:r>
    </w:p>
    <w:p>
      <w:pPr>
        <w:pStyle w:val="Normal"/>
        <w:rPr>
          <w:rFonts w:ascii="Arial" w:hAnsi="Arial" w:cs="Arial"/>
          <w:sz w:val="20"/>
        </w:rPr>
      </w:pPr>
      <w:r>
        <w:rPr>
          <w:rFonts w:cs="Arial" w:ascii="Arial" w:hAnsi="Arial"/>
          <w:sz w:val="20"/>
        </w:rPr>
        <w:t xml:space="preserve">a) a vedação imposta aos Estados com relação à cobrança de tributos e taxas quando o Município figurar como sujeito passivo; </w:t>
        <w:br/>
        <w:t xml:space="preserve">b) a proibição, inerente aos entes da federação, de cobrar, uns dos outros, impostos e taxas; </w:t>
        <w:br/>
        <w:t xml:space="preserve">c) limitação à instituição de quaisquer espécies tributárias sobre o patrimônio, renda e serviço pertinentes aos entes da federação; </w:t>
        <w:br/>
        <w:t xml:space="preserve">d) impossibilidade que a União, Estados, Distrito Federal e Municípios, têm de instituir imposto sobre o patrimônio, renda ou serviços uns dos outros. </w:t>
        <w:br/>
      </w:r>
    </w:p>
    <w:p>
      <w:pPr>
        <w:pStyle w:val="H5"/>
        <w:rPr>
          <w:rFonts w:ascii="Arial" w:hAnsi="Arial" w:cs="Arial"/>
          <w:b w:val="false"/>
          <w:b w:val="false"/>
        </w:rPr>
      </w:pPr>
      <w:r>
        <w:rPr>
          <w:rFonts w:cs="Arial" w:ascii="Arial" w:hAnsi="Arial"/>
          <w:b w:val="false"/>
        </w:rPr>
        <w:t xml:space="preserve">15 - A natureza jurídica do tributo é determinada : </w:t>
      </w:r>
    </w:p>
    <w:p>
      <w:pPr>
        <w:pStyle w:val="Normal"/>
        <w:rPr>
          <w:rFonts w:ascii="Arial" w:hAnsi="Arial" w:cs="Arial"/>
          <w:sz w:val="20"/>
        </w:rPr>
      </w:pPr>
      <w:r>
        <w:rPr>
          <w:rFonts w:cs="Arial" w:ascii="Arial" w:hAnsi="Arial"/>
          <w:sz w:val="20"/>
        </w:rPr>
        <w:t xml:space="preserve">a) pelo fato gerador; </w:t>
        <w:br/>
        <w:t xml:space="preserve">b) pelo fato gerador e denominação legal; </w:t>
        <w:br/>
        <w:t xml:space="preserve">c) pelo fato gerador e destinação legal; </w:t>
        <w:br/>
        <w:t xml:space="preserve">d) pela denominação legal. </w:t>
        <w:br/>
      </w:r>
    </w:p>
    <w:p>
      <w:pPr>
        <w:pStyle w:val="H5"/>
        <w:rPr>
          <w:rFonts w:ascii="Arial" w:hAnsi="Arial" w:cs="Arial"/>
          <w:b w:val="false"/>
          <w:b w:val="false"/>
        </w:rPr>
      </w:pPr>
      <w:r>
        <w:rPr>
          <w:rFonts w:cs="Arial" w:ascii="Arial" w:hAnsi="Arial"/>
          <w:b w:val="false"/>
        </w:rPr>
        <w:t xml:space="preserve">16 - Marque a opção correta : </w:t>
      </w:r>
    </w:p>
    <w:p>
      <w:pPr>
        <w:pStyle w:val="Normal"/>
        <w:rPr>
          <w:rFonts w:ascii="Arial" w:hAnsi="Arial" w:cs="Arial"/>
          <w:sz w:val="20"/>
        </w:rPr>
      </w:pPr>
      <w:r>
        <w:rPr>
          <w:rFonts w:cs="Arial" w:ascii="Arial" w:hAnsi="Arial"/>
          <w:sz w:val="20"/>
        </w:rPr>
        <w:t xml:space="preserve">a) as taxas, impostos e contribuições de melhoria são tributos vinculados ; </w:t>
        <w:br/>
        <w:t xml:space="preserve">b) o Estado tem competência residual para instituir impostos; </w:t>
        <w:br/>
        <w:t xml:space="preserve">c) todo e qualquer tributo sujeita-se ao princípio da anualidade; </w:t>
        <w:br/>
        <w:t xml:space="preserve">d) a União tem competência residual para a instituição de impostos. </w:t>
        <w:br/>
      </w:r>
    </w:p>
    <w:p>
      <w:pPr>
        <w:pStyle w:val="H5"/>
        <w:rPr>
          <w:rFonts w:ascii="Arial" w:hAnsi="Arial" w:cs="Arial"/>
          <w:b w:val="false"/>
          <w:b w:val="false"/>
        </w:rPr>
      </w:pPr>
      <w:r>
        <w:rPr>
          <w:rFonts w:cs="Arial" w:ascii="Arial" w:hAnsi="Arial"/>
          <w:b w:val="false"/>
        </w:rPr>
        <w:t xml:space="preserve">17 - Assinale a opção incorreta : </w:t>
      </w:r>
    </w:p>
    <w:p>
      <w:pPr>
        <w:pStyle w:val="Normal"/>
        <w:rPr>
          <w:rFonts w:ascii="Arial" w:hAnsi="Arial" w:cs="Arial"/>
          <w:sz w:val="20"/>
        </w:rPr>
      </w:pPr>
      <w:r>
        <w:rPr>
          <w:rFonts w:cs="Arial" w:ascii="Arial" w:hAnsi="Arial"/>
          <w:sz w:val="20"/>
        </w:rPr>
        <w:t xml:space="preserve">a) o sujeito passivo da obrigação tributária principal pode ser o contribuinte ou o responsável tributário; </w:t>
        <w:br/>
        <w:t>b) as convenções particulares, relativas à responsabilidade pelo pagamento do tributo, não podem ser opostas à Fazenda Pública, ainda que lei específica assim estabeleça;</w:t>
        <w:br/>
        <w:t xml:space="preserve">c) interpreta-se literalmente a legislação tributária que disponha sobre outorga de isenção ; </w:t>
        <w:br/>
        <w:t xml:space="preserve">d) os tratados e convenções internacionais, dos quais o Brasil seja parte, revogam ou modificam a legislação tributária interna, e serão observados pela que lhes sobrevenha; </w:t>
        <w:br/>
      </w:r>
    </w:p>
    <w:p>
      <w:pPr>
        <w:pStyle w:val="H5"/>
        <w:rPr>
          <w:rFonts w:ascii="Arial" w:hAnsi="Arial" w:cs="Arial"/>
          <w:b w:val="false"/>
          <w:b w:val="false"/>
        </w:rPr>
      </w:pPr>
      <w:r>
        <w:rPr>
          <w:rFonts w:cs="Arial" w:ascii="Arial" w:hAnsi="Arial"/>
          <w:b w:val="false"/>
        </w:rPr>
        <w:t xml:space="preserve">18 - É facultado ao Poder Executivo, atendidas as condições e os limites estabelecidos em lei : </w:t>
      </w:r>
    </w:p>
    <w:p>
      <w:pPr>
        <w:pStyle w:val="Normal"/>
        <w:rPr>
          <w:rFonts w:ascii="Arial" w:hAnsi="Arial" w:cs="Arial"/>
          <w:sz w:val="20"/>
        </w:rPr>
      </w:pPr>
      <w:r>
        <w:rPr>
          <w:rFonts w:cs="Arial" w:ascii="Arial" w:hAnsi="Arial"/>
          <w:sz w:val="20"/>
        </w:rPr>
        <w:t xml:space="preserve">a) instituir por decreto o IPI; </w:t>
        <w:br/>
        <w:t xml:space="preserve">b) majorar a alíquota do IPI; </w:t>
        <w:br/>
        <w:t xml:space="preserve">c) majorar a alíquota e a base de cálculo do IPI; </w:t>
        <w:br/>
        <w:t xml:space="preserve">d) majorar a base de cálculo do IPI. </w:t>
        <w:br/>
      </w:r>
    </w:p>
    <w:p>
      <w:pPr>
        <w:pStyle w:val="H5"/>
        <w:rPr>
          <w:rFonts w:ascii="Arial" w:hAnsi="Arial" w:cs="Arial"/>
          <w:b w:val="false"/>
          <w:b w:val="false"/>
        </w:rPr>
      </w:pPr>
      <w:r>
        <w:rPr>
          <w:rFonts w:cs="Arial" w:ascii="Arial" w:hAnsi="Arial"/>
          <w:b w:val="false"/>
        </w:rPr>
        <w:t xml:space="preserve">19 - Armando ingressou no serviço público e foi consultado sobre a possibilidade de pagar mensalmente importância para garantir pensão aos seus dependentes. Este valor mensal sugerido a Armando é : </w:t>
      </w:r>
    </w:p>
    <w:p>
      <w:pPr>
        <w:pStyle w:val="Normal"/>
        <w:rPr>
          <w:rFonts w:ascii="Arial" w:hAnsi="Arial" w:cs="Arial"/>
          <w:sz w:val="20"/>
        </w:rPr>
      </w:pPr>
      <w:r>
        <w:rPr>
          <w:rFonts w:cs="Arial" w:ascii="Arial" w:hAnsi="Arial"/>
          <w:sz w:val="20"/>
        </w:rPr>
        <w:t xml:space="preserve">a) imposto; </w:t>
        <w:br/>
        <w:t xml:space="preserve">b) contribuição previdenciária; </w:t>
        <w:br/>
        <w:t xml:space="preserve">c) não tem natureza tributária; </w:t>
        <w:br/>
        <w:t xml:space="preserve">d) taxa; </w:t>
        <w:br/>
      </w:r>
    </w:p>
    <w:p>
      <w:pPr>
        <w:pStyle w:val="H5"/>
        <w:rPr>
          <w:rFonts w:ascii="Arial" w:hAnsi="Arial" w:cs="Arial"/>
          <w:b w:val="false"/>
          <w:b w:val="false"/>
        </w:rPr>
      </w:pPr>
      <w:r>
        <w:rPr>
          <w:rFonts w:cs="Arial" w:ascii="Arial" w:hAnsi="Arial"/>
          <w:b w:val="false"/>
        </w:rPr>
        <w:t xml:space="preserve">20 - A obrigação de solver dívida em dinheiro constitui: </w:t>
      </w:r>
    </w:p>
    <w:p>
      <w:pPr>
        <w:pStyle w:val="Normal"/>
        <w:rPr>
          <w:rFonts w:ascii="Arial" w:hAnsi="Arial" w:cs="Arial"/>
          <w:sz w:val="20"/>
        </w:rPr>
      </w:pPr>
      <w:r>
        <w:rPr>
          <w:rFonts w:cs="Arial" w:ascii="Arial" w:hAnsi="Arial"/>
          <w:sz w:val="20"/>
        </w:rPr>
        <w:t xml:space="preserve">a) obrigação de contribuir; </w:t>
        <w:br/>
        <w:t xml:space="preserve">b) obrigação de fazer; </w:t>
        <w:br/>
        <w:t xml:space="preserve">c) obrigação de dar; </w:t>
        <w:br/>
        <w:t xml:space="preserve">d) obrigação alternativa, porque pode ser satisfeita em dinheiro ou com cheque. </w:t>
        <w:br/>
      </w:r>
    </w:p>
    <w:p>
      <w:pPr>
        <w:pStyle w:val="H5"/>
        <w:rPr>
          <w:rFonts w:ascii="Arial" w:hAnsi="Arial" w:cs="Arial"/>
          <w:b w:val="false"/>
          <w:b w:val="false"/>
        </w:rPr>
      </w:pPr>
      <w:r>
        <w:rPr>
          <w:rFonts w:cs="Arial" w:ascii="Arial" w:hAnsi="Arial"/>
          <w:b w:val="false"/>
        </w:rPr>
        <w:t xml:space="preserve">21- O ato praticado por vício resultante de erro, dolo ou coação é: </w:t>
      </w:r>
    </w:p>
    <w:p>
      <w:pPr>
        <w:pStyle w:val="Normal"/>
        <w:rPr>
          <w:rFonts w:ascii="Arial" w:hAnsi="Arial" w:cs="Arial"/>
          <w:sz w:val="20"/>
        </w:rPr>
      </w:pPr>
      <w:r>
        <w:rPr>
          <w:rFonts w:cs="Arial" w:ascii="Arial" w:hAnsi="Arial"/>
          <w:sz w:val="20"/>
        </w:rPr>
        <w:t xml:space="preserve">a) simulado; </w:t>
        <w:br/>
        <w:t xml:space="preserve">b) nulo; </w:t>
        <w:br/>
        <w:t xml:space="preserve">c) anulável; </w:t>
        <w:br/>
        <w:t xml:space="preserve">d) inexistente. </w:t>
        <w:br/>
      </w:r>
    </w:p>
    <w:p>
      <w:pPr>
        <w:pStyle w:val="H5"/>
        <w:rPr>
          <w:rFonts w:ascii="Arial" w:hAnsi="Arial" w:cs="Arial"/>
          <w:b w:val="false"/>
          <w:b w:val="false"/>
        </w:rPr>
      </w:pPr>
      <w:r>
        <w:rPr>
          <w:rFonts w:cs="Arial" w:ascii="Arial" w:hAnsi="Arial"/>
          <w:b w:val="false"/>
        </w:rPr>
        <w:t xml:space="preserve">22 - São condições da ação: </w:t>
      </w:r>
    </w:p>
    <w:p>
      <w:pPr>
        <w:pStyle w:val="Normal"/>
        <w:rPr>
          <w:rFonts w:ascii="Arial" w:hAnsi="Arial" w:cs="Arial"/>
          <w:sz w:val="20"/>
        </w:rPr>
      </w:pPr>
      <w:r>
        <w:rPr>
          <w:rFonts w:cs="Arial" w:ascii="Arial" w:hAnsi="Arial"/>
          <w:sz w:val="20"/>
        </w:rPr>
        <w:t xml:space="preserve">a) capacidades das partes e legitimidade ativa; </w:t>
        <w:br/>
        <w:t xml:space="preserve">b) possibilidade jurídica do pedido, interesse de agir, juiz competente; </w:t>
        <w:br/>
        <w:t xml:space="preserve">c) interesse de agir, capacidade das partes e possibilidade jurídica do pedido; </w:t>
        <w:br/>
        <w:t xml:space="preserve">d) legitimidade das partes, possibilidade jurídica do pedido e interesse de agir. </w:t>
        <w:br/>
      </w:r>
    </w:p>
    <w:p>
      <w:pPr>
        <w:pStyle w:val="H5"/>
        <w:rPr>
          <w:rFonts w:ascii="Arial" w:hAnsi="Arial" w:cs="Arial"/>
          <w:b w:val="false"/>
          <w:b w:val="false"/>
        </w:rPr>
      </w:pPr>
      <w:r>
        <w:rPr>
          <w:rFonts w:cs="Arial" w:ascii="Arial" w:hAnsi="Arial"/>
          <w:b w:val="false"/>
        </w:rPr>
        <w:t xml:space="preserve">23 - O ato pelo qual se dá ciência à parte dos atos e termos do processo, para que faça ou deixe de fazer alguma coisa, denomina-se: </w:t>
      </w:r>
    </w:p>
    <w:p>
      <w:pPr>
        <w:pStyle w:val="Normal"/>
        <w:rPr>
          <w:rFonts w:ascii="Arial" w:hAnsi="Arial" w:cs="Arial"/>
          <w:sz w:val="20"/>
        </w:rPr>
      </w:pPr>
      <w:r>
        <w:rPr>
          <w:rFonts w:cs="Arial" w:ascii="Arial" w:hAnsi="Arial"/>
          <w:sz w:val="20"/>
        </w:rPr>
        <w:t xml:space="preserve">a) citação; </w:t>
        <w:br/>
        <w:t xml:space="preserve">b) intimação; </w:t>
        <w:br/>
        <w:t xml:space="preserve">c) interpelação judicial; </w:t>
        <w:br/>
        <w:t xml:space="preserve">d) notificação. </w:t>
        <w:br/>
      </w:r>
    </w:p>
    <w:p>
      <w:pPr>
        <w:pStyle w:val="H5"/>
        <w:rPr>
          <w:rFonts w:ascii="Arial" w:hAnsi="Arial" w:cs="Arial"/>
          <w:b w:val="false"/>
          <w:b w:val="false"/>
        </w:rPr>
      </w:pPr>
      <w:r>
        <w:rPr>
          <w:rFonts w:cs="Arial" w:ascii="Arial" w:hAnsi="Arial"/>
          <w:b w:val="false"/>
        </w:rPr>
        <w:t xml:space="preserve">24 - Configura-se a inépcia da inicial quando: </w:t>
      </w:r>
    </w:p>
    <w:p>
      <w:pPr>
        <w:pStyle w:val="Normal"/>
        <w:rPr>
          <w:rFonts w:ascii="Arial" w:hAnsi="Arial" w:cs="Arial"/>
          <w:sz w:val="20"/>
        </w:rPr>
      </w:pPr>
      <w:r>
        <w:rPr>
          <w:rFonts w:cs="Arial" w:ascii="Arial" w:hAnsi="Arial"/>
          <w:sz w:val="20"/>
        </w:rPr>
        <w:t xml:space="preserve">a) o pedido for juridicamente impossível; </w:t>
        <w:br/>
        <w:t xml:space="preserve">b) contiver pedidos incompatíveis entre si; </w:t>
        <w:br/>
        <w:t xml:space="preserve">c) faltar causa de pedir; </w:t>
        <w:br/>
        <w:t xml:space="preserve">d) as três alternativas estão corretas. </w:t>
        <w:br/>
      </w:r>
    </w:p>
    <w:p>
      <w:pPr>
        <w:pStyle w:val="H5"/>
        <w:rPr>
          <w:rFonts w:ascii="Arial" w:hAnsi="Arial" w:cs="Arial"/>
          <w:b w:val="false"/>
          <w:b w:val="false"/>
        </w:rPr>
      </w:pPr>
      <w:r>
        <w:rPr>
          <w:rFonts w:cs="Arial" w:ascii="Arial" w:hAnsi="Arial"/>
          <w:b w:val="false"/>
        </w:rPr>
        <w:t xml:space="preserve">25 - Extingue-se o processo, sem julgamento do mérito, exceto: </w:t>
      </w:r>
    </w:p>
    <w:p>
      <w:pPr>
        <w:pStyle w:val="Normal"/>
        <w:rPr>
          <w:rFonts w:ascii="Arial" w:hAnsi="Arial" w:cs="Arial"/>
          <w:sz w:val="20"/>
        </w:rPr>
      </w:pPr>
      <w:r>
        <w:rPr>
          <w:rFonts w:cs="Arial" w:ascii="Arial" w:hAnsi="Arial"/>
          <w:sz w:val="20"/>
        </w:rPr>
        <w:t xml:space="preserve">a) quando for indeferida a inicial; </w:t>
        <w:br/>
        <w:t xml:space="preserve">b) quando acolhida a alegação de coisa julgada; </w:t>
        <w:br/>
        <w:t xml:space="preserve">c) quando as partes transigirem; </w:t>
        <w:br/>
        <w:t xml:space="preserve">d) pela convenção de arbitragem. </w:t>
        <w:br/>
      </w:r>
    </w:p>
    <w:p>
      <w:pPr>
        <w:pStyle w:val="H5"/>
        <w:rPr>
          <w:rFonts w:ascii="Arial" w:hAnsi="Arial" w:cs="Arial"/>
          <w:b w:val="false"/>
          <w:b w:val="false"/>
        </w:rPr>
      </w:pPr>
      <w:r>
        <w:rPr>
          <w:rFonts w:cs="Arial" w:ascii="Arial" w:hAnsi="Arial"/>
          <w:b w:val="false"/>
        </w:rPr>
        <w:t xml:space="preserve">26 - O juiz dará curador especial: </w:t>
      </w:r>
    </w:p>
    <w:p>
      <w:pPr>
        <w:pStyle w:val="Normal"/>
        <w:rPr>
          <w:rFonts w:ascii="Arial" w:hAnsi="Arial" w:cs="Arial"/>
          <w:sz w:val="20"/>
        </w:rPr>
      </w:pPr>
      <w:r>
        <w:rPr>
          <w:rFonts w:cs="Arial" w:ascii="Arial" w:hAnsi="Arial"/>
          <w:sz w:val="20"/>
        </w:rPr>
        <w:t xml:space="preserve">a) ao revel; </w:t>
        <w:br/>
        <w:t xml:space="preserve">b) ao revel citado por edital; </w:t>
        <w:br/>
        <w:t xml:space="preserve">c) ao réu beneficiário da justiça gratuita; </w:t>
        <w:br/>
        <w:t xml:space="preserve">d) nenhuma das alternativas anteriores é correta. </w:t>
        <w:br/>
      </w:r>
    </w:p>
    <w:p>
      <w:pPr>
        <w:pStyle w:val="H5"/>
        <w:rPr>
          <w:rFonts w:ascii="Arial" w:hAnsi="Arial" w:cs="Arial"/>
          <w:b w:val="false"/>
          <w:b w:val="false"/>
        </w:rPr>
      </w:pPr>
      <w:r>
        <w:rPr>
          <w:rFonts w:cs="Arial" w:ascii="Arial" w:hAnsi="Arial"/>
          <w:b w:val="false"/>
        </w:rPr>
        <w:t xml:space="preserve">27 - A execução é provisória: </w:t>
      </w:r>
    </w:p>
    <w:p>
      <w:pPr>
        <w:pStyle w:val="Normal"/>
        <w:rPr>
          <w:rFonts w:ascii="Arial" w:hAnsi="Arial" w:cs="Arial"/>
          <w:sz w:val="20"/>
        </w:rPr>
      </w:pPr>
      <w:r>
        <w:rPr>
          <w:rFonts w:cs="Arial" w:ascii="Arial" w:hAnsi="Arial"/>
          <w:sz w:val="20"/>
        </w:rPr>
        <w:t xml:space="preserve">a) quando o devedor não é localizado; </w:t>
        <w:br/>
        <w:t xml:space="preserve">b) quando fundada em título executivo extrajudicial; </w:t>
        <w:br/>
        <w:t xml:space="preserve">c) quando fundada em sentença impugnada mediante recurso recebido só no efeito devolutivo; </w:t>
        <w:br/>
        <w:t xml:space="preserve">d) quando fundada em sentença impugnada mediante recurso recebido em ambos os efeitos; </w:t>
        <w:br/>
      </w:r>
    </w:p>
    <w:p>
      <w:pPr>
        <w:pStyle w:val="H5"/>
        <w:rPr>
          <w:rFonts w:ascii="Arial" w:hAnsi="Arial" w:cs="Arial"/>
          <w:b w:val="false"/>
          <w:b w:val="false"/>
        </w:rPr>
      </w:pPr>
      <w:r>
        <w:rPr>
          <w:rFonts w:cs="Arial" w:ascii="Arial" w:hAnsi="Arial"/>
          <w:b w:val="false"/>
        </w:rPr>
        <w:t xml:space="preserve">28 - É condição indispensável para a fiança ser considerada mercantil: </w:t>
      </w:r>
    </w:p>
    <w:p>
      <w:pPr>
        <w:pStyle w:val="Normal"/>
        <w:rPr>
          <w:rFonts w:ascii="Arial" w:hAnsi="Arial" w:cs="Arial"/>
          <w:sz w:val="20"/>
        </w:rPr>
      </w:pPr>
      <w:r>
        <w:rPr>
          <w:rFonts w:cs="Arial" w:ascii="Arial" w:hAnsi="Arial"/>
          <w:sz w:val="20"/>
        </w:rPr>
        <w:t xml:space="preserve">a) que o fiador seja comerciante; </w:t>
        <w:br/>
        <w:t xml:space="preserve">b) pode ser estipulada verbalmente; </w:t>
        <w:br/>
        <w:t xml:space="preserve">c) o afiançado deve ser comerciante, embora a obrigação afiançada decorra de causa civil; </w:t>
        <w:br/>
        <w:t xml:space="preserve">d) o afiançado deve ser comerciante e a obrigação afiançada derive de causa comercial. </w:t>
        <w:br/>
      </w:r>
    </w:p>
    <w:p>
      <w:pPr>
        <w:pStyle w:val="H5"/>
        <w:rPr>
          <w:rFonts w:ascii="Arial" w:hAnsi="Arial" w:cs="Arial"/>
          <w:b w:val="false"/>
          <w:b w:val="false"/>
        </w:rPr>
      </w:pPr>
      <w:r>
        <w:rPr>
          <w:rFonts w:cs="Arial" w:ascii="Arial" w:hAnsi="Arial"/>
          <w:b w:val="false"/>
        </w:rPr>
        <w:t xml:space="preserve">29 - Sobre penhor mercantil, assinale a alternativa falsa: </w:t>
      </w:r>
    </w:p>
    <w:p>
      <w:pPr>
        <w:pStyle w:val="Normal"/>
        <w:rPr>
          <w:rFonts w:ascii="Arial" w:hAnsi="Arial" w:cs="Arial"/>
          <w:sz w:val="20"/>
        </w:rPr>
      </w:pPr>
      <w:r>
        <w:rPr>
          <w:rFonts w:cs="Arial" w:ascii="Arial" w:hAnsi="Arial"/>
          <w:sz w:val="20"/>
        </w:rPr>
        <w:t xml:space="preserve">a) o contrato de penhor pode provar-se por qualquer dos meios admissíveis em direito; </w:t>
        <w:br/>
        <w:t xml:space="preserve">b) a entrega do penhor pode ser real ou simbólica; </w:t>
        <w:br/>
        <w:t xml:space="preserve">c) o credor que recebe do devedor coisa em penhor fica por esse fato considerado depositário da coisa recebida; </w:t>
        <w:br/>
        <w:t xml:space="preserve">d) o devedor remindo o penhor, quer com o pagamento da dívida, quer com a consignação do preço em juízo, tem direito imediato ao recebimento do credor do bem apenhado. </w:t>
        <w:br/>
      </w:r>
    </w:p>
    <w:p>
      <w:pPr>
        <w:pStyle w:val="H5"/>
        <w:rPr>
          <w:rFonts w:ascii="Arial" w:hAnsi="Arial" w:cs="Arial"/>
          <w:b w:val="false"/>
          <w:b w:val="false"/>
        </w:rPr>
      </w:pPr>
      <w:r>
        <w:rPr>
          <w:rFonts w:cs="Arial" w:ascii="Arial" w:hAnsi="Arial"/>
          <w:b w:val="false"/>
        </w:rPr>
        <w:t xml:space="preserve">30 - Hodiernamente tanto a doutrina como a jurisprudência têm entendido que: </w:t>
      </w:r>
    </w:p>
    <w:p>
      <w:pPr>
        <w:pStyle w:val="Normal"/>
        <w:rPr>
          <w:rFonts w:ascii="Arial" w:hAnsi="Arial" w:cs="Arial"/>
          <w:sz w:val="20"/>
        </w:rPr>
      </w:pPr>
      <w:r>
        <w:rPr>
          <w:rFonts w:cs="Arial" w:ascii="Arial" w:hAnsi="Arial"/>
          <w:sz w:val="20"/>
        </w:rPr>
        <w:t xml:space="preserve">a) a saída de sócio da sociedade por cotas de responsabilidade limitada impõe a dissolução desta; </w:t>
        <w:br/>
        <w:t xml:space="preserve">b) o falecimento de sócio acarreta na dissolução da sociedade por cotas de responsabilidade limitada; </w:t>
        <w:br/>
        <w:t xml:space="preserve">c) na sociedade por cotas de responsabilidade limitada de dois sócios, a saída de um deles não acarreta a sua dissolução total, podendo ser recomposta a sociedade com a admissão de outro sócio ou a transformação em firma individual; </w:t>
        <w:br/>
        <w:t xml:space="preserve">d) na sociedade por cotas de responsabilidade limitada de dois sócios, a saída de um deles acarreta a sua dissolução total, não podendo ser recomposta a sociedade com a admissão de outro sócio nem sua transformação em firma individual. </w:t>
        <w:br/>
      </w:r>
    </w:p>
    <w:p>
      <w:pPr>
        <w:pStyle w:val="H5"/>
        <w:rPr>
          <w:rFonts w:ascii="Arial" w:hAnsi="Arial" w:cs="Arial"/>
          <w:b w:val="false"/>
          <w:b w:val="false"/>
        </w:rPr>
      </w:pPr>
      <w:r>
        <w:rPr>
          <w:rFonts w:cs="Arial" w:ascii="Arial" w:hAnsi="Arial"/>
          <w:b w:val="false"/>
        </w:rPr>
        <w:t xml:space="preserve">31 - Assinale a alternativa verdadeira com relação a sociedade por cotas de responsabilidade limitada: </w:t>
      </w:r>
    </w:p>
    <w:p>
      <w:pPr>
        <w:pStyle w:val="Normal"/>
        <w:rPr>
          <w:rFonts w:ascii="Arial" w:hAnsi="Arial" w:cs="Arial"/>
          <w:sz w:val="20"/>
        </w:rPr>
      </w:pPr>
      <w:r>
        <w:rPr>
          <w:rFonts w:cs="Arial" w:ascii="Arial" w:hAnsi="Arial"/>
          <w:sz w:val="20"/>
        </w:rPr>
        <w:t xml:space="preserve">a) os sócios-gerentes não respondem pessoalmente pelas obrigações contraídas em nome da sociedade, mesmo em caso de excesso de mandato; </w:t>
        <w:br/>
        <w:t xml:space="preserve">b) a extinção irregular da sociedade acarreta a responsabilidade dos sócios-gerentes; </w:t>
        <w:br/>
        <w:t xml:space="preserve">c) os atos praticados com violação a lei, embora favoráveis à sociedade, não acarretam na responsabilidade pessoal dos sócios-gerentes; </w:t>
        <w:br/>
        <w:t xml:space="preserve">d) em qualquer caso, os sócios-gerentes respondem solidariamente e ilimitadamente pelas obrigações contraídas em nome da sociedade para com esta e para com terceiros. </w:t>
        <w:br/>
      </w:r>
    </w:p>
    <w:p>
      <w:pPr>
        <w:pStyle w:val="H5"/>
        <w:rPr>
          <w:rFonts w:ascii="Arial" w:hAnsi="Arial" w:cs="Arial"/>
          <w:b w:val="false"/>
          <w:b w:val="false"/>
        </w:rPr>
      </w:pPr>
      <w:r>
        <w:rPr>
          <w:rFonts w:cs="Arial" w:ascii="Arial" w:hAnsi="Arial"/>
          <w:b w:val="false"/>
        </w:rPr>
        <w:t xml:space="preserve">32 - Sobre o Conselho Fiscal de sociedade por ações, considere as seguintes afirmativas: </w:t>
        <w:br/>
        <w:t xml:space="preserve">I - terá sempre funcionamento permanente; </w:t>
        <w:br/>
        <w:t xml:space="preserve">II - somente funcionará se assim dispuser o estatuto ou a pedido dos acionistas; </w:t>
        <w:br/>
        <w:t xml:space="preserve">III - a sua composição não será inferior a 3 nem superior a 5 membros efetivos e suplentes em igual número, eleitos dentre aqueles que compõem os órgãos de administração; </w:t>
        <w:br/>
        <w:t xml:space="preserve">IV - as atribuições e poderes conferidos pela lei não podem ser outorgados a outros órgãos da companhia. </w:t>
        <w:br/>
        <w:t xml:space="preserve">Estão corretas as afirmativas: </w:t>
      </w:r>
    </w:p>
    <w:p>
      <w:pPr>
        <w:pStyle w:val="Normal"/>
        <w:rPr>
          <w:rFonts w:ascii="Arial" w:hAnsi="Arial" w:cs="Arial"/>
          <w:sz w:val="20"/>
        </w:rPr>
      </w:pPr>
      <w:r>
        <w:rPr>
          <w:rFonts w:cs="Arial" w:ascii="Arial" w:hAnsi="Arial"/>
          <w:sz w:val="20"/>
        </w:rPr>
        <w:t xml:space="preserve">a) II e IV; </w:t>
        <w:br/>
        <w:t xml:space="preserve">b) II, III e IV </w:t>
        <w:br/>
        <w:t xml:space="preserve">c) I, II e IV; </w:t>
        <w:br/>
        <w:t xml:space="preserve">d) Todas. </w:t>
        <w:br/>
      </w:r>
    </w:p>
    <w:p>
      <w:pPr>
        <w:pStyle w:val="H5"/>
        <w:rPr>
          <w:rFonts w:ascii="Arial" w:hAnsi="Arial" w:cs="Arial"/>
          <w:b w:val="false"/>
          <w:b w:val="false"/>
        </w:rPr>
      </w:pPr>
      <w:r>
        <w:rPr>
          <w:rFonts w:cs="Arial" w:ascii="Arial" w:hAnsi="Arial"/>
          <w:b w:val="false"/>
        </w:rPr>
        <w:t xml:space="preserve">33 - Quando duas ou mais pessoas se unem para comerciar em comum, debaixo de uma firma social, nos quais os sócios-gerentes são solidariamente responsáveis para com terceiros, denomina-se: </w:t>
      </w:r>
    </w:p>
    <w:p>
      <w:pPr>
        <w:pStyle w:val="Normal"/>
        <w:rPr>
          <w:rFonts w:ascii="Arial" w:hAnsi="Arial" w:cs="Arial"/>
          <w:sz w:val="20"/>
        </w:rPr>
      </w:pPr>
      <w:r>
        <w:rPr>
          <w:rFonts w:cs="Arial" w:ascii="Arial" w:hAnsi="Arial"/>
          <w:sz w:val="20"/>
        </w:rPr>
        <w:t xml:space="preserve">a) sociedade em comandita simples; </w:t>
        <w:br/>
        <w:t xml:space="preserve">b) sociedade de capital e indústria; </w:t>
        <w:br/>
        <w:t xml:space="preserve">c) sociedade por cotas de responsabilidade limitada; </w:t>
        <w:br/>
        <w:t xml:space="preserve">d) sociedade em nome coletivo. </w:t>
        <w:br/>
      </w:r>
    </w:p>
    <w:p>
      <w:pPr>
        <w:pStyle w:val="H5"/>
        <w:rPr>
          <w:rFonts w:ascii="Arial" w:hAnsi="Arial" w:cs="Arial"/>
          <w:b w:val="false"/>
          <w:b w:val="false"/>
        </w:rPr>
      </w:pPr>
      <w:r>
        <w:rPr>
          <w:rFonts w:cs="Arial" w:ascii="Arial" w:hAnsi="Arial"/>
          <w:b w:val="false"/>
        </w:rPr>
        <w:t xml:space="preserve">34 - O crime lesão corporal seguida de morte, que se encontra tipificado pelo art. 129, parágrafo 3º, do CPB, é classificado como: </w:t>
      </w:r>
    </w:p>
    <w:p>
      <w:pPr>
        <w:pStyle w:val="Normal"/>
        <w:rPr>
          <w:rFonts w:ascii="Arial" w:hAnsi="Arial" w:cs="Arial"/>
          <w:sz w:val="20"/>
        </w:rPr>
      </w:pPr>
      <w:r>
        <w:rPr>
          <w:rFonts w:cs="Arial" w:ascii="Arial" w:hAnsi="Arial"/>
          <w:sz w:val="20"/>
        </w:rPr>
        <w:t xml:space="preserve">a) Crime contra a vida; </w:t>
        <w:br/>
        <w:t xml:space="preserve">b) Crime preterdoloso; </w:t>
        <w:br/>
        <w:t xml:space="preserve">c) Crime doloso; </w:t>
        <w:br/>
        <w:t xml:space="preserve">d) Crime culposo. </w:t>
        <w:br/>
      </w:r>
    </w:p>
    <w:p>
      <w:pPr>
        <w:pStyle w:val="H5"/>
        <w:rPr>
          <w:rFonts w:ascii="Arial" w:hAnsi="Arial" w:cs="Arial"/>
          <w:b w:val="false"/>
          <w:b w:val="false"/>
        </w:rPr>
      </w:pPr>
      <w:r>
        <w:rPr>
          <w:rFonts w:cs="Arial" w:ascii="Arial" w:hAnsi="Arial"/>
          <w:b w:val="false"/>
        </w:rPr>
        <w:t xml:space="preserve">35 - Um cidadão, por imprudência, destroi um aparelho telefônico alheio. A conduta acima descrita constitui-se em: </w:t>
      </w:r>
    </w:p>
    <w:p>
      <w:pPr>
        <w:pStyle w:val="Normal"/>
        <w:rPr>
          <w:rFonts w:ascii="Arial" w:hAnsi="Arial" w:cs="Arial"/>
          <w:sz w:val="20"/>
        </w:rPr>
      </w:pPr>
      <w:r>
        <w:rPr>
          <w:rFonts w:cs="Arial" w:ascii="Arial" w:hAnsi="Arial"/>
          <w:sz w:val="20"/>
        </w:rPr>
        <w:t xml:space="preserve">a) Crime de dano doloso; </w:t>
        <w:br/>
        <w:t xml:space="preserve">b) Crime de dano culposo; </w:t>
        <w:br/>
        <w:t xml:space="preserve">c) Simples ilícito civil; </w:t>
        <w:br/>
        <w:t xml:space="preserve">d) Crime preterdoloso. </w:t>
        <w:br/>
      </w:r>
    </w:p>
    <w:p>
      <w:pPr>
        <w:pStyle w:val="H5"/>
        <w:rPr>
          <w:rFonts w:ascii="Arial" w:hAnsi="Arial" w:cs="Arial"/>
          <w:b w:val="false"/>
          <w:b w:val="false"/>
        </w:rPr>
      </w:pPr>
      <w:r>
        <w:rPr>
          <w:rFonts w:cs="Arial" w:ascii="Arial" w:hAnsi="Arial"/>
          <w:b w:val="false"/>
        </w:rPr>
        <w:t xml:space="preserve">36 - Uma pessoa, sendo atacada por um cão feroz, atira, matando o animal. A conduta acima descrita encontra-se acobertada por qual das excludentes de ilicitude abaixo: </w:t>
      </w:r>
    </w:p>
    <w:p>
      <w:pPr>
        <w:pStyle w:val="Normal"/>
        <w:rPr>
          <w:rFonts w:ascii="Arial" w:hAnsi="Arial" w:cs="Arial"/>
          <w:sz w:val="20"/>
        </w:rPr>
      </w:pPr>
      <w:r>
        <w:rPr>
          <w:rFonts w:cs="Arial" w:ascii="Arial" w:hAnsi="Arial"/>
          <w:sz w:val="20"/>
        </w:rPr>
        <w:t xml:space="preserve">a) Legitima defesa; </w:t>
        <w:br/>
        <w:t xml:space="preserve">b) Estado de necessidade; </w:t>
        <w:br/>
        <w:t xml:space="preserve">c) Estrito cumprimento de dever legal; </w:t>
        <w:br/>
        <w:t xml:space="preserve">d) Exercício regular de direito. </w:t>
        <w:br/>
      </w:r>
    </w:p>
    <w:p>
      <w:pPr>
        <w:pStyle w:val="H5"/>
        <w:rPr>
          <w:rFonts w:ascii="Arial" w:hAnsi="Arial" w:cs="Arial"/>
          <w:b w:val="false"/>
          <w:b w:val="false"/>
        </w:rPr>
      </w:pPr>
      <w:r>
        <w:rPr>
          <w:rFonts w:cs="Arial" w:ascii="Arial" w:hAnsi="Arial"/>
          <w:b w:val="false"/>
        </w:rPr>
        <w:t xml:space="preserve">37 - Um motorista, dirigindo em alta velocidade vira o veículo resultando na morte de duas pessoas e lesão corporal em outra. No que se refere a concurso de crimes, podemos dizer que houve: </w:t>
      </w:r>
    </w:p>
    <w:p>
      <w:pPr>
        <w:pStyle w:val="Normal"/>
        <w:rPr>
          <w:rFonts w:ascii="Arial" w:hAnsi="Arial" w:cs="Arial"/>
          <w:sz w:val="20"/>
        </w:rPr>
      </w:pPr>
      <w:r>
        <w:rPr>
          <w:rFonts w:cs="Arial" w:ascii="Arial" w:hAnsi="Arial"/>
          <w:sz w:val="20"/>
        </w:rPr>
        <w:t xml:space="preserve">a) Concurso material; </w:t>
        <w:br/>
        <w:t xml:space="preserve">b) Crime continuado; </w:t>
        <w:br/>
        <w:t xml:space="preserve">c) Concurso formal; </w:t>
        <w:br/>
        <w:t xml:space="preserve">d) Concurso de pessoas. </w:t>
        <w:br/>
      </w:r>
    </w:p>
    <w:p>
      <w:pPr>
        <w:pStyle w:val="H5"/>
        <w:rPr>
          <w:rFonts w:ascii="Arial" w:hAnsi="Arial" w:cs="Arial"/>
          <w:b w:val="false"/>
          <w:b w:val="false"/>
        </w:rPr>
      </w:pPr>
      <w:r>
        <w:rPr>
          <w:rFonts w:cs="Arial" w:ascii="Arial" w:hAnsi="Arial"/>
          <w:b w:val="false"/>
        </w:rPr>
        <w:t xml:space="preserve">38 - Uma pessoa contrata um pistoleiro para matar um seu desafeto. O contratado recebe o valor combinado para a prática do homicídio, fugindo em seguida, com o dinheiro, sem sequer tentar matar a pessoa apontada pelo contratante. Pelas condutas descritas poderão ser punidos: </w:t>
      </w:r>
    </w:p>
    <w:p>
      <w:pPr>
        <w:pStyle w:val="Normal"/>
        <w:rPr>
          <w:rFonts w:ascii="Arial" w:hAnsi="Arial" w:cs="Arial"/>
          <w:sz w:val="20"/>
        </w:rPr>
      </w:pPr>
      <w:r>
        <w:rPr>
          <w:rFonts w:cs="Arial" w:ascii="Arial" w:hAnsi="Arial"/>
          <w:sz w:val="20"/>
        </w:rPr>
        <w:t xml:space="preserve">a) O contratante e o contratado; </w:t>
        <w:br/>
        <w:t xml:space="preserve">b) Somente o contratante; </w:t>
        <w:br/>
        <w:t xml:space="preserve">c) Somente o contratado; </w:t>
        <w:br/>
        <w:t xml:space="preserve">d) Nenhum dos dois poderá ser punido. </w:t>
        <w:br/>
      </w:r>
    </w:p>
    <w:p>
      <w:pPr>
        <w:pStyle w:val="H5"/>
        <w:rPr>
          <w:rFonts w:ascii="Arial" w:hAnsi="Arial" w:cs="Arial"/>
          <w:b w:val="false"/>
          <w:b w:val="false"/>
        </w:rPr>
      </w:pPr>
      <w:r>
        <w:rPr>
          <w:rFonts w:cs="Arial" w:ascii="Arial" w:hAnsi="Arial"/>
          <w:b w:val="false"/>
        </w:rPr>
        <w:t xml:space="preserve">39 - Nos crimes de ação pública condicionada o inquérito policial somente será iniciado: </w:t>
      </w:r>
    </w:p>
    <w:p>
      <w:pPr>
        <w:pStyle w:val="Normal"/>
        <w:rPr>
          <w:rFonts w:ascii="Arial" w:hAnsi="Arial" w:cs="Arial"/>
          <w:sz w:val="20"/>
        </w:rPr>
      </w:pPr>
      <w:r>
        <w:rPr>
          <w:rFonts w:cs="Arial" w:ascii="Arial" w:hAnsi="Arial"/>
          <w:sz w:val="20"/>
        </w:rPr>
        <w:t xml:space="preserve">a) mediante queixa crime; </w:t>
        <w:br/>
        <w:t xml:space="preserve">b) mediante representação do ofendido; </w:t>
        <w:br/>
        <w:t xml:space="preserve">c) de ofício pela autoridade policial; </w:t>
        <w:br/>
        <w:t xml:space="preserve">d) por requisição do ministério público. </w:t>
        <w:br/>
      </w:r>
    </w:p>
    <w:p>
      <w:pPr>
        <w:pStyle w:val="H5"/>
        <w:rPr>
          <w:rFonts w:ascii="Arial" w:hAnsi="Arial" w:cs="Arial"/>
          <w:b w:val="false"/>
          <w:b w:val="false"/>
        </w:rPr>
      </w:pPr>
      <w:r>
        <w:rPr>
          <w:rFonts w:cs="Arial" w:ascii="Arial" w:hAnsi="Arial"/>
          <w:b w:val="false"/>
        </w:rPr>
        <w:t xml:space="preserve">40 - A Carteira de Trabalho e Previdência Social será obrigatoriamente apresentada, contra recibo, pelo trabalhador ao empregador que o admitir. Qual prazo terá o empregador para proceder as anotação do contrato de emprego na CTPS ? </w:t>
      </w:r>
    </w:p>
    <w:p>
      <w:pPr>
        <w:pStyle w:val="Normal"/>
        <w:rPr>
          <w:rFonts w:ascii="Arial" w:hAnsi="Arial" w:cs="Arial"/>
          <w:sz w:val="20"/>
        </w:rPr>
      </w:pPr>
      <w:r>
        <w:rPr>
          <w:rFonts w:cs="Arial" w:ascii="Arial" w:hAnsi="Arial"/>
          <w:sz w:val="20"/>
        </w:rPr>
        <w:t xml:space="preserve">a) cinco dias; </w:t>
        <w:br/>
        <w:t xml:space="preserve">b) nenhum, pois o empregador não poderá reter a CTPS do empregado; </w:t>
        <w:br/>
        <w:t xml:space="preserve">c) quarenta e oito horas; </w:t>
        <w:br/>
        <w:t xml:space="preserve">d) vinte e quatro horas. </w:t>
        <w:br/>
      </w:r>
    </w:p>
    <w:p>
      <w:pPr>
        <w:pStyle w:val="H5"/>
        <w:rPr>
          <w:rFonts w:ascii="Arial" w:hAnsi="Arial" w:cs="Arial"/>
          <w:b w:val="false"/>
          <w:b w:val="false"/>
        </w:rPr>
      </w:pPr>
      <w:r>
        <w:rPr>
          <w:rFonts w:cs="Arial" w:ascii="Arial" w:hAnsi="Arial"/>
          <w:b w:val="false"/>
        </w:rPr>
        <w:t xml:space="preserve">41 - Assinale a alternativa falsa: </w:t>
      </w:r>
    </w:p>
    <w:p>
      <w:pPr>
        <w:pStyle w:val="Normal"/>
        <w:rPr>
          <w:rFonts w:ascii="Arial" w:hAnsi="Arial" w:cs="Arial"/>
          <w:sz w:val="20"/>
        </w:rPr>
      </w:pPr>
      <w:r>
        <w:rPr>
          <w:rFonts w:cs="Arial" w:ascii="Arial" w:hAnsi="Arial"/>
          <w:sz w:val="20"/>
        </w:rPr>
        <w:t>a) As juntas poderão conciliar, instruir ou julgar com qualquer número, sendo, porém, indispensável a presença do presidente, cujo voto prevalecerá em caso de empate;</w:t>
        <w:br/>
        <w:t xml:space="preserve">b) Na execução e na liquidação das decisões funciona apenas o presidente; </w:t>
        <w:br/>
        <w:t xml:space="preserve">c) A jurisdição de cada junta de conciliação e julgamento abrange todo o território da Comarca em que tem sede, só podendo ser estendida ou restringida por lei federal; </w:t>
        <w:br/>
        <w:t xml:space="preserve">d) As Juntas de Conciliação e Julgamento serão compostas por um juiz do trabalho, que será seu presidente e por dois juízes classistas temporários, sendo um representante dos empregados e outro dos empregadores, havendo um suplente para cada um dos três. </w:t>
        <w:br/>
      </w:r>
    </w:p>
    <w:p>
      <w:pPr>
        <w:pStyle w:val="H5"/>
        <w:rPr>
          <w:rFonts w:ascii="Arial" w:hAnsi="Arial" w:cs="Arial"/>
          <w:b w:val="false"/>
          <w:b w:val="false"/>
        </w:rPr>
      </w:pPr>
      <w:r>
        <w:rPr>
          <w:rFonts w:cs="Arial" w:ascii="Arial" w:hAnsi="Arial"/>
          <w:b w:val="false"/>
        </w:rPr>
        <w:t xml:space="preserve">42 - Quanto ao contrato de experiência podemos dizer que: </w:t>
      </w:r>
    </w:p>
    <w:p>
      <w:pPr>
        <w:pStyle w:val="Normal"/>
        <w:rPr>
          <w:rFonts w:ascii="Arial" w:hAnsi="Arial" w:cs="Arial"/>
          <w:sz w:val="20"/>
        </w:rPr>
      </w:pPr>
      <w:r>
        <w:rPr>
          <w:rFonts w:cs="Arial" w:ascii="Arial" w:hAnsi="Arial"/>
          <w:sz w:val="20"/>
        </w:rPr>
        <w:t xml:space="preserve">a) admite uma única prorrogação, desde que se observe o tempo máximo de noventa dias; </w:t>
        <w:br/>
        <w:t xml:space="preserve">b) admite uma única prorrogação, desde que se observe o tempo máximo de três meses; </w:t>
        <w:br/>
        <w:t xml:space="preserve">c) pode ser celebrado por ajuste tácito; </w:t>
        <w:br/>
        <w:t xml:space="preserve">d) o empregador somente está obrigado a assinar a Carteira de Trabalho do empregado após findado o prazo do Contrato de Experiência. </w:t>
        <w:br/>
      </w:r>
    </w:p>
    <w:p>
      <w:pPr>
        <w:pStyle w:val="H5"/>
        <w:rPr>
          <w:rFonts w:ascii="Arial" w:hAnsi="Arial" w:cs="Arial"/>
          <w:b w:val="false"/>
          <w:b w:val="false"/>
        </w:rPr>
      </w:pPr>
      <w:r>
        <w:rPr>
          <w:rFonts w:cs="Arial" w:ascii="Arial" w:hAnsi="Arial"/>
          <w:b w:val="false"/>
        </w:rPr>
        <w:t xml:space="preserve">43 - Assinale a alternativa verdadeira, no que se refere ao inquérito judicial para apuração de falta grave de empregado estável: </w:t>
      </w:r>
    </w:p>
    <w:p>
      <w:pPr>
        <w:pStyle w:val="Normal"/>
        <w:rPr>
          <w:rFonts w:ascii="Arial" w:hAnsi="Arial" w:cs="Arial"/>
          <w:sz w:val="20"/>
        </w:rPr>
      </w:pPr>
      <w:r>
        <w:rPr>
          <w:rFonts w:cs="Arial" w:ascii="Arial" w:hAnsi="Arial"/>
          <w:sz w:val="20"/>
        </w:rPr>
        <w:t xml:space="preserve">a) cada parte poderá arrolar até seis testemunhas; </w:t>
        <w:br/>
        <w:t xml:space="preserve">b) a instauração do inquérito judicial deverá ser apresentada dentro de três dias, contados da data da suspensão do empregado; </w:t>
        <w:br/>
        <w:t xml:space="preserve">c) a reclamação para instauração do inquérito poderá ser apresentada verbalmente perante o setor de reclamação e distribuição; </w:t>
        <w:br/>
        <w:t xml:space="preserve">d) os prazos para a defesa e de recursos são contados em dobro. </w:t>
        <w:br/>
      </w:r>
    </w:p>
    <w:p>
      <w:pPr>
        <w:pStyle w:val="H5"/>
        <w:rPr>
          <w:rFonts w:ascii="Arial" w:hAnsi="Arial" w:cs="Arial"/>
          <w:b w:val="false"/>
          <w:b w:val="false"/>
        </w:rPr>
      </w:pPr>
      <w:r>
        <w:rPr>
          <w:rFonts w:cs="Arial" w:ascii="Arial" w:hAnsi="Arial"/>
          <w:b w:val="false"/>
        </w:rPr>
        <w:t xml:space="preserve">44 - O direito processual comum será fonte subsidiária do Processo do Trabalho: </w:t>
      </w:r>
    </w:p>
    <w:p>
      <w:pPr>
        <w:pStyle w:val="Normal"/>
        <w:rPr>
          <w:rFonts w:ascii="Arial" w:hAnsi="Arial" w:cs="Arial"/>
          <w:sz w:val="20"/>
        </w:rPr>
      </w:pPr>
      <w:r>
        <w:rPr>
          <w:rFonts w:cs="Arial" w:ascii="Arial" w:hAnsi="Arial"/>
          <w:sz w:val="20"/>
        </w:rPr>
        <w:t xml:space="preserve">a) em todos os casos, tendo em vista que o CPC é o ordenamento maior do direito processual; </w:t>
        <w:br/>
        <w:t xml:space="preserve">b) apenas no procedimento executório; </w:t>
        <w:br/>
        <w:t xml:space="preserve">c) apenas nos recursos; </w:t>
        <w:br/>
        <w:t xml:space="preserve">d) apenas nos casos omissos na CLT. </w:t>
        <w:br/>
      </w:r>
    </w:p>
    <w:p>
      <w:pPr>
        <w:pStyle w:val="H5"/>
        <w:rPr>
          <w:rFonts w:ascii="Arial" w:hAnsi="Arial" w:cs="Arial"/>
          <w:b w:val="false"/>
          <w:b w:val="false"/>
        </w:rPr>
      </w:pPr>
      <w:r>
        <w:rPr>
          <w:rFonts w:cs="Arial" w:ascii="Arial" w:hAnsi="Arial"/>
          <w:b w:val="false"/>
        </w:rPr>
        <w:t xml:space="preserve">45 - O agravo de instrumento no processo do trabalho tem como finalidade: </w:t>
      </w:r>
    </w:p>
    <w:p>
      <w:pPr>
        <w:pStyle w:val="Normal"/>
        <w:rPr>
          <w:rFonts w:ascii="Arial" w:hAnsi="Arial" w:cs="Arial"/>
          <w:sz w:val="20"/>
        </w:rPr>
      </w:pPr>
      <w:r>
        <w:rPr>
          <w:rFonts w:cs="Arial" w:ascii="Arial" w:hAnsi="Arial"/>
          <w:sz w:val="20"/>
        </w:rPr>
        <w:t xml:space="preserve">a) atacar as decisões interlocutórias não terminativas do processo, desde que não haja qualquer outro recurso previsto em lei; </w:t>
        <w:br/>
        <w:t xml:space="preserve">b) atacar as decisões do Juiz Presidente, nas execuções; </w:t>
        <w:br/>
        <w:t xml:space="preserve">c) atacar dos despachos que denegarem a interposição de recursos; </w:t>
        <w:br/>
        <w:t xml:space="preserve">d) atacar as decisões terminativas do processo. </w:t>
        <w:br/>
      </w:r>
    </w:p>
    <w:p>
      <w:pPr>
        <w:pStyle w:val="H5"/>
        <w:rPr>
          <w:rFonts w:ascii="Arial" w:hAnsi="Arial" w:cs="Arial"/>
          <w:b w:val="false"/>
          <w:b w:val="false"/>
        </w:rPr>
      </w:pPr>
      <w:r>
        <w:rPr>
          <w:rFonts w:cs="Arial" w:ascii="Arial" w:hAnsi="Arial"/>
          <w:b w:val="false"/>
        </w:rPr>
        <w:t xml:space="preserve">46 - Marque a opção errada: </w:t>
      </w:r>
    </w:p>
    <w:p>
      <w:pPr>
        <w:pStyle w:val="Normal"/>
        <w:rPr>
          <w:rFonts w:ascii="Arial" w:hAnsi="Arial" w:cs="Arial"/>
          <w:sz w:val="20"/>
        </w:rPr>
      </w:pPr>
      <w:r>
        <w:rPr>
          <w:rFonts w:cs="Arial" w:ascii="Arial" w:hAnsi="Arial"/>
          <w:sz w:val="20"/>
        </w:rPr>
        <w:t>a) é lícito ao menor de dezoito anos firmar recibo pelo pagamento dos salários;</w:t>
        <w:br/>
        <w:t xml:space="preserve">b) é vedado ao menor de dezoito anos dar, sem a assistência dos responsáveis legais, quitação ao empregador pelo recebimento da indenização que lhe for devida; </w:t>
        <w:br/>
        <w:t xml:space="preserve">c) contra o menor de dezoito anos não corre nenhum prazo de prescrição; </w:t>
        <w:br/>
        <w:t xml:space="preserve">d) é vedado do trabalho do menor de doze anos, salvo na condição de aprendiz; </w:t>
        <w:br/>
      </w:r>
    </w:p>
    <w:p>
      <w:pPr>
        <w:pStyle w:val="H5"/>
        <w:rPr>
          <w:rFonts w:ascii="Arial" w:hAnsi="Arial" w:cs="Arial"/>
          <w:b w:val="false"/>
          <w:b w:val="false"/>
        </w:rPr>
      </w:pPr>
      <w:r>
        <w:rPr>
          <w:rFonts w:cs="Arial" w:ascii="Arial" w:hAnsi="Arial"/>
          <w:b w:val="false"/>
        </w:rPr>
        <w:t xml:space="preserve">47 - Assinale a alternativa correta : </w:t>
      </w:r>
    </w:p>
    <w:p>
      <w:pPr>
        <w:pStyle w:val="Normal"/>
        <w:rPr>
          <w:rFonts w:ascii="Arial" w:hAnsi="Arial" w:cs="Arial"/>
          <w:sz w:val="20"/>
        </w:rPr>
      </w:pPr>
      <w:r>
        <w:rPr>
          <w:rFonts w:cs="Arial" w:ascii="Arial" w:hAnsi="Arial"/>
          <w:sz w:val="20"/>
        </w:rPr>
        <w:t xml:space="preserve">a) a incompatibilidade determina a proibição parcial para o exercício da advocacia; </w:t>
        <w:br/>
        <w:t xml:space="preserve">b) a incompatibilidade determina a proibição total para o exercício da advocacia; </w:t>
        <w:br/>
        <w:t xml:space="preserve">c) o impedimento determina a proibição total para o exercício da advocacia; </w:t>
        <w:br/>
        <w:t xml:space="preserve">d) a advocacia é incompatível, mesmo em causa própria, com a atividade de Procurador do Estado. </w:t>
        <w:br/>
      </w:r>
    </w:p>
    <w:p>
      <w:pPr>
        <w:pStyle w:val="H5"/>
        <w:rPr>
          <w:rFonts w:ascii="Arial" w:hAnsi="Arial" w:cs="Arial"/>
          <w:b w:val="false"/>
          <w:b w:val="false"/>
        </w:rPr>
      </w:pPr>
      <w:r>
        <w:rPr>
          <w:rFonts w:cs="Arial" w:ascii="Arial" w:hAnsi="Arial"/>
          <w:b w:val="false"/>
        </w:rPr>
        <w:t xml:space="preserve">48 - Assinale a alternativa correta: </w:t>
      </w:r>
    </w:p>
    <w:p>
      <w:pPr>
        <w:pStyle w:val="Normal"/>
        <w:rPr>
          <w:rFonts w:ascii="Arial" w:hAnsi="Arial" w:cs="Arial"/>
          <w:sz w:val="20"/>
        </w:rPr>
      </w:pPr>
      <w:r>
        <w:rPr>
          <w:rFonts w:cs="Arial" w:ascii="Arial" w:hAnsi="Arial"/>
          <w:sz w:val="20"/>
        </w:rPr>
        <w:t xml:space="preserve">a) A prestação de serviço profissional assegura aos inscritos na OAB o direito aos honorários convencionados, aos fixados por arbitramento judicial e aos de sucumbência; </w:t>
        <w:br/>
        <w:t xml:space="preserve">b) A execução dos honorários advocatícios não poderá ser promovida nos mesmos autos da ação em que tenha atuado o advogado; </w:t>
        <w:br/>
        <w:t xml:space="preserve">c) O prazo de prescrição para propositura de ação cobrança de honorários advocatícios será de 02 (dois) anos do trânsito em julgado da decisão que os fixar; </w:t>
        <w:br/>
        <w:t xml:space="preserve">d) O advogado substabelecido, com reserva de poderes, poderá cobrar os honorários sem a intervenção daquele que lhe conferiu o substabelecimento. </w:t>
        <w:br/>
      </w:r>
    </w:p>
    <w:p>
      <w:pPr>
        <w:pStyle w:val="H5"/>
        <w:rPr>
          <w:rFonts w:ascii="Arial" w:hAnsi="Arial" w:cs="Arial"/>
          <w:b w:val="false"/>
          <w:b w:val="false"/>
        </w:rPr>
      </w:pPr>
      <w:r>
        <w:rPr>
          <w:rFonts w:cs="Arial" w:ascii="Arial" w:hAnsi="Arial"/>
          <w:b w:val="false"/>
        </w:rPr>
        <w:t xml:space="preserve">49 - A prática de crime infamante por advogado acarreta a seguinte sanção disciplinar: </w:t>
      </w:r>
    </w:p>
    <w:p>
      <w:pPr>
        <w:pStyle w:val="Normal"/>
        <w:rPr>
          <w:rFonts w:ascii="Arial" w:hAnsi="Arial" w:cs="Arial"/>
          <w:sz w:val="20"/>
        </w:rPr>
      </w:pPr>
      <w:r>
        <w:rPr>
          <w:rFonts w:cs="Arial" w:ascii="Arial" w:hAnsi="Arial"/>
          <w:sz w:val="20"/>
        </w:rPr>
        <w:t xml:space="preserve">a) exclusão; </w:t>
        <w:br/>
        <w:t xml:space="preserve">b) suspensão; </w:t>
        <w:br/>
        <w:t xml:space="preserve">c) censura; </w:t>
        <w:br/>
        <w:t xml:space="preserve">d) suspensão e multa. </w:t>
        <w:br/>
      </w:r>
    </w:p>
    <w:p>
      <w:pPr>
        <w:pStyle w:val="H5"/>
        <w:rPr>
          <w:rFonts w:ascii="Arial" w:hAnsi="Arial" w:cs="Arial"/>
          <w:b w:val="false"/>
          <w:b w:val="false"/>
        </w:rPr>
      </w:pPr>
      <w:r>
        <w:rPr>
          <w:rFonts w:cs="Arial" w:ascii="Arial" w:hAnsi="Arial"/>
          <w:b w:val="false"/>
        </w:rPr>
        <w:t xml:space="preserve">50 - O advogado que recusar-se, sem justificativa, a prestar contas ao cliente de quantias recebidas dele ou de terceiros por conta dele, submete-se a pena de: </w:t>
      </w:r>
    </w:p>
    <w:p>
      <w:pPr>
        <w:pStyle w:val="Normal"/>
        <w:numPr>
          <w:ilvl w:val="0"/>
          <w:numId w:val="1"/>
        </w:numPr>
        <w:rPr>
          <w:rFonts w:ascii="Arial" w:hAnsi="Arial" w:cs="Arial"/>
          <w:sz w:val="20"/>
        </w:rPr>
      </w:pPr>
      <w:r>
        <w:rPr>
          <w:rFonts w:cs="Arial" w:ascii="Arial" w:hAnsi="Arial"/>
          <w:sz w:val="20"/>
        </w:rPr>
        <w:t xml:space="preserve">multa; </w:t>
        <w:br/>
        <w:t xml:space="preserve">b) suspensão e multa; </w:t>
        <w:br/>
        <w:t xml:space="preserve">c) suspensão pura e simples; </w:t>
        <w:br/>
        <w:t xml:space="preserve">d) suspensão de 30 dias a um ano e que perdurará até a satisfação integral da dívida. </w:t>
        <w:b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GABARITO</w:t>
      </w:r>
    </w:p>
    <w:p>
      <w:pPr>
        <w:pStyle w:val="Normal"/>
        <w:jc w:val="center"/>
        <w:rPr>
          <w:rFonts w:eastAsia="Arial"/>
        </w:rPr>
      </w:pPr>
      <w:r>
        <w:rPr>
          <w:rFonts w:eastAsia="Arial"/>
        </w:rPr>
        <w:t xml:space="preserve"> </w:t>
      </w:r>
    </w:p>
    <w:tbl>
      <w:tblPr>
        <w:tblW w:w="6240" w:type="dxa"/>
        <w:jc w:val="center"/>
        <w:tblInd w:w="0" w:type="dxa"/>
        <w:tblLayout w:type="fixed"/>
        <w:tblCellMar>
          <w:top w:w="0" w:type="dxa"/>
          <w:left w:w="0" w:type="dxa"/>
          <w:bottom w:w="0" w:type="dxa"/>
          <w:right w:w="0" w:type="dxa"/>
        </w:tblCellMar>
      </w:tblPr>
      <w:tblGrid>
        <w:gridCol w:w="624"/>
        <w:gridCol w:w="624"/>
        <w:gridCol w:w="624"/>
        <w:gridCol w:w="624"/>
        <w:gridCol w:w="624"/>
        <w:gridCol w:w="624"/>
        <w:gridCol w:w="624"/>
        <w:gridCol w:w="624"/>
        <w:gridCol w:w="624"/>
        <w:gridCol w:w="624"/>
      </w:tblGrid>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20"/>
              </w:rPr>
              <w:t>01</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20"/>
              </w:rPr>
              <w:t>02</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20"/>
              </w:rPr>
              <w:t>03</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20"/>
              </w:rPr>
              <w:t xml:space="preserve">04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20"/>
              </w:rPr>
              <w:t xml:space="preserve">05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20"/>
              </w:rPr>
              <w:t xml:space="preserve">06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20"/>
              </w:rPr>
              <w:t>07</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20"/>
              </w:rPr>
              <w:t xml:space="preserve">08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sz w:val="20"/>
              </w:rPr>
              <w:t>09</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10 </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B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B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B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B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B</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11</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12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13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14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15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16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17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18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19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20 </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A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A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C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C </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21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22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23</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24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25</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26</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27</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28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29</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30</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C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B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C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C </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31</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32</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33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34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35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36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37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38</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39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40 </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B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C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B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C</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41</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42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43</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44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45</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46</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47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48</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49</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50 </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A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A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B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 xml:space="preserve">A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sz w:val="20"/>
              </w:rPr>
            </w:pPr>
            <w:r>
              <w:rPr>
                <w:rFonts w:cs="Arial" w:ascii="Arial" w:hAnsi="Arial"/>
                <w:sz w:val="20"/>
              </w:rPr>
              <w:t>D</w:t>
            </w:r>
          </w:p>
        </w:tc>
      </w:tr>
    </w:tbl>
    <w:p>
      <w:pPr>
        <w:pStyle w:val="Normal"/>
        <w:rPr>
          <w:rFonts w:ascii="Arial" w:hAnsi="Arial" w:cs="Arial"/>
          <w:sz w:val="20"/>
        </w:rPr>
      </w:pPr>
      <w:r>
        <w:rPr>
          <w:rFonts w:cs="Arial" w:ascii="Arial" w:hAnsi="Arial"/>
          <w:sz w:val="20"/>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rPr>
          <w:rFonts w:ascii="Arial" w:hAnsi="Arial" w:cs="Arial"/>
          <w:sz w:val="24"/>
        </w:rPr>
      </w:pPr>
      <w:r>
        <w:rPr>
          <w:rFonts w:cs="Arial" w:ascii="Arial" w:hAnsi="Arial"/>
          <w:sz w:val="24"/>
        </w:rPr>
        <w:t>Exame de Ordem 02/99 - Agosto/1999</w:t>
        <w:br/>
        <w:t>Ordem dos Advogados do Brasil / CE</w:t>
        <w:br/>
        <w:t>Prova Objetiva</w:t>
      </w:r>
    </w:p>
    <w:p>
      <w:pPr>
        <w:pStyle w:val="Normal"/>
        <w:rPr>
          <w:rFonts w:ascii="Arial" w:hAnsi="Arial" w:cs="Arial"/>
          <w:sz w:val="24"/>
        </w:rPr>
      </w:pPr>
      <w:r>
        <w:rPr>
          <w:rFonts w:cs="Arial" w:ascii="Arial" w:hAnsi="Arial"/>
          <w:sz w:val="24"/>
        </w:rPr>
      </w:r>
    </w:p>
    <w:p>
      <w:pPr>
        <w:pStyle w:val="Normal"/>
        <w:rPr>
          <w:rFonts w:ascii="Arial" w:hAnsi="Arial" w:cs="Arial"/>
          <w:sz w:val="20"/>
        </w:rPr>
      </w:pPr>
      <w:r>
        <w:rPr>
          <w:rFonts w:cs="Arial" w:ascii="Arial" w:hAnsi="Arial"/>
          <w:sz w:val="20"/>
        </w:rPr>
      </w:r>
    </w:p>
    <w:p>
      <w:pPr>
        <w:pStyle w:val="H4"/>
        <w:rPr>
          <w:rFonts w:ascii="Arial" w:hAnsi="Arial" w:cs="Arial"/>
          <w:b w:val="false"/>
          <w:b w:val="false"/>
          <w:sz w:val="20"/>
        </w:rPr>
      </w:pPr>
      <w:r>
        <w:rPr>
          <w:rFonts w:cs="Arial" w:ascii="Arial" w:hAnsi="Arial"/>
          <w:b w:val="false"/>
          <w:sz w:val="20"/>
        </w:rPr>
        <w:t>DIREITO CONSTITUCIONAL</w:t>
      </w:r>
    </w:p>
    <w:p>
      <w:pPr>
        <w:pStyle w:val="H5"/>
        <w:rPr>
          <w:rFonts w:ascii="Arial" w:hAnsi="Arial" w:cs="Arial"/>
          <w:b w:val="false"/>
          <w:b w:val="false"/>
        </w:rPr>
      </w:pPr>
      <w:r>
        <w:rPr>
          <w:rFonts w:cs="Arial" w:ascii="Arial" w:hAnsi="Arial"/>
          <w:b w:val="false"/>
        </w:rPr>
        <w:t xml:space="preserve">1) O autor da ação direta de inconstitucionalidade: </w:t>
      </w:r>
    </w:p>
    <w:p>
      <w:pPr>
        <w:pStyle w:val="Normal"/>
        <w:rPr>
          <w:rFonts w:ascii="Arial" w:hAnsi="Arial" w:cs="Arial"/>
          <w:sz w:val="20"/>
        </w:rPr>
      </w:pPr>
      <w:r>
        <w:rPr>
          <w:rFonts w:cs="Arial" w:ascii="Arial" w:hAnsi="Arial"/>
          <w:sz w:val="20"/>
        </w:rPr>
        <w:t xml:space="preserve">a) poderá desistir da ação a qualquer momento; </w:t>
        <w:br/>
        <w:t xml:space="preserve">b) só poderá desistir da ação com a anuência da outra parte; </w:t>
        <w:br/>
        <w:t xml:space="preserve">c) a desistência só dependerá da manifestação da outra parte no caso da mesma ter sido citada; </w:t>
        <w:br/>
        <w:t>d) não poderá desistir da ação.</w:t>
        <w:br/>
      </w:r>
    </w:p>
    <w:p>
      <w:pPr>
        <w:pStyle w:val="H5"/>
        <w:rPr>
          <w:rFonts w:ascii="Arial" w:hAnsi="Arial" w:cs="Arial"/>
          <w:b w:val="false"/>
          <w:b w:val="false"/>
        </w:rPr>
      </w:pPr>
      <w:r>
        <w:rPr>
          <w:rFonts w:cs="Arial" w:ascii="Arial" w:hAnsi="Arial"/>
          <w:b w:val="false"/>
        </w:rPr>
        <w:t xml:space="preserve">2) Os requisitos da relevância e urgência, atinentes à medida provisória, segundo o Supremo Tribunal Federal: </w:t>
      </w:r>
    </w:p>
    <w:p>
      <w:pPr>
        <w:pStyle w:val="Normal"/>
        <w:rPr>
          <w:rFonts w:ascii="Arial" w:hAnsi="Arial" w:cs="Arial"/>
          <w:sz w:val="20"/>
        </w:rPr>
      </w:pPr>
      <w:r>
        <w:rPr>
          <w:rFonts w:cs="Arial" w:ascii="Arial" w:hAnsi="Arial"/>
          <w:sz w:val="20"/>
        </w:rPr>
        <w:t xml:space="preserve">a) são insuscetíveis de controle jurisdicional por se tratarem de conceitos vagos, próprios dos atos discricionários; </w:t>
        <w:br/>
        <w:t xml:space="preserve">b) podem ser amplamente aferidos pelo Judiciário, em decorrência do princípio da inafastabilidade do controle jurisdicional no que tange aos atos dos outros Poderes; </w:t>
        <w:br/>
        <w:t xml:space="preserve">c) são suscetíveis de controle jurisdicional em hipóteses excepcionais, tais como as que representem mácula ao princípio da razoabilidade; </w:t>
        <w:br/>
        <w:t xml:space="preserve">d) dependerão de definição, pela legislação ordinária, para fins de controle jurisdicional. </w:t>
        <w:br/>
      </w:r>
    </w:p>
    <w:p>
      <w:pPr>
        <w:pStyle w:val="H5"/>
        <w:rPr>
          <w:rFonts w:ascii="Arial" w:hAnsi="Arial" w:cs="Arial"/>
          <w:b w:val="false"/>
          <w:b w:val="false"/>
        </w:rPr>
      </w:pPr>
      <w:r>
        <w:rPr>
          <w:rFonts w:cs="Arial" w:ascii="Arial" w:hAnsi="Arial"/>
          <w:b w:val="false"/>
        </w:rPr>
        <w:t xml:space="preserve">3) Para propor ação direta de inconstitucionalidade: </w:t>
      </w:r>
    </w:p>
    <w:p>
      <w:pPr>
        <w:pStyle w:val="Normal"/>
        <w:rPr>
          <w:rFonts w:ascii="Arial" w:hAnsi="Arial" w:cs="Arial"/>
          <w:sz w:val="20"/>
        </w:rPr>
      </w:pPr>
      <w:r>
        <w:rPr>
          <w:rFonts w:cs="Arial" w:ascii="Arial" w:hAnsi="Arial"/>
          <w:sz w:val="20"/>
        </w:rPr>
        <w:t xml:space="preserve">a) todos os legitimados são tidos como universais, prescindindo da demonstração da relação de pertinência entre o ato impugnado e suas funções institucionais; </w:t>
        <w:br/>
        <w:t xml:space="preserve">b) apenas as Confederações devem explicitar a pertinência entre suas funções e o ato impugnado; </w:t>
        <w:br/>
        <w:t xml:space="preserve">c) não há que se cogitar de pertinência temática, exceto no que tange aos legitimados especiais; </w:t>
        <w:br/>
        <w:t xml:space="preserve">d) os legitimados têm que demonstrar interesse específico, caso contrário, apenas o Procurador Geral da República poderá impugnar o ato normativo. </w:t>
        <w:br/>
      </w:r>
    </w:p>
    <w:p>
      <w:pPr>
        <w:pStyle w:val="H5"/>
        <w:rPr>
          <w:rFonts w:ascii="Arial" w:hAnsi="Arial" w:cs="Arial"/>
          <w:b w:val="false"/>
          <w:b w:val="false"/>
        </w:rPr>
      </w:pPr>
      <w:r>
        <w:rPr>
          <w:rFonts w:cs="Arial" w:ascii="Arial" w:hAnsi="Arial"/>
          <w:b w:val="false"/>
        </w:rPr>
        <w:t xml:space="preserve">4) É possível a intervenção federal: </w:t>
      </w:r>
    </w:p>
    <w:p>
      <w:pPr>
        <w:pStyle w:val="Normal"/>
        <w:rPr>
          <w:rFonts w:ascii="Arial" w:hAnsi="Arial" w:cs="Arial"/>
          <w:sz w:val="20"/>
        </w:rPr>
      </w:pPr>
      <w:r>
        <w:rPr>
          <w:rFonts w:cs="Arial" w:ascii="Arial" w:hAnsi="Arial"/>
          <w:sz w:val="20"/>
        </w:rPr>
        <w:t xml:space="preserve">a) nos Estados, Distrito Federal e Municípios localizados em Territórios Federais; </w:t>
        <w:br/>
        <w:t xml:space="preserve">b) nos municípios; </w:t>
        <w:br/>
        <w:t xml:space="preserve">c) nos Estados; </w:t>
        <w:br/>
        <w:t xml:space="preserve">d) nos Estados e Distrito Federal. </w:t>
        <w:br/>
      </w:r>
    </w:p>
    <w:p>
      <w:pPr>
        <w:pStyle w:val="H5"/>
        <w:rPr>
          <w:rFonts w:ascii="Arial" w:hAnsi="Arial" w:cs="Arial"/>
          <w:b w:val="false"/>
          <w:b w:val="false"/>
        </w:rPr>
      </w:pPr>
      <w:r>
        <w:rPr>
          <w:rFonts w:cs="Arial" w:ascii="Arial" w:hAnsi="Arial"/>
          <w:b w:val="false"/>
        </w:rPr>
        <w:t xml:space="preserve">5) O direito de reunião: </w:t>
      </w:r>
    </w:p>
    <w:p>
      <w:pPr>
        <w:pStyle w:val="Normal"/>
        <w:rPr>
          <w:rFonts w:ascii="Arial" w:hAnsi="Arial" w:cs="Arial"/>
          <w:sz w:val="20"/>
        </w:rPr>
      </w:pPr>
      <w:r>
        <w:rPr>
          <w:rFonts w:cs="Arial" w:ascii="Arial" w:hAnsi="Arial"/>
          <w:sz w:val="20"/>
        </w:rPr>
        <w:t xml:space="preserve">a) depende de prévia autorização da autoridade policial, mediante expedição de alvará; </w:t>
        <w:br/>
        <w:t xml:space="preserve">b) é livremente exercido, bastando que os fins sejam pacíficos; </w:t>
        <w:br/>
        <w:t xml:space="preserve">c) deve ser precedido de prévio comunicado à autoridade competente, hipótese em que os participantes podem portar armas; </w:t>
        <w:br/>
        <w:t xml:space="preserve">d) é direito público subjetivo, quando a reunião é pacífica, não frustra outra anteriormente convocada e há prévio aviso à autoridade competente. </w:t>
        <w:br/>
      </w:r>
    </w:p>
    <w:p>
      <w:pPr>
        <w:pStyle w:val="H5"/>
        <w:rPr>
          <w:rFonts w:ascii="Arial" w:hAnsi="Arial" w:cs="Arial"/>
          <w:b w:val="false"/>
          <w:b w:val="false"/>
        </w:rPr>
      </w:pPr>
      <w:r>
        <w:rPr>
          <w:rFonts w:cs="Arial" w:ascii="Arial" w:hAnsi="Arial"/>
          <w:b w:val="false"/>
        </w:rPr>
        <w:t xml:space="preserve">6) Segundo o Supremo Tribunal Federal, o princípio da presunção de inocência: </w:t>
      </w:r>
    </w:p>
    <w:p>
      <w:pPr>
        <w:pStyle w:val="Normal"/>
        <w:rPr>
          <w:rFonts w:ascii="Arial" w:hAnsi="Arial" w:cs="Arial"/>
          <w:sz w:val="20"/>
        </w:rPr>
      </w:pPr>
      <w:r>
        <w:rPr>
          <w:rFonts w:cs="Arial" w:ascii="Arial" w:hAnsi="Arial"/>
          <w:sz w:val="20"/>
        </w:rPr>
        <w:t xml:space="preserve">a) não impede que a lei torne defeso, por exemplo, a promoção de servidor público enquanto responde a processo criminal; </w:t>
        <w:br/>
        <w:t xml:space="preserve">b) é ligada ao ônus da prova, destarte, refuta a possibilidade de prisão preventiva; </w:t>
        <w:br/>
        <w:t xml:space="preserve">c) é inerente ao ônus da prova, logo, insuscetível de apreciação pelo Superior Tribunal de Justiça; </w:t>
        <w:br/>
        <w:t xml:space="preserve">d) obsta práticas legislativas limitativas, tais como as que vedam promoção de servidor público, só encontrando exceção nas prisões de natureza cautelar. </w:t>
        <w:br/>
      </w:r>
    </w:p>
    <w:p>
      <w:pPr>
        <w:pStyle w:val="H5"/>
        <w:rPr>
          <w:rFonts w:ascii="Arial" w:hAnsi="Arial" w:cs="Arial"/>
          <w:b w:val="false"/>
          <w:b w:val="false"/>
        </w:rPr>
      </w:pPr>
      <w:r>
        <w:rPr>
          <w:rFonts w:cs="Arial" w:ascii="Arial" w:hAnsi="Arial"/>
          <w:b w:val="false"/>
        </w:rPr>
        <w:t xml:space="preserve">7) A imunidade parlamentar: </w:t>
      </w:r>
    </w:p>
    <w:p>
      <w:pPr>
        <w:pStyle w:val="Normal"/>
        <w:rPr>
          <w:rFonts w:ascii="Arial" w:hAnsi="Arial" w:cs="Arial"/>
          <w:sz w:val="20"/>
        </w:rPr>
      </w:pPr>
      <w:r>
        <w:rPr>
          <w:rFonts w:cs="Arial" w:ascii="Arial" w:hAnsi="Arial"/>
          <w:sz w:val="20"/>
        </w:rPr>
        <w:t xml:space="preserve">a) é irrenunciável; </w:t>
        <w:br/>
        <w:t xml:space="preserve">b) tem natureza formal e material, na exclusiva hipótese de crimes contra a honra; </w:t>
        <w:br/>
        <w:t xml:space="preserve">c) tem natureza formal e material, sendo que esta diz respeito à impossibilidade do parlamentar ser processado sem autorização do Senado; </w:t>
        <w:br/>
        <w:t xml:space="preserve">d) quando material alcança os atos cometidos fora do exercício do mandato . </w:t>
        <w:br/>
      </w:r>
    </w:p>
    <w:p>
      <w:pPr>
        <w:pStyle w:val="H4"/>
        <w:rPr>
          <w:rFonts w:ascii="Arial" w:hAnsi="Arial" w:cs="Arial"/>
          <w:b w:val="false"/>
          <w:b w:val="false"/>
          <w:sz w:val="20"/>
        </w:rPr>
      </w:pPr>
      <w:r>
        <w:rPr>
          <w:rFonts w:cs="Arial" w:ascii="Arial" w:hAnsi="Arial"/>
          <w:b w:val="false"/>
          <w:sz w:val="20"/>
        </w:rPr>
        <w:t xml:space="preserve">DIREITO TRIBUTÁRIO </w:t>
      </w:r>
    </w:p>
    <w:p>
      <w:pPr>
        <w:pStyle w:val="H5"/>
        <w:rPr>
          <w:rFonts w:ascii="Arial" w:hAnsi="Arial" w:cs="Arial"/>
          <w:b w:val="false"/>
          <w:b w:val="false"/>
        </w:rPr>
      </w:pPr>
      <w:r>
        <w:rPr>
          <w:rFonts w:cs="Arial" w:ascii="Arial" w:hAnsi="Arial"/>
          <w:b w:val="false"/>
        </w:rPr>
        <w:t xml:space="preserve">8) Segundo o Supremo Tribunal Federal: </w:t>
      </w:r>
    </w:p>
    <w:p>
      <w:pPr>
        <w:pStyle w:val="Normal"/>
        <w:rPr>
          <w:rFonts w:ascii="Arial" w:hAnsi="Arial" w:cs="Arial"/>
          <w:sz w:val="20"/>
        </w:rPr>
      </w:pPr>
      <w:r>
        <w:rPr>
          <w:rFonts w:cs="Arial" w:ascii="Arial" w:hAnsi="Arial"/>
          <w:sz w:val="20"/>
        </w:rPr>
        <w:t xml:space="preserve">a) é possível a progressividade do IPTU apenas em razão da capacidade contributiva; </w:t>
        <w:br/>
        <w:t xml:space="preserve">b) é possível a progressividade do IPTU em razão da capacidade contributiva e função social da propriedade; </w:t>
        <w:br/>
        <w:t xml:space="preserve">c) é possível a progressividade do IPTU somente em decorrência da função social da propriedade; </w:t>
        <w:br/>
        <w:t xml:space="preserve">d) é impossível a progressividade do IPTU. </w:t>
        <w:br/>
      </w:r>
    </w:p>
    <w:p>
      <w:pPr>
        <w:pStyle w:val="H5"/>
        <w:rPr>
          <w:rFonts w:ascii="Arial" w:hAnsi="Arial" w:cs="Arial"/>
          <w:b w:val="false"/>
          <w:b w:val="false"/>
        </w:rPr>
      </w:pPr>
      <w:r>
        <w:rPr>
          <w:rFonts w:cs="Arial" w:ascii="Arial" w:hAnsi="Arial"/>
          <w:b w:val="false"/>
        </w:rPr>
        <w:t xml:space="preserve">9) A interpretação da legislação tributária: </w:t>
      </w:r>
    </w:p>
    <w:p>
      <w:pPr>
        <w:pStyle w:val="Normal"/>
        <w:rPr>
          <w:rFonts w:ascii="Arial" w:hAnsi="Arial" w:cs="Arial"/>
          <w:sz w:val="20"/>
        </w:rPr>
      </w:pPr>
      <w:r>
        <w:rPr>
          <w:rFonts w:cs="Arial" w:ascii="Arial" w:hAnsi="Arial"/>
          <w:sz w:val="20"/>
        </w:rPr>
        <w:t xml:space="preserve">a) deve ser literal em todos os casos; </w:t>
        <w:br/>
        <w:t xml:space="preserve">b) é literal nos casos de suspensão ou exclusão do crédito tributário; </w:t>
        <w:br/>
        <w:t xml:space="preserve">c) deve beneficiar o contribuinte ao tratar da hipótese de outorga de isenção; </w:t>
        <w:br/>
        <w:t xml:space="preserve">d) não possui regras específicas. </w:t>
        <w:br/>
      </w:r>
    </w:p>
    <w:p>
      <w:pPr>
        <w:pStyle w:val="H5"/>
        <w:rPr>
          <w:rFonts w:ascii="Arial" w:hAnsi="Arial" w:cs="Arial"/>
          <w:b w:val="false"/>
          <w:b w:val="false"/>
        </w:rPr>
      </w:pPr>
      <w:r>
        <w:rPr>
          <w:rFonts w:cs="Arial" w:ascii="Arial" w:hAnsi="Arial"/>
          <w:b w:val="false"/>
        </w:rPr>
        <w:t xml:space="preserve">10) São formas de extinção do crédito tributário: </w:t>
      </w:r>
    </w:p>
    <w:p>
      <w:pPr>
        <w:pStyle w:val="Normal"/>
        <w:rPr>
          <w:rFonts w:ascii="Arial" w:hAnsi="Arial" w:cs="Arial"/>
          <w:sz w:val="20"/>
        </w:rPr>
      </w:pPr>
      <w:r>
        <w:rPr>
          <w:rFonts w:cs="Arial" w:ascii="Arial" w:hAnsi="Arial"/>
          <w:sz w:val="20"/>
        </w:rPr>
        <w:t xml:space="preserve">a) a imunidade e a isenção; </w:t>
        <w:br/>
        <w:t xml:space="preserve">b) a imunidade; </w:t>
        <w:br/>
        <w:t xml:space="preserve">c) o pagamento e a transação; </w:t>
        <w:br/>
        <w:t xml:space="preserve">d) a decadência e a moratória. </w:t>
        <w:br/>
      </w:r>
    </w:p>
    <w:p>
      <w:pPr>
        <w:pStyle w:val="H5"/>
        <w:rPr>
          <w:rFonts w:ascii="Arial" w:hAnsi="Arial" w:cs="Arial"/>
          <w:b w:val="false"/>
          <w:b w:val="false"/>
        </w:rPr>
      </w:pPr>
      <w:r>
        <w:rPr>
          <w:rFonts w:cs="Arial" w:ascii="Arial" w:hAnsi="Arial"/>
          <w:b w:val="false"/>
        </w:rPr>
        <w:t xml:space="preserve">11) A segurança das relações jurídicas, no Direito Tributário, tem estreita ligação com: </w:t>
      </w:r>
    </w:p>
    <w:p>
      <w:pPr>
        <w:pStyle w:val="Normal"/>
        <w:rPr>
          <w:rFonts w:ascii="Arial" w:hAnsi="Arial" w:cs="Arial"/>
          <w:sz w:val="20"/>
        </w:rPr>
      </w:pPr>
      <w:r>
        <w:rPr>
          <w:rFonts w:cs="Arial" w:ascii="Arial" w:hAnsi="Arial"/>
          <w:sz w:val="20"/>
        </w:rPr>
        <w:t xml:space="preserve">a) a capacidade contributiva; </w:t>
        <w:br/>
        <w:t xml:space="preserve">b) a isonomia; </w:t>
        <w:br/>
        <w:t xml:space="preserve">c) a vedação de tributo com efeito de confisco; </w:t>
        <w:br/>
        <w:t xml:space="preserve">d) o princípio da anterioridade. </w:t>
        <w:br/>
      </w:r>
    </w:p>
    <w:p>
      <w:pPr>
        <w:pStyle w:val="H4"/>
        <w:rPr>
          <w:rFonts w:ascii="Arial" w:hAnsi="Arial" w:cs="Arial"/>
          <w:b w:val="false"/>
          <w:b w:val="false"/>
          <w:sz w:val="20"/>
        </w:rPr>
      </w:pPr>
      <w:r>
        <w:rPr>
          <w:rFonts w:cs="Arial" w:ascii="Arial" w:hAnsi="Arial"/>
          <w:b w:val="false"/>
          <w:sz w:val="20"/>
        </w:rPr>
        <w:t xml:space="preserve">DIREITO ADMINISTRATIVO </w:t>
      </w:r>
    </w:p>
    <w:p>
      <w:pPr>
        <w:pStyle w:val="H5"/>
        <w:rPr>
          <w:rFonts w:ascii="Arial" w:hAnsi="Arial" w:cs="Arial"/>
          <w:b w:val="false"/>
          <w:b w:val="false"/>
        </w:rPr>
      </w:pPr>
      <w:r>
        <w:rPr>
          <w:rFonts w:cs="Arial" w:ascii="Arial" w:hAnsi="Arial"/>
          <w:b w:val="false"/>
        </w:rPr>
        <w:t xml:space="preserve">12) Permite-se a rescisão do contrato administrativo na seguinte hipótese: </w:t>
      </w:r>
    </w:p>
    <w:p>
      <w:pPr>
        <w:pStyle w:val="Normal"/>
        <w:rPr>
          <w:rFonts w:ascii="Arial" w:hAnsi="Arial" w:cs="Arial"/>
          <w:sz w:val="20"/>
        </w:rPr>
      </w:pPr>
      <w:r>
        <w:rPr>
          <w:rFonts w:cs="Arial" w:ascii="Arial" w:hAnsi="Arial"/>
          <w:sz w:val="20"/>
        </w:rPr>
        <w:t xml:space="preserve">a) atraso superior a 60 (sessenta dias) dos pagamentos devidos pela Administração Pública; </w:t>
        <w:br/>
        <w:t xml:space="preserve">b) não liberação pela Administração Pública do local para execução da obra, no prazo contratual; </w:t>
        <w:br/>
        <w:t xml:space="preserve">c) a paralisação da obra, serviço ou fornecimento, em razão de justa causa e independente de comunicação à Administração; </w:t>
        <w:br/>
        <w:t xml:space="preserve">d) a suspensão da execução, mediante ordem escrita e fundamentada da Administração, por prazo superior a 90 (noventa) dias. </w:t>
        <w:br/>
      </w:r>
    </w:p>
    <w:p>
      <w:pPr>
        <w:pStyle w:val="H5"/>
        <w:rPr>
          <w:rFonts w:ascii="Arial" w:hAnsi="Arial" w:cs="Arial"/>
          <w:b w:val="false"/>
          <w:b w:val="false"/>
        </w:rPr>
      </w:pPr>
      <w:r>
        <w:rPr>
          <w:rFonts w:cs="Arial" w:ascii="Arial" w:hAnsi="Arial"/>
          <w:b w:val="false"/>
        </w:rPr>
        <w:t xml:space="preserve">13) Com relação aos princípios constitucionais da Administração Pública é correto afirmar: </w:t>
      </w:r>
    </w:p>
    <w:p>
      <w:pPr>
        <w:pStyle w:val="Normal"/>
        <w:rPr>
          <w:rFonts w:ascii="Arial" w:hAnsi="Arial" w:cs="Arial"/>
          <w:sz w:val="20"/>
        </w:rPr>
      </w:pPr>
      <w:r>
        <w:rPr>
          <w:rFonts w:cs="Arial" w:ascii="Arial" w:hAnsi="Arial"/>
          <w:sz w:val="20"/>
        </w:rPr>
        <w:t xml:space="preserve">a) o princípio da legalidade comporta exceção, no caso de ato discricionário; </w:t>
        <w:br/>
        <w:t xml:space="preserve">b) são aplicáveis aos três níveis de governo da Federação; </w:t>
        <w:br/>
        <w:t xml:space="preserve">c) o desvio de finalidade implica em ofensa ao princípio da publicidade; </w:t>
        <w:br/>
        <w:t xml:space="preserve">d) são aplicáveis apenas ao Poder Executivo da União. </w:t>
        <w:br/>
      </w:r>
    </w:p>
    <w:p>
      <w:pPr>
        <w:pStyle w:val="H5"/>
        <w:rPr>
          <w:rFonts w:ascii="Arial" w:hAnsi="Arial" w:cs="Arial"/>
          <w:b w:val="false"/>
          <w:b w:val="false"/>
        </w:rPr>
      </w:pPr>
      <w:r>
        <w:rPr>
          <w:rFonts w:cs="Arial" w:ascii="Arial" w:hAnsi="Arial"/>
          <w:b w:val="false"/>
        </w:rPr>
        <w:t xml:space="preserve">14) São estáveis os servidores públicos nos termos do art. 41 da Constituição Federal de 1988: </w:t>
      </w:r>
    </w:p>
    <w:p>
      <w:pPr>
        <w:pStyle w:val="Normal"/>
        <w:rPr>
          <w:rFonts w:ascii="Arial" w:hAnsi="Arial" w:cs="Arial"/>
          <w:sz w:val="20"/>
        </w:rPr>
      </w:pPr>
      <w:r>
        <w:rPr>
          <w:rFonts w:cs="Arial" w:ascii="Arial" w:hAnsi="Arial"/>
          <w:sz w:val="20"/>
        </w:rPr>
        <w:t xml:space="preserve">a) os nomeados para cargo de provimento efetivo, em virtude de concurso público, após dois anos de efetivo exercício; </w:t>
        <w:br/>
        <w:t xml:space="preserve">b) os nomeados para cargo de provimento efetivo, em virtude de concurso público, após dois anos, independente do efetivo exercício; </w:t>
        <w:br/>
        <w:t xml:space="preserve">c) os nomeados para cargo de provimento efetivo, em virtude de concurso público, após três anos de efetivo exercício; </w:t>
        <w:br/>
        <w:t xml:space="preserve">d) os nomeados para cargo de provimento efetivo, em virtude de concurso público, após três anos, independente do efetivo exercício. </w:t>
        <w:br/>
      </w:r>
    </w:p>
    <w:p>
      <w:pPr>
        <w:pStyle w:val="H5"/>
        <w:rPr>
          <w:rFonts w:ascii="Arial" w:hAnsi="Arial" w:cs="Arial"/>
          <w:b w:val="false"/>
          <w:b w:val="false"/>
        </w:rPr>
      </w:pPr>
      <w:r>
        <w:rPr>
          <w:rFonts w:cs="Arial" w:ascii="Arial" w:hAnsi="Arial"/>
          <w:b w:val="false"/>
        </w:rPr>
        <w:t xml:space="preserve">15) Assinale a alternativa correta: </w:t>
      </w:r>
    </w:p>
    <w:p>
      <w:pPr>
        <w:pStyle w:val="Normal"/>
        <w:rPr>
          <w:rFonts w:ascii="Arial" w:hAnsi="Arial" w:cs="Arial"/>
          <w:sz w:val="20"/>
        </w:rPr>
      </w:pPr>
      <w:r>
        <w:rPr>
          <w:rFonts w:cs="Arial" w:ascii="Arial" w:hAnsi="Arial"/>
          <w:sz w:val="20"/>
        </w:rPr>
        <w:t xml:space="preserve">a) os cargos, empregos e funções públicas são acessíveis aos brasileiros que preencham os requisitos estabelecidos em lei, assim como aos estrangeiros, na forma da lei; </w:t>
        <w:br/>
        <w:t>b) os cargos, empregos e funções públicas são acessíveis somente aos brasileiros natos que preencham os requisitos estabelecidos em lei;</w:t>
        <w:br/>
        <w:t xml:space="preserve">c) os cargos, empregos e funções públicas são acessíveis somente aos brasileiros que preencham os requisitos estabelecidos em lei; </w:t>
        <w:br/>
        <w:t xml:space="preserve">d) os cargos, empregos e funções públicas são acessíveis aos brasileiros que preencham os requisitos estabelecidos em lei, assim como aos estrangeiros, desde que residente no Brasil a mais de 5 (cinco) anos. </w:t>
        <w:br/>
      </w:r>
    </w:p>
    <w:p>
      <w:pPr>
        <w:pStyle w:val="H5"/>
        <w:rPr>
          <w:rFonts w:ascii="Arial" w:hAnsi="Arial" w:cs="Arial"/>
          <w:b w:val="false"/>
          <w:b w:val="false"/>
        </w:rPr>
      </w:pPr>
      <w:r>
        <w:rPr>
          <w:rFonts w:cs="Arial" w:ascii="Arial" w:hAnsi="Arial"/>
          <w:b w:val="false"/>
        </w:rPr>
        <w:t xml:space="preserve">16) É vedada a acumulação remunerada de cargos públicos, exceto: </w:t>
      </w:r>
    </w:p>
    <w:p>
      <w:pPr>
        <w:pStyle w:val="Normal"/>
        <w:rPr>
          <w:rFonts w:ascii="Arial" w:hAnsi="Arial" w:cs="Arial"/>
          <w:sz w:val="20"/>
        </w:rPr>
      </w:pPr>
      <w:r>
        <w:rPr>
          <w:rFonts w:cs="Arial" w:ascii="Arial" w:hAnsi="Arial"/>
          <w:sz w:val="20"/>
        </w:rPr>
        <w:t xml:space="preserve">a) a de dois cargos privativos de médicos, independente da compatibilidade de horários; </w:t>
        <w:br/>
        <w:t xml:space="preserve">b) a de dois cargos de professor, independente da compatibilidade de horários; </w:t>
        <w:br/>
        <w:t xml:space="preserve">c) quando houver compatibilidade de horários, a de um cargo de professor com outro, técnico ou científico; </w:t>
        <w:br/>
        <w:t xml:space="preserve">d) quando houver compatibilidade de horários, a de um cargo de professor com outro, de nível médio ou científico. </w:t>
        <w:br/>
      </w:r>
    </w:p>
    <w:p>
      <w:pPr>
        <w:pStyle w:val="H4"/>
        <w:rPr>
          <w:rFonts w:ascii="Arial" w:hAnsi="Arial" w:cs="Arial"/>
          <w:b w:val="false"/>
          <w:b w:val="false"/>
          <w:sz w:val="20"/>
        </w:rPr>
      </w:pPr>
      <w:r>
        <w:rPr>
          <w:rFonts w:cs="Arial" w:ascii="Arial" w:hAnsi="Arial"/>
          <w:b w:val="false"/>
          <w:sz w:val="20"/>
        </w:rPr>
        <w:t xml:space="preserve">DIREITO CIVIL E PROCESSO CIVIL </w:t>
      </w:r>
    </w:p>
    <w:p>
      <w:pPr>
        <w:pStyle w:val="H5"/>
        <w:rPr>
          <w:rFonts w:ascii="Arial" w:hAnsi="Arial" w:cs="Arial"/>
          <w:b w:val="false"/>
          <w:b w:val="false"/>
        </w:rPr>
      </w:pPr>
      <w:r>
        <w:rPr>
          <w:rFonts w:cs="Arial" w:ascii="Arial" w:hAnsi="Arial"/>
          <w:b w:val="false"/>
        </w:rPr>
        <w:t xml:space="preserve">17) O juiz, verificando que a petição inicial não preenche os requisitos exigidos pelo Código de Processo Civil (arts. 282 e 283), ou que apresente irregularidades e defeitos capazes de dificultar o julgamento de mérito: </w:t>
      </w:r>
    </w:p>
    <w:p>
      <w:pPr>
        <w:pStyle w:val="Normal"/>
        <w:rPr>
          <w:rFonts w:ascii="Arial" w:hAnsi="Arial" w:cs="Arial"/>
          <w:sz w:val="20"/>
        </w:rPr>
      </w:pPr>
      <w:r>
        <w:rPr>
          <w:rFonts w:cs="Arial" w:ascii="Arial" w:hAnsi="Arial"/>
          <w:sz w:val="20"/>
        </w:rPr>
        <w:t xml:space="preserve">a) indeferirá, de logo, a petição inicial; </w:t>
        <w:br/>
        <w:t>b) facultará ao autor emendá-la até a contestação, sob pena de indeferimento;</w:t>
        <w:br/>
        <w:t xml:space="preserve">c) determinará que o autor a emende no prazo de dez dias, sob pena de indeferimento; </w:t>
        <w:br/>
        <w:t xml:space="preserve">d) dado o princípio da inércia, só determinará emendas à inicial se a questão for argüida pelo réu em sede de contestação. </w:t>
        <w:br/>
      </w:r>
    </w:p>
    <w:p>
      <w:pPr>
        <w:pStyle w:val="H5"/>
        <w:rPr>
          <w:rFonts w:ascii="Arial" w:hAnsi="Arial" w:cs="Arial"/>
          <w:b w:val="false"/>
          <w:b w:val="false"/>
        </w:rPr>
      </w:pPr>
      <w:r>
        <w:rPr>
          <w:rFonts w:cs="Arial" w:ascii="Arial" w:hAnsi="Arial"/>
          <w:b w:val="false"/>
        </w:rPr>
        <w:t xml:space="preserve">18) Não constitui hipótese que autoriza a cessação dos efeitos de medida cautelar: </w:t>
      </w:r>
    </w:p>
    <w:p>
      <w:pPr>
        <w:pStyle w:val="Normal"/>
        <w:rPr>
          <w:rFonts w:ascii="Arial" w:hAnsi="Arial" w:cs="Arial"/>
          <w:sz w:val="20"/>
        </w:rPr>
      </w:pPr>
      <w:r>
        <w:rPr>
          <w:rFonts w:cs="Arial" w:ascii="Arial" w:hAnsi="Arial"/>
          <w:sz w:val="20"/>
        </w:rPr>
        <w:t xml:space="preserve">a) a parte não intentar a ação principal no prazo de trinta dias da efetivação da cautelar preparatória; </w:t>
        <w:br/>
        <w:t xml:space="preserve">b) a parte não intentar a ação principal no prazo de trinta dias da efetivação da cautelar incidental; </w:t>
        <w:br/>
        <w:t xml:space="preserve">c) se o juiz declarar extinto o processo principal; </w:t>
        <w:br/>
        <w:t xml:space="preserve">d) se a medida cautelar não for executada no prazo de trinta dias. </w:t>
        <w:br/>
      </w:r>
    </w:p>
    <w:p>
      <w:pPr>
        <w:pStyle w:val="H5"/>
        <w:rPr>
          <w:rFonts w:ascii="Arial" w:hAnsi="Arial" w:cs="Arial"/>
          <w:b w:val="false"/>
          <w:b w:val="false"/>
        </w:rPr>
      </w:pPr>
      <w:r>
        <w:rPr>
          <w:rFonts w:cs="Arial" w:ascii="Arial" w:hAnsi="Arial"/>
          <w:b w:val="false"/>
        </w:rPr>
        <w:t xml:space="preserve">19) O arresto: </w:t>
      </w:r>
    </w:p>
    <w:p>
      <w:pPr>
        <w:pStyle w:val="Normal"/>
        <w:rPr>
          <w:rFonts w:ascii="Arial" w:hAnsi="Arial" w:cs="Arial"/>
          <w:sz w:val="20"/>
        </w:rPr>
      </w:pPr>
      <w:r>
        <w:rPr>
          <w:rFonts w:cs="Arial" w:ascii="Arial" w:hAnsi="Arial"/>
          <w:sz w:val="20"/>
        </w:rPr>
        <w:t xml:space="preserve">a) depende prova literal da dívida líquida e certa, por isso não pode ser instruído com sentença ilíquida pendente de recurso; </w:t>
        <w:br/>
        <w:t xml:space="preserve">b) depende prova literal da dívida líquida e certa, por isso só pode ser instruído com sentença líquida, ainda que pendente de recurso; </w:t>
        <w:br/>
        <w:t xml:space="preserve">c) depende prova literal da dívida líquida e certa, por isso só pode ser instruído com sentença líquida, transitada em julgado; </w:t>
        <w:br/>
        <w:t xml:space="preserve">d) depende prova literal da dívida líquida e certa, podendo ser instruído com sentença ilíquida pendente de recurso. </w:t>
        <w:br/>
      </w:r>
    </w:p>
    <w:p>
      <w:pPr>
        <w:pStyle w:val="H5"/>
        <w:rPr>
          <w:rFonts w:ascii="Arial" w:hAnsi="Arial" w:cs="Arial"/>
          <w:b w:val="false"/>
          <w:b w:val="false"/>
        </w:rPr>
      </w:pPr>
      <w:r>
        <w:rPr>
          <w:rFonts w:cs="Arial" w:ascii="Arial" w:hAnsi="Arial"/>
          <w:b w:val="false"/>
        </w:rPr>
        <w:t xml:space="preserve">20) Sobre o pedido na petição inicial, é correto afirmar que: </w:t>
      </w:r>
    </w:p>
    <w:p>
      <w:pPr>
        <w:pStyle w:val="Normal"/>
        <w:rPr>
          <w:rFonts w:ascii="Arial" w:hAnsi="Arial" w:cs="Arial"/>
          <w:sz w:val="20"/>
        </w:rPr>
      </w:pPr>
      <w:r>
        <w:rPr>
          <w:rFonts w:cs="Arial" w:ascii="Arial" w:hAnsi="Arial"/>
          <w:sz w:val="20"/>
        </w:rPr>
        <w:t xml:space="preserve">a) são inadmissíveis pedidos cumulados; </w:t>
        <w:br/>
        <w:t xml:space="preserve">b) pode-se formular pedido genérico sempre que o autor entender mais conveniente aos seus interesses; </w:t>
        <w:br/>
        <w:t xml:space="preserve">c) admitem-se pedidos alternativos quando, pela natureza da obrigação, o devedor puder cumprir a obrigação por mais de um modo; </w:t>
        <w:br/>
        <w:t xml:space="preserve">d) nenhuma das respostas acima é correta. </w:t>
        <w:br/>
      </w:r>
    </w:p>
    <w:p>
      <w:pPr>
        <w:pStyle w:val="H5"/>
        <w:rPr>
          <w:rFonts w:ascii="Arial" w:hAnsi="Arial" w:cs="Arial"/>
          <w:b w:val="false"/>
          <w:b w:val="false"/>
        </w:rPr>
      </w:pPr>
      <w:r>
        <w:rPr>
          <w:rFonts w:cs="Arial" w:ascii="Arial" w:hAnsi="Arial"/>
          <w:b w:val="false"/>
        </w:rPr>
        <w:t xml:space="preserve">21) Não é caso de inépcia da inicial: </w:t>
      </w:r>
    </w:p>
    <w:p>
      <w:pPr>
        <w:pStyle w:val="Normal"/>
        <w:rPr>
          <w:rFonts w:ascii="Arial" w:hAnsi="Arial" w:cs="Arial"/>
          <w:sz w:val="20"/>
        </w:rPr>
      </w:pPr>
      <w:r>
        <w:rPr>
          <w:rFonts w:cs="Arial" w:ascii="Arial" w:hAnsi="Arial"/>
          <w:sz w:val="20"/>
        </w:rPr>
        <w:t xml:space="preserve">a) a falta de pedido; </w:t>
        <w:br/>
        <w:t xml:space="preserve">b) ser o pedido juridicamente impossível; </w:t>
        <w:br/>
        <w:t xml:space="preserve">c) a falta de causa de pedir; </w:t>
        <w:br/>
        <w:t xml:space="preserve">d) a carência de interesse processual por parte do autor. </w:t>
        <w:br/>
      </w:r>
    </w:p>
    <w:p>
      <w:pPr>
        <w:pStyle w:val="H5"/>
        <w:rPr>
          <w:rFonts w:ascii="Arial" w:hAnsi="Arial" w:cs="Arial"/>
          <w:b w:val="false"/>
          <w:b w:val="false"/>
        </w:rPr>
      </w:pPr>
      <w:r>
        <w:rPr>
          <w:rFonts w:cs="Arial" w:ascii="Arial" w:hAnsi="Arial"/>
          <w:b w:val="false"/>
        </w:rPr>
        <w:t xml:space="preserve">22) O negócio jurídico praticado pelo absolutamente incapaz, sem a devida representação, será: </w:t>
      </w:r>
    </w:p>
    <w:p>
      <w:pPr>
        <w:pStyle w:val="Normal"/>
        <w:rPr>
          <w:rFonts w:ascii="Arial" w:hAnsi="Arial" w:cs="Arial"/>
          <w:sz w:val="20"/>
        </w:rPr>
      </w:pPr>
      <w:r>
        <w:rPr>
          <w:rFonts w:cs="Arial" w:ascii="Arial" w:hAnsi="Arial"/>
          <w:sz w:val="20"/>
        </w:rPr>
        <w:t>a) nulo;</w:t>
        <w:br/>
        <w:t xml:space="preserve">b) anulável; </w:t>
        <w:br/>
        <w:t xml:space="preserve">c) nulo se lhe causar prejuízo aparente; </w:t>
        <w:br/>
        <w:t xml:space="preserve">d) anulável se envolver quantia de relativa monta. </w:t>
        <w:br/>
      </w:r>
    </w:p>
    <w:p>
      <w:pPr>
        <w:pStyle w:val="H5"/>
        <w:rPr>
          <w:rFonts w:ascii="Arial" w:hAnsi="Arial" w:cs="Arial"/>
          <w:b w:val="false"/>
          <w:b w:val="false"/>
        </w:rPr>
      </w:pPr>
      <w:r>
        <w:rPr>
          <w:rFonts w:cs="Arial" w:ascii="Arial" w:hAnsi="Arial"/>
          <w:b w:val="false"/>
        </w:rPr>
        <w:t xml:space="preserve">23) A prescrição de direitos contra a Fazenda Pública dá-se após: </w:t>
      </w:r>
    </w:p>
    <w:p>
      <w:pPr>
        <w:pStyle w:val="Normal"/>
        <w:rPr>
          <w:rFonts w:ascii="Arial" w:hAnsi="Arial" w:cs="Arial"/>
          <w:sz w:val="20"/>
        </w:rPr>
      </w:pPr>
      <w:r>
        <w:rPr>
          <w:rFonts w:cs="Arial" w:ascii="Arial" w:hAnsi="Arial"/>
          <w:sz w:val="20"/>
        </w:rPr>
        <w:t xml:space="preserve">a) 2 (dois) meses; </w:t>
        <w:br/>
        <w:t xml:space="preserve">b) 1 (um) ano; </w:t>
        <w:br/>
        <w:t xml:space="preserve">c) 2 (dois) anos; </w:t>
        <w:br/>
        <w:t xml:space="preserve">d) 5 (cinco) anos, ressalvadas as relações de trato sucessivo e relação continuada. </w:t>
        <w:br/>
      </w:r>
    </w:p>
    <w:p>
      <w:pPr>
        <w:pStyle w:val="H5"/>
        <w:rPr>
          <w:rFonts w:ascii="Arial" w:hAnsi="Arial" w:cs="Arial"/>
          <w:b w:val="false"/>
          <w:b w:val="false"/>
        </w:rPr>
      </w:pPr>
      <w:r>
        <w:rPr>
          <w:rFonts w:cs="Arial" w:ascii="Arial" w:hAnsi="Arial"/>
          <w:b w:val="false"/>
        </w:rPr>
        <w:t xml:space="preserve">24) Sobre as pessoas jurídicas, qual a assertiva correta: </w:t>
      </w:r>
    </w:p>
    <w:p>
      <w:pPr>
        <w:pStyle w:val="Normal"/>
        <w:rPr>
          <w:rFonts w:ascii="Arial" w:hAnsi="Arial" w:cs="Arial"/>
          <w:sz w:val="20"/>
        </w:rPr>
      </w:pPr>
      <w:r>
        <w:rPr>
          <w:rFonts w:cs="Arial" w:ascii="Arial" w:hAnsi="Arial"/>
          <w:sz w:val="20"/>
        </w:rPr>
        <w:t xml:space="preserve">a) as fundações constituem-se de agrupamentos de vontades e pessoas; </w:t>
        <w:br/>
        <w:t xml:space="preserve">b) as fundações podem ser instituídas por escritura pública ou particular; </w:t>
        <w:br/>
        <w:t xml:space="preserve">c) a desconsideração da personalidade jurídica implica a extinção definitiva da pessoa moral a fim de ser satisfeito o crédito fraudulentamente sonegado; </w:t>
        <w:br/>
        <w:t xml:space="preserve">d) os partidos políticos, as sociedades de economia mista, os sindicatos e as empresas públicas são pessoas jurídicas de direito privado. </w:t>
        <w:br/>
      </w:r>
    </w:p>
    <w:p>
      <w:pPr>
        <w:pStyle w:val="H5"/>
        <w:rPr>
          <w:rFonts w:ascii="Arial" w:hAnsi="Arial" w:cs="Arial"/>
          <w:b w:val="false"/>
          <w:b w:val="false"/>
        </w:rPr>
      </w:pPr>
      <w:r>
        <w:rPr>
          <w:rFonts w:cs="Arial" w:ascii="Arial" w:hAnsi="Arial"/>
          <w:b w:val="false"/>
        </w:rPr>
        <w:t xml:space="preserve">25) As obrigações solidárias passivas caracterizam-se por: </w:t>
      </w:r>
    </w:p>
    <w:p>
      <w:pPr>
        <w:pStyle w:val="Normal"/>
        <w:rPr>
          <w:rFonts w:ascii="Arial" w:hAnsi="Arial" w:cs="Arial"/>
          <w:sz w:val="20"/>
        </w:rPr>
      </w:pPr>
      <w:r>
        <w:rPr>
          <w:rFonts w:cs="Arial" w:ascii="Arial" w:hAnsi="Arial"/>
          <w:sz w:val="20"/>
        </w:rPr>
        <w:t xml:space="preserve">a) sua indivisibilidade; </w:t>
        <w:br/>
        <w:t xml:space="preserve">b) serem exigíveis total ou parcialmente de qualquer dos devedores; </w:t>
        <w:br/>
        <w:t xml:space="preserve">c) serem exigíveis totalmente, apenas, de um dos devedores; </w:t>
        <w:br/>
        <w:t xml:space="preserve">d) sua indivisibilidade e possibilidade de exigência conjunta ou individualmente, total ou parcialmente, de qualquer dos devedores. </w:t>
        <w:br/>
      </w:r>
    </w:p>
    <w:p>
      <w:pPr>
        <w:pStyle w:val="H5"/>
        <w:rPr>
          <w:rFonts w:ascii="Arial" w:hAnsi="Arial" w:cs="Arial"/>
          <w:b w:val="false"/>
          <w:b w:val="false"/>
        </w:rPr>
      </w:pPr>
      <w:r>
        <w:rPr>
          <w:rFonts w:cs="Arial" w:ascii="Arial" w:hAnsi="Arial"/>
          <w:b w:val="false"/>
        </w:rPr>
        <w:t xml:space="preserve">26) Se os cônjuges divorciados pretenderem restabelecer a união conjugal, poderão fazê-lo: </w:t>
      </w:r>
    </w:p>
    <w:p>
      <w:pPr>
        <w:pStyle w:val="Normal"/>
        <w:rPr>
          <w:rFonts w:ascii="Arial" w:hAnsi="Arial" w:cs="Arial"/>
          <w:sz w:val="20"/>
        </w:rPr>
      </w:pPr>
      <w:r>
        <w:rPr>
          <w:rFonts w:cs="Arial" w:ascii="Arial" w:hAnsi="Arial"/>
          <w:sz w:val="20"/>
        </w:rPr>
        <w:t xml:space="preserve">a) por petição conjunta endereçada ao juízo que decretou o divórcio; </w:t>
        <w:br/>
        <w:t xml:space="preserve">b) por petição conjunta endereçada ao juízo do divórcio, desde que não tenham partilhado os bens e permaneçam no mesmo domicílio conjugal; </w:t>
        <w:br/>
        <w:t xml:space="preserve">c) por novo casamento; </w:t>
        <w:br/>
        <w:t xml:space="preserve">d) por novo casamento precedido de alvará judicial. </w:t>
        <w:br/>
      </w:r>
    </w:p>
    <w:p>
      <w:pPr>
        <w:pStyle w:val="H4"/>
        <w:rPr>
          <w:rFonts w:ascii="Arial" w:hAnsi="Arial" w:cs="Arial"/>
          <w:b w:val="false"/>
          <w:b w:val="false"/>
          <w:sz w:val="20"/>
        </w:rPr>
      </w:pPr>
      <w:r>
        <w:rPr>
          <w:rFonts w:cs="Arial" w:ascii="Arial" w:hAnsi="Arial"/>
          <w:b w:val="false"/>
          <w:sz w:val="20"/>
        </w:rPr>
        <w:t xml:space="preserve">DIREITO DO TRABALHO E PROCESSO DO TRABALHO </w:t>
      </w:r>
    </w:p>
    <w:p>
      <w:pPr>
        <w:pStyle w:val="H5"/>
        <w:rPr>
          <w:rFonts w:ascii="Arial" w:hAnsi="Arial" w:cs="Arial"/>
          <w:b w:val="false"/>
          <w:b w:val="false"/>
        </w:rPr>
      </w:pPr>
      <w:r>
        <w:rPr>
          <w:rFonts w:cs="Arial" w:ascii="Arial" w:hAnsi="Arial"/>
          <w:b w:val="false"/>
        </w:rPr>
        <w:t xml:space="preserve">27) Assinale a alternativa falsa: </w:t>
      </w:r>
    </w:p>
    <w:p>
      <w:pPr>
        <w:pStyle w:val="Normal"/>
        <w:rPr>
          <w:rFonts w:ascii="Arial" w:hAnsi="Arial" w:cs="Arial"/>
          <w:sz w:val="20"/>
        </w:rPr>
      </w:pPr>
      <w:r>
        <w:rPr>
          <w:rFonts w:cs="Arial" w:ascii="Arial" w:hAnsi="Arial"/>
          <w:sz w:val="20"/>
        </w:rPr>
        <w:t xml:space="preserve">a) quando o pagamento do salário houver sido estipulado por mês, deverá ser efetuado, o mais tardar, até o quito dia útil do mês subsequente ao vencido; </w:t>
        <w:br/>
        <w:t xml:space="preserve">b) o empregado que trabalha ao mesmo tempo em condições perigosas e insalubres, não pode acumular os adicionais respectivos; </w:t>
        <w:br/>
        <w:t xml:space="preserve">c) o prazo mínimo de duração do aviso prévio será de trinta dias; </w:t>
        <w:br/>
        <w:t xml:space="preserve">d) o descanso semanal de vinte e quatro horas consecutivas deverá, obrigatoriamente, coincidir com o domingo. </w:t>
        <w:br/>
      </w:r>
    </w:p>
    <w:p>
      <w:pPr>
        <w:pStyle w:val="H5"/>
        <w:rPr>
          <w:rFonts w:ascii="Arial" w:hAnsi="Arial" w:cs="Arial"/>
          <w:b w:val="false"/>
          <w:b w:val="false"/>
        </w:rPr>
      </w:pPr>
      <w:r>
        <w:rPr>
          <w:rFonts w:cs="Arial" w:ascii="Arial" w:hAnsi="Arial"/>
          <w:b w:val="false"/>
        </w:rPr>
        <w:t xml:space="preserve">28) Assinale a alternativa falsa: </w:t>
      </w:r>
    </w:p>
    <w:p>
      <w:pPr>
        <w:pStyle w:val="Normal"/>
        <w:rPr>
          <w:rFonts w:ascii="Arial" w:hAnsi="Arial" w:cs="Arial"/>
          <w:sz w:val="20"/>
        </w:rPr>
      </w:pPr>
      <w:r>
        <w:rPr>
          <w:rFonts w:cs="Arial" w:ascii="Arial" w:hAnsi="Arial"/>
          <w:sz w:val="20"/>
        </w:rPr>
        <w:t xml:space="preserve">a) serão consideradas atividades ou operações insalubres aquelas que, por sua natureza, condições ou métodos de trabalho, exponham os empregados a agentes nocivos à saúde, acima dos limites de tolerância fixados em razão da natureza e da intensidade do agente e do tempo de exposição aos seus efeitos; </w:t>
        <w:br/>
        <w:t xml:space="preserve">b) são consideradas atividades ou operações perigosas, na forma da regulamentação aprovada pelo Ministério do Trabalho, aquelas que, por sua natureza ou métodos de trabalho, impliquem o contato permanente com inflamáveis ou explosivos em condições de risco acentuado; </w:t>
        <w:br/>
        <w:t xml:space="preserve">c) o direito do empregado ao adicional de insalubridade ou de periculosidade cessará com a eliminação do risco à sua saúde ou integridade física; </w:t>
        <w:br/>
        <w:t xml:space="preserve">d) o exercício de trabalho em condições insalubres, acima dos limites de tolerância estabelecidos pelo Ministério do Trabalho, assegura a percepção de adicional respectivamente de 40% (quarenta por cento), 20% (vinte por cento) e 10% (dez por cento) calculado sobre o salário percebido pelo empregado, segundo se classifiquem nos graus máximo, médio e mínimo. </w:t>
        <w:br/>
      </w:r>
    </w:p>
    <w:p>
      <w:pPr>
        <w:pStyle w:val="H5"/>
        <w:rPr>
          <w:rFonts w:ascii="Arial" w:hAnsi="Arial" w:cs="Arial"/>
          <w:b w:val="false"/>
          <w:b w:val="false"/>
        </w:rPr>
      </w:pPr>
      <w:r>
        <w:rPr>
          <w:rFonts w:cs="Arial" w:ascii="Arial" w:hAnsi="Arial"/>
          <w:b w:val="false"/>
        </w:rPr>
        <w:t xml:space="preserve">29) Quanto ao Contrato de trabalho podemos dizer que: I - Contrato individual de trabalho é o acordo tácito ou expresso, correspondente à relação de emprego. </w:t>
        <w:br/>
        <w:t xml:space="preserve">II - O contrato individual de trabalho poderá ser acordado tácita ou expressamente, verbalmente ou por escrito e por prazo determinado ou indeterminado. </w:t>
        <w:br/>
        <w:t xml:space="preserve">III - As relações contratuais de trabalho podem ser objeto de livre estipulação das partes interessadas em tudo quanto não contravenha às disposições de proteção ao trabalho, aos contratos coletivos que lhes sejam aplicáveis e às decisões das autoridades competentes. </w:t>
        <w:br/>
        <w:t xml:space="preserve">IV - A mudança na propriedade ou na estrutura jurídica da empresa não afetará os contratos de trabalho dos respectivos empregados. </w:t>
        <w:br/>
        <w:t xml:space="preserve">Assinale a alternativa verdadeira: </w:t>
      </w:r>
    </w:p>
    <w:p>
      <w:pPr>
        <w:pStyle w:val="Normal"/>
        <w:rPr>
          <w:rFonts w:ascii="Arial" w:hAnsi="Arial" w:cs="Arial"/>
          <w:sz w:val="20"/>
        </w:rPr>
      </w:pPr>
      <w:r>
        <w:rPr>
          <w:rFonts w:cs="Arial" w:ascii="Arial" w:hAnsi="Arial"/>
          <w:sz w:val="20"/>
        </w:rPr>
        <w:t xml:space="preserve">a) todas as assertivas estão incorretas; </w:t>
        <w:br/>
        <w:t xml:space="preserve">b) todas as assertivas estão corretas; </w:t>
        <w:br/>
        <w:t xml:space="preserve">c) somente I e II estão corretas; </w:t>
        <w:br/>
        <w:t xml:space="preserve">d) somente III está incorreta. </w:t>
        <w:br/>
      </w:r>
    </w:p>
    <w:p>
      <w:pPr>
        <w:pStyle w:val="H5"/>
        <w:rPr>
          <w:rFonts w:ascii="Arial" w:hAnsi="Arial" w:cs="Arial"/>
          <w:b w:val="false"/>
          <w:b w:val="false"/>
        </w:rPr>
      </w:pPr>
      <w:r>
        <w:rPr>
          <w:rFonts w:cs="Arial" w:ascii="Arial" w:hAnsi="Arial"/>
          <w:b w:val="false"/>
        </w:rPr>
        <w:t xml:space="preserve">30) A falta do aviso prévio por parte do empregado dá ao empregador do direito de: </w:t>
      </w:r>
    </w:p>
    <w:p>
      <w:pPr>
        <w:pStyle w:val="Normal"/>
        <w:rPr>
          <w:rFonts w:ascii="Arial" w:hAnsi="Arial" w:cs="Arial"/>
          <w:sz w:val="20"/>
        </w:rPr>
      </w:pPr>
      <w:r>
        <w:rPr>
          <w:rFonts w:cs="Arial" w:ascii="Arial" w:hAnsi="Arial"/>
          <w:sz w:val="20"/>
        </w:rPr>
        <w:t xml:space="preserve">a) considerar rescindido por justo motivo do contrato de trabalho; </w:t>
        <w:br/>
        <w:t xml:space="preserve">b) descontar como faltas o tempo do aviso; </w:t>
        <w:br/>
        <w:t xml:space="preserve">c) descontar o valor do aviso nos créditos rescisórios do empregado; </w:t>
        <w:br/>
        <w:t xml:space="preserve">d) considerar inexistente o aviso e exigir do empregado a continuação da relação de emprego. </w:t>
        <w:br/>
      </w:r>
    </w:p>
    <w:p>
      <w:pPr>
        <w:pStyle w:val="H5"/>
        <w:rPr>
          <w:rFonts w:ascii="Arial" w:hAnsi="Arial" w:cs="Arial"/>
          <w:b w:val="false"/>
          <w:b w:val="false"/>
        </w:rPr>
      </w:pPr>
      <w:r>
        <w:rPr>
          <w:rFonts w:cs="Arial" w:ascii="Arial" w:hAnsi="Arial"/>
          <w:b w:val="false"/>
        </w:rPr>
        <w:t xml:space="preserve">31) Marque a opção certa: </w:t>
      </w:r>
    </w:p>
    <w:p>
      <w:pPr>
        <w:pStyle w:val="Normal"/>
        <w:rPr>
          <w:rFonts w:ascii="Arial" w:hAnsi="Arial" w:cs="Arial"/>
          <w:sz w:val="20"/>
        </w:rPr>
      </w:pPr>
      <w:r>
        <w:rPr>
          <w:rFonts w:cs="Arial" w:ascii="Arial" w:hAnsi="Arial"/>
          <w:sz w:val="20"/>
        </w:rPr>
        <w:t xml:space="preserve">a) os empregados e os empregadores não poderão reclamar pessoalmente perante a Justiça do Trabalho e acompanhar as suas reclamações até o final; </w:t>
        <w:br/>
        <w:t xml:space="preserve">b) os maiores de 18 (dezoito) e menores de 21 (vinte e um) anos e as mulheres casadas somente poderão pleitear perante a Justiça do Trabalho com a assistência de seus pais, tutores ou maridos; </w:t>
        <w:br/>
        <w:t xml:space="preserve">c) em face da informalidade própria do processo do trabalho, não será necessário que nas decisões conste o nome das partes, o resumo do pedido e da defesa, a apreciação das provas, os fundamentos da decisão e a respectiva conclusão; </w:t>
        <w:br/>
        <w:t xml:space="preserve">d) no caso de conciliação, o termo que for lavrado valerá como decisão irrecorrível. </w:t>
        <w:br/>
      </w:r>
    </w:p>
    <w:p>
      <w:pPr>
        <w:pStyle w:val="H5"/>
        <w:rPr>
          <w:rFonts w:ascii="Arial" w:hAnsi="Arial" w:cs="Arial"/>
          <w:b w:val="false"/>
          <w:b w:val="false"/>
        </w:rPr>
      </w:pPr>
      <w:r>
        <w:rPr>
          <w:rFonts w:cs="Arial" w:ascii="Arial" w:hAnsi="Arial"/>
          <w:b w:val="false"/>
        </w:rPr>
        <w:t xml:space="preserve">32) Sobre a audiência de julgamento é certo dizer que: I - Deverão estar presentes o reclamante e o reclamado, independentemente do comparecimento de seus representantes, salvo nos casos de reclamatórias plúrimas ou Ações de Cumprimento, quando os empregados poderão fazer-se representar pelo Sindicato de sua categoria; </w:t>
        <w:br/>
        <w:t xml:space="preserve">II - É facultado ao empregador fazer-se substituir pelo gerente, ou qualquer outro preposto que tenha conhecimento do fato, e cujas declarações obrigarão o proponente; </w:t>
        <w:br/>
        <w:t xml:space="preserve">III - Se por doença ou qualquer outro motivo poderoso, devidamente comprovado, não for possível ao empregado comparecer pessoalmente, poderá fazer-se representar por outro empregado que pertença à mesma profissão, ou pelo seu sindicato; </w:t>
        <w:br/>
        <w:t xml:space="preserve">IV - Poderá a parte se fazer representar por advogado devidamente inscrito na OAB e conte na procuração poderes para prestar depoimento pessoal. </w:t>
        <w:br/>
        <w:t xml:space="preserve">Assinale a alternativa verdadeira: </w:t>
      </w:r>
    </w:p>
    <w:p>
      <w:pPr>
        <w:pStyle w:val="Normal"/>
        <w:rPr>
          <w:rFonts w:ascii="Arial" w:hAnsi="Arial" w:cs="Arial"/>
          <w:sz w:val="20"/>
        </w:rPr>
      </w:pPr>
      <w:r>
        <w:rPr>
          <w:rFonts w:cs="Arial" w:ascii="Arial" w:hAnsi="Arial"/>
          <w:sz w:val="20"/>
        </w:rPr>
        <w:t xml:space="preserve">a) somente I e III estão corretas; </w:t>
        <w:br/>
        <w:t xml:space="preserve">b) todas as assertivas estão corretas; </w:t>
        <w:br/>
        <w:t xml:space="preserve">c) somente IV está incorreta; </w:t>
        <w:br/>
        <w:t xml:space="preserve">d) todas as assertivas estão incorretas. </w:t>
        <w:br/>
      </w:r>
    </w:p>
    <w:p>
      <w:pPr>
        <w:pStyle w:val="H4"/>
        <w:rPr>
          <w:rFonts w:ascii="Arial" w:hAnsi="Arial" w:cs="Arial"/>
          <w:b w:val="false"/>
          <w:b w:val="false"/>
          <w:sz w:val="20"/>
        </w:rPr>
      </w:pPr>
      <w:r>
        <w:rPr>
          <w:rFonts w:cs="Arial" w:ascii="Arial" w:hAnsi="Arial"/>
          <w:b w:val="false"/>
          <w:sz w:val="20"/>
        </w:rPr>
        <w:t xml:space="preserve">DIREITO COMERCIAL </w:t>
      </w:r>
    </w:p>
    <w:p>
      <w:pPr>
        <w:pStyle w:val="H5"/>
        <w:rPr>
          <w:rFonts w:ascii="Arial" w:hAnsi="Arial" w:cs="Arial"/>
          <w:b w:val="false"/>
          <w:b w:val="false"/>
        </w:rPr>
      </w:pPr>
      <w:r>
        <w:rPr>
          <w:rFonts w:cs="Arial" w:ascii="Arial" w:hAnsi="Arial"/>
          <w:b w:val="false"/>
        </w:rPr>
        <w:t xml:space="preserve">33) O cheque pré-datado: </w:t>
      </w:r>
    </w:p>
    <w:p>
      <w:pPr>
        <w:pStyle w:val="Normal"/>
        <w:rPr>
          <w:rFonts w:ascii="Arial" w:hAnsi="Arial" w:cs="Arial"/>
          <w:sz w:val="20"/>
        </w:rPr>
      </w:pPr>
      <w:r>
        <w:rPr>
          <w:rFonts w:cs="Arial" w:ascii="Arial" w:hAnsi="Arial"/>
          <w:sz w:val="20"/>
        </w:rPr>
        <w:t xml:space="preserve">a) Devidamente protestado, é título hábil para requerer falência do devedor comerciante; </w:t>
        <w:br/>
        <w:t xml:space="preserve">b) cabe unicamente ação monitória para exigir o pagamento do valor nele inserto; </w:t>
        <w:br/>
        <w:t xml:space="preserve">c) não é instrumento hábil para ação executiva pois inexistente o requisito da exigibilidade; </w:t>
        <w:br/>
        <w:t xml:space="preserve">d) cabe unicamente ação ordinária de locupletamento ilícito. </w:t>
        <w:br/>
      </w:r>
    </w:p>
    <w:p>
      <w:pPr>
        <w:pStyle w:val="H5"/>
        <w:rPr>
          <w:rFonts w:ascii="Arial" w:hAnsi="Arial" w:cs="Arial"/>
          <w:b w:val="false"/>
          <w:b w:val="false"/>
        </w:rPr>
      </w:pPr>
      <w:r>
        <w:rPr>
          <w:rFonts w:cs="Arial" w:ascii="Arial" w:hAnsi="Arial"/>
          <w:b w:val="false"/>
        </w:rPr>
        <w:t xml:space="preserve">34) A ação de execução do cheque prescreve: </w:t>
      </w:r>
    </w:p>
    <w:p>
      <w:pPr>
        <w:pStyle w:val="Normal"/>
        <w:rPr>
          <w:rFonts w:ascii="Arial" w:hAnsi="Arial" w:cs="Arial"/>
          <w:sz w:val="20"/>
        </w:rPr>
      </w:pPr>
      <w:r>
        <w:rPr>
          <w:rFonts w:cs="Arial" w:ascii="Arial" w:hAnsi="Arial"/>
          <w:sz w:val="20"/>
        </w:rPr>
        <w:t xml:space="preserve">a) em seis meses a partir da data de emissão; </w:t>
        <w:br/>
        <w:t xml:space="preserve">b) em seis meses, contados da expiração do prazo de apresentação, que é de 30 dias quando emitido no lugar onde houver de ser pago; </w:t>
        <w:br/>
        <w:t xml:space="preserve">c) em seis meses, contados da expiração do prazo de apresentação, que é de 60 dias quando emitido no lugar onde houver de ser pago; </w:t>
        <w:br/>
        <w:t xml:space="preserve">d) em sete meses, a partir da data da emissão, independente do lugar da emissão. </w:t>
        <w:br/>
      </w:r>
    </w:p>
    <w:p>
      <w:pPr>
        <w:pStyle w:val="H5"/>
        <w:rPr>
          <w:rFonts w:ascii="Arial" w:hAnsi="Arial" w:cs="Arial"/>
          <w:b w:val="false"/>
          <w:b w:val="false"/>
        </w:rPr>
      </w:pPr>
      <w:r>
        <w:rPr>
          <w:rFonts w:cs="Arial" w:ascii="Arial" w:hAnsi="Arial"/>
          <w:b w:val="false"/>
        </w:rPr>
        <w:t xml:space="preserve">35) É possível a emissão de duplicata mercantil para a cobrança de acessórios da obrigação originária, não pagos em seu vencimento? </w:t>
      </w:r>
    </w:p>
    <w:p>
      <w:pPr>
        <w:pStyle w:val="Normal"/>
        <w:rPr>
          <w:rFonts w:ascii="Arial" w:hAnsi="Arial" w:cs="Arial"/>
          <w:sz w:val="20"/>
        </w:rPr>
      </w:pPr>
      <w:r>
        <w:rPr>
          <w:rFonts w:cs="Arial" w:ascii="Arial" w:hAnsi="Arial"/>
          <w:sz w:val="20"/>
        </w:rPr>
        <w:t xml:space="preserve">a) não, porque os acessórios não se enquadram no conceito de compra e venda mercantil; </w:t>
        <w:br/>
        <w:t xml:space="preserve">b) sim, porque a duplicata deve conter o valor da operação de compra e venda e os encargos financeiros; </w:t>
        <w:br/>
        <w:t xml:space="preserve">c) sim, porque os acessórios seguem a sorte do principal </w:t>
        <w:br/>
        <w:t xml:space="preserve">d) não, porque os encargos financeiros são incobráveis. </w:t>
        <w:br/>
      </w:r>
    </w:p>
    <w:p>
      <w:pPr>
        <w:pStyle w:val="H5"/>
        <w:rPr>
          <w:rFonts w:ascii="Arial" w:hAnsi="Arial" w:cs="Arial"/>
          <w:b w:val="false"/>
          <w:b w:val="false"/>
        </w:rPr>
      </w:pPr>
      <w:r>
        <w:rPr>
          <w:rFonts w:cs="Arial" w:ascii="Arial" w:hAnsi="Arial"/>
          <w:b w:val="false"/>
        </w:rPr>
        <w:t xml:space="preserve">36) Sobre a duplicata de prestação de serviços pode-se afirmar: </w:t>
      </w:r>
    </w:p>
    <w:p>
      <w:pPr>
        <w:pStyle w:val="Normal"/>
        <w:rPr>
          <w:rFonts w:ascii="Arial" w:hAnsi="Arial" w:cs="Arial"/>
          <w:sz w:val="20"/>
        </w:rPr>
      </w:pPr>
      <w:r>
        <w:rPr>
          <w:rFonts w:cs="Arial" w:ascii="Arial" w:hAnsi="Arial"/>
          <w:sz w:val="20"/>
        </w:rPr>
        <w:t xml:space="preserve">a) somente pode ser emitida por sociedades comerciais que prestem serviços; </w:t>
        <w:br/>
        <w:t xml:space="preserve">b) constitui documento hábil para a transcrição do instrumento de protesto a efetiva prestação dos serviços e o vínculo contratual que a autorizou; </w:t>
        <w:br/>
        <w:t xml:space="preserve">c) constitui documento hábil para a transcrição do instrumento de protesto somente a prestação dos serviços; </w:t>
        <w:br/>
        <w:t xml:space="preserve">d) a fatura deverá discriminar somente o valor dos serviços prestados. </w:t>
        <w:br/>
      </w:r>
    </w:p>
    <w:p>
      <w:pPr>
        <w:pStyle w:val="H5"/>
        <w:rPr>
          <w:rFonts w:ascii="Arial" w:hAnsi="Arial" w:cs="Arial"/>
          <w:b w:val="false"/>
          <w:b w:val="false"/>
        </w:rPr>
      </w:pPr>
      <w:r>
        <w:rPr>
          <w:rFonts w:cs="Arial" w:ascii="Arial" w:hAnsi="Arial"/>
          <w:b w:val="false"/>
        </w:rPr>
        <w:t xml:space="preserve">37) Considere as seguintes afirmações: I - a execução do portador contra o emitente da nota promissória prescreve em três anos a contar de seu vencimento; </w:t>
        <w:br/>
        <w:t xml:space="preserve">II - a execução do portador contra o avalista do emitente da nota promissória prescreve em três anos a contar de seu vencimento; </w:t>
        <w:br/>
        <w:t xml:space="preserve">III- a execução do portador contra os endossantes da nota promissória prescreve em um ano, a contar da data do protesto feito em tempo útil; </w:t>
        <w:br/>
        <w:t xml:space="preserve">IV - a execução do endossante contra o emitente prescreve em seis meses a contar do dia em que aquele pagou a nota promissória ou em que ele próprio foi acionado. </w:t>
      </w:r>
    </w:p>
    <w:p>
      <w:pPr>
        <w:pStyle w:val="Normal"/>
        <w:rPr>
          <w:rFonts w:ascii="Arial" w:hAnsi="Arial" w:cs="Arial"/>
          <w:sz w:val="20"/>
        </w:rPr>
      </w:pPr>
      <w:r>
        <w:rPr>
          <w:rFonts w:cs="Arial" w:ascii="Arial" w:hAnsi="Arial"/>
          <w:sz w:val="20"/>
        </w:rPr>
        <w:t xml:space="preserve">a) as afirmativas I e III estão corretas; </w:t>
        <w:br/>
        <w:t xml:space="preserve">b) as afirmativas I, II e III estão corretas; </w:t>
        <w:br/>
        <w:t xml:space="preserve">c) as afirmativas I e II estão corretas; </w:t>
        <w:br/>
        <w:t xml:space="preserve">d) todas as afirmativas estão corretas. </w:t>
        <w:br/>
      </w:r>
    </w:p>
    <w:p>
      <w:pPr>
        <w:pStyle w:val="H5"/>
        <w:rPr>
          <w:rFonts w:ascii="Arial" w:hAnsi="Arial" w:cs="Arial"/>
          <w:b w:val="false"/>
          <w:b w:val="false"/>
        </w:rPr>
      </w:pPr>
      <w:r>
        <w:rPr>
          <w:rFonts w:cs="Arial" w:ascii="Arial" w:hAnsi="Arial"/>
          <w:b w:val="false"/>
        </w:rPr>
        <w:t>38) Para fins de classificação dos créditos na falência, considere os seguintes: I - créditos com direitos reais de garantia;</w:t>
        <w:br/>
        <w:t xml:space="preserve">II - indenização por acidentes de trabalho; </w:t>
        <w:br/>
        <w:t xml:space="preserve">III - créditos trabalhistas; </w:t>
        <w:br/>
        <w:t xml:space="preserve">IV - créditos por encargos ou dívidas da massa. </w:t>
        <w:br/>
        <w:t xml:space="preserve">A ordem correta de classificação é a seguinte: </w:t>
      </w:r>
    </w:p>
    <w:p>
      <w:pPr>
        <w:pStyle w:val="Normal"/>
        <w:rPr>
          <w:rFonts w:ascii="Arial" w:hAnsi="Arial" w:cs="Arial"/>
          <w:sz w:val="20"/>
        </w:rPr>
      </w:pPr>
      <w:r>
        <w:rPr>
          <w:rFonts w:cs="Arial" w:ascii="Arial" w:hAnsi="Arial"/>
          <w:sz w:val="20"/>
        </w:rPr>
        <w:t xml:space="preserve">a) II, III, IV e I; </w:t>
        <w:br/>
        <w:t xml:space="preserve">b) II, IV, III e I; </w:t>
        <w:br/>
        <w:t xml:space="preserve">c) III, II, I e IV; </w:t>
        <w:br/>
        <w:t xml:space="preserve">d) III, II, IV e I. </w:t>
        <w:br/>
      </w:r>
    </w:p>
    <w:p>
      <w:pPr>
        <w:pStyle w:val="H5"/>
        <w:rPr>
          <w:rFonts w:ascii="Arial" w:hAnsi="Arial" w:cs="Arial"/>
          <w:b w:val="false"/>
          <w:b w:val="false"/>
        </w:rPr>
      </w:pPr>
      <w:r>
        <w:rPr>
          <w:rFonts w:cs="Arial" w:ascii="Arial" w:hAnsi="Arial"/>
          <w:b w:val="false"/>
        </w:rPr>
        <w:t xml:space="preserve">39) O Conselho de Administração é órgão de deliberação colegiada, sendo de sua competência nas companhias onde é obrigatória a sua constituição: </w:t>
      </w:r>
    </w:p>
    <w:p>
      <w:pPr>
        <w:pStyle w:val="Normal"/>
        <w:rPr>
          <w:rFonts w:ascii="Arial" w:hAnsi="Arial" w:cs="Arial"/>
          <w:sz w:val="20"/>
        </w:rPr>
      </w:pPr>
      <w:r>
        <w:rPr>
          <w:rFonts w:cs="Arial" w:ascii="Arial" w:hAnsi="Arial"/>
          <w:sz w:val="20"/>
        </w:rPr>
        <w:t xml:space="preserve">a) eleger e destituir os diretores da companhia; </w:t>
        <w:br/>
        <w:t xml:space="preserve">b) elaborar relatório da administração e submeter à diretoria; </w:t>
        <w:br/>
        <w:t xml:space="preserve">c) eleger e destituir os membros do Conselho Fiscal; </w:t>
        <w:br/>
        <w:t xml:space="preserve">d) aprovar a correção da expressão monetária do capital social. </w:t>
        <w:br/>
      </w:r>
    </w:p>
    <w:p>
      <w:pPr>
        <w:pStyle w:val="H4"/>
        <w:rPr>
          <w:rFonts w:ascii="Arial" w:hAnsi="Arial" w:cs="Arial"/>
          <w:b w:val="false"/>
          <w:b w:val="false"/>
          <w:sz w:val="20"/>
        </w:rPr>
      </w:pPr>
      <w:r>
        <w:rPr>
          <w:rFonts w:cs="Arial" w:ascii="Arial" w:hAnsi="Arial"/>
          <w:b w:val="false"/>
          <w:sz w:val="20"/>
        </w:rPr>
        <w:t xml:space="preserve">DIREITO PENAL </w:t>
      </w:r>
    </w:p>
    <w:p>
      <w:pPr>
        <w:pStyle w:val="H5"/>
        <w:rPr>
          <w:rFonts w:ascii="Arial" w:hAnsi="Arial" w:cs="Arial"/>
          <w:b w:val="false"/>
          <w:b w:val="false"/>
        </w:rPr>
      </w:pPr>
      <w:r>
        <w:rPr>
          <w:rFonts w:cs="Arial" w:ascii="Arial" w:hAnsi="Arial"/>
          <w:b w:val="false"/>
        </w:rPr>
        <w:t xml:space="preserve">40) O Presidente da República Federativa do Brasil por medida provisória criou um tipo penal de crime. Pergunta-se: alguém poderá ser processado por tal crime, se praticado na vigência dessa MP? </w:t>
      </w:r>
    </w:p>
    <w:p>
      <w:pPr>
        <w:pStyle w:val="Normal"/>
        <w:rPr>
          <w:rFonts w:ascii="Arial" w:hAnsi="Arial" w:cs="Arial"/>
          <w:sz w:val="20"/>
        </w:rPr>
      </w:pPr>
      <w:r>
        <w:rPr>
          <w:rFonts w:cs="Arial" w:ascii="Arial" w:hAnsi="Arial"/>
          <w:sz w:val="20"/>
        </w:rPr>
        <w:t xml:space="preserve">a) sim, porque a MP tem força de lei; </w:t>
        <w:br/>
        <w:t xml:space="preserve">b) não, porque a MP não é lei no sentido estrito; </w:t>
        <w:br/>
        <w:t xml:space="preserve">c) sim, se a conduta do agente for posterior à data da publicação da MP; </w:t>
        <w:br/>
        <w:t xml:space="preserve">d) nenhuma das respostas anteriores. </w:t>
        <w:br/>
      </w:r>
    </w:p>
    <w:p>
      <w:pPr>
        <w:pStyle w:val="H5"/>
        <w:rPr>
          <w:rFonts w:ascii="Arial" w:hAnsi="Arial" w:cs="Arial"/>
          <w:b w:val="false"/>
          <w:b w:val="false"/>
        </w:rPr>
      </w:pPr>
      <w:r>
        <w:rPr>
          <w:rFonts w:cs="Arial" w:ascii="Arial" w:hAnsi="Arial"/>
          <w:b w:val="false"/>
        </w:rPr>
        <w:t xml:space="preserve">41) Um cidadão que responde a um processo penal onde é acusado de homicídio, após ser interrogado na presença de seu defensor constituído, lhe é aberto o prazo para apresentar defesa prévia, ficando, de logo, intimado o defensor presente. O dito advogado não apresenta a defesa prévia no prazo legal. É correto afirmar: </w:t>
      </w:r>
    </w:p>
    <w:p>
      <w:pPr>
        <w:pStyle w:val="Normal"/>
        <w:rPr>
          <w:rFonts w:ascii="Arial" w:hAnsi="Arial" w:cs="Arial"/>
          <w:sz w:val="20"/>
        </w:rPr>
      </w:pPr>
      <w:r>
        <w:rPr>
          <w:rFonts w:cs="Arial" w:ascii="Arial" w:hAnsi="Arial"/>
          <w:sz w:val="20"/>
        </w:rPr>
        <w:t xml:space="preserve">a) tal omissão causará nulidade processual; </w:t>
        <w:br/>
        <w:t xml:space="preserve">b) o juiz é obrigado a nomear outro defensor para praticar o ato processual; </w:t>
        <w:br/>
        <w:t xml:space="preserve">c) a defesa prévia é peça facultativa ao acusado; </w:t>
        <w:br/>
        <w:t xml:space="preserve">d) nenhuma das respostas anteriores. </w:t>
        <w:br/>
      </w:r>
    </w:p>
    <w:p>
      <w:pPr>
        <w:pStyle w:val="H5"/>
        <w:rPr>
          <w:rFonts w:ascii="Arial" w:hAnsi="Arial" w:cs="Arial"/>
          <w:b w:val="false"/>
          <w:b w:val="false"/>
        </w:rPr>
      </w:pPr>
      <w:r>
        <w:rPr>
          <w:rFonts w:cs="Arial" w:ascii="Arial" w:hAnsi="Arial"/>
          <w:b w:val="false"/>
        </w:rPr>
        <w:t xml:space="preserve">42) João, um dia antes de completar 18 anos, atira em Paulo. A vítima é transportada para o hospital, onde vem a falecer três dias após, quando João já havia completado 18 anos. </w:t>
      </w:r>
    </w:p>
    <w:p>
      <w:pPr>
        <w:pStyle w:val="Normal"/>
        <w:rPr>
          <w:rFonts w:ascii="Arial" w:hAnsi="Arial" w:cs="Arial"/>
          <w:sz w:val="20"/>
        </w:rPr>
      </w:pPr>
      <w:r>
        <w:rPr>
          <w:rFonts w:cs="Arial" w:ascii="Arial" w:hAnsi="Arial"/>
          <w:sz w:val="20"/>
        </w:rPr>
        <w:t xml:space="preserve">a) João será condenado em virtude da consumação haver ocorrido após o agente haver completado 18 anos; </w:t>
        <w:br/>
        <w:t xml:space="preserve">b) João não será condenado, pois no momento em que completou o ato executório era menor de 18 anos; </w:t>
        <w:br/>
        <w:t xml:space="preserve">c) João será condenado em virtude de tratar-se de crime continuado; </w:t>
        <w:br/>
        <w:t xml:space="preserve">d) João será condenado se ficar comprovado que agiu dolosamente. </w:t>
        <w:br/>
      </w:r>
    </w:p>
    <w:p>
      <w:pPr>
        <w:pStyle w:val="H5"/>
        <w:rPr>
          <w:rFonts w:ascii="Arial" w:hAnsi="Arial" w:cs="Arial"/>
          <w:b w:val="false"/>
          <w:b w:val="false"/>
        </w:rPr>
      </w:pPr>
      <w:r>
        <w:rPr>
          <w:rFonts w:cs="Arial" w:ascii="Arial" w:hAnsi="Arial"/>
          <w:b w:val="false"/>
        </w:rPr>
        <w:t xml:space="preserve">43) Patrício da Silva lesiona levemente Carlos Sá, que é conduzido ao Hospital por um terceiro. No trajeto, o veículo transportador veio a colidir com outro, por imprudência de seu guiador, resultando na morte de Carlos Sá. Pode-se afirmar que: </w:t>
      </w:r>
    </w:p>
    <w:p>
      <w:pPr>
        <w:pStyle w:val="Normal"/>
        <w:rPr>
          <w:rFonts w:ascii="Arial" w:hAnsi="Arial" w:cs="Arial"/>
          <w:sz w:val="20"/>
        </w:rPr>
      </w:pPr>
      <w:r>
        <w:rPr>
          <w:rFonts w:cs="Arial" w:ascii="Arial" w:hAnsi="Arial"/>
          <w:sz w:val="20"/>
        </w:rPr>
        <w:t xml:space="preserve">a) Patrício responderá pelo homicídio culposo; </w:t>
        <w:br/>
        <w:t xml:space="preserve">b) Patrício e o guiador do veículo são co-autores dos crimes; </w:t>
        <w:br/>
        <w:t xml:space="preserve">c) Patrício não responderá pela lesão em virtude da mesma haver sido absorvida pela morte de Carlos Sá (homicídio); </w:t>
        <w:br/>
        <w:t xml:space="preserve">d) Patrício não responderá pelo homicídio em razão de se tratar de causa superveniente relativamente independente. </w:t>
        <w:br/>
      </w:r>
    </w:p>
    <w:p>
      <w:pPr>
        <w:pStyle w:val="H5"/>
        <w:rPr>
          <w:rFonts w:ascii="Arial" w:hAnsi="Arial" w:cs="Arial"/>
          <w:b w:val="false"/>
          <w:b w:val="false"/>
        </w:rPr>
      </w:pPr>
      <w:r>
        <w:rPr>
          <w:rFonts w:cs="Arial" w:ascii="Arial" w:hAnsi="Arial"/>
          <w:b w:val="false"/>
        </w:rPr>
        <w:t xml:space="preserve">44) Um servidor do DETRAN, nas caladas da noite, juntamente com um taxista que conhecia a sua condição de servidor público, subtraem um computador pertencente à dita Autarquia, vendendo-o, posteriormente. Pode-se afirmar: </w:t>
      </w:r>
    </w:p>
    <w:p>
      <w:pPr>
        <w:pStyle w:val="Normal"/>
        <w:rPr>
          <w:rFonts w:ascii="Arial" w:hAnsi="Arial" w:cs="Arial"/>
          <w:sz w:val="20"/>
        </w:rPr>
      </w:pPr>
      <w:r>
        <w:rPr>
          <w:rFonts w:cs="Arial" w:ascii="Arial" w:hAnsi="Arial"/>
          <w:sz w:val="20"/>
        </w:rPr>
        <w:t xml:space="preserve">a) que os dois cometeram o crime de peculato; </w:t>
        <w:br/>
        <w:t xml:space="preserve">b) que somente o servidor do DETRAN cometeu o crime de peculato, por ser crime próprio, respondendo sozinho pelo ilícito penal; </w:t>
        <w:br/>
        <w:t xml:space="preserve">c) que o servidor do DETRAN responderá por peculato enquanto que o taxista deverá responder por furto; </w:t>
        <w:br/>
        <w:t xml:space="preserve">d) que ambos responderão pelo crime de furto. </w:t>
        <w:br/>
      </w:r>
    </w:p>
    <w:p>
      <w:pPr>
        <w:pStyle w:val="H4"/>
        <w:rPr>
          <w:rFonts w:ascii="Arial" w:hAnsi="Arial" w:cs="Arial"/>
          <w:b w:val="false"/>
          <w:b w:val="false"/>
          <w:sz w:val="20"/>
        </w:rPr>
      </w:pPr>
      <w:r>
        <w:rPr>
          <w:rFonts w:cs="Arial" w:ascii="Arial" w:hAnsi="Arial"/>
          <w:b w:val="false"/>
          <w:sz w:val="20"/>
        </w:rPr>
        <w:t xml:space="preserve">ESTATUTO OAB E CÓDIGO DE ÉTICA </w:t>
      </w:r>
    </w:p>
    <w:p>
      <w:pPr>
        <w:pStyle w:val="H5"/>
        <w:rPr>
          <w:rFonts w:ascii="Arial" w:hAnsi="Arial" w:cs="Arial"/>
          <w:b w:val="false"/>
          <w:b w:val="false"/>
        </w:rPr>
      </w:pPr>
      <w:r>
        <w:rPr>
          <w:rFonts w:cs="Arial" w:ascii="Arial" w:hAnsi="Arial"/>
          <w:b w:val="false"/>
        </w:rPr>
        <w:t xml:space="preserve">45) No que se refere ao advogado empregado, assinale a alternativa falsa: </w:t>
      </w:r>
    </w:p>
    <w:p>
      <w:pPr>
        <w:pStyle w:val="Normal"/>
        <w:rPr>
          <w:rFonts w:ascii="Arial" w:hAnsi="Arial" w:cs="Arial"/>
          <w:sz w:val="20"/>
        </w:rPr>
      </w:pPr>
      <w:r>
        <w:rPr>
          <w:rFonts w:cs="Arial" w:ascii="Arial" w:hAnsi="Arial"/>
          <w:sz w:val="20"/>
        </w:rPr>
        <w:t xml:space="preserve">a) o advogado empregado não está obrigado à prestação de serviços profissionais de interesse pessoal dos empregadores, fora da relação de emprego; </w:t>
        <w:br/>
        <w:t xml:space="preserve">b) a a jornada de trabalho do advogado empregado, no exercício da profissão, não poderá exceder a duração diária de quatro horas contínuas e a de vinte horas semanais, salvo acordo ou convenção coletiva ou em caso de dedicação exclusiva; </w:t>
        <w:br/>
        <w:t xml:space="preserve">c) as horas trabalhadas que execedam a jornada normal do advogado empregado serão remuneradas por um adicional não inferior a cinquenta por cento sobre o valor da hora normal, mesmo havendo contrato escrito; </w:t>
        <w:br/>
        <w:t>d) nas causas em que for parte o empregador, ou pessoas por este representada, os honorários de sucumbência são devidos aos advogados empregados.</w:t>
        <w:br/>
      </w:r>
    </w:p>
    <w:p>
      <w:pPr>
        <w:pStyle w:val="H5"/>
        <w:rPr>
          <w:rFonts w:ascii="Arial" w:hAnsi="Arial" w:cs="Arial"/>
          <w:b w:val="false"/>
          <w:b w:val="false"/>
        </w:rPr>
      </w:pPr>
      <w:r>
        <w:rPr>
          <w:rFonts w:cs="Arial" w:ascii="Arial" w:hAnsi="Arial"/>
          <w:b w:val="false"/>
        </w:rPr>
        <w:t xml:space="preserve">46) Assinale a alternativa falsa: </w:t>
      </w:r>
    </w:p>
    <w:p>
      <w:pPr>
        <w:pStyle w:val="Normal"/>
        <w:rPr>
          <w:rFonts w:ascii="Arial" w:hAnsi="Arial" w:cs="Arial"/>
          <w:sz w:val="20"/>
        </w:rPr>
      </w:pPr>
      <w:r>
        <w:rPr>
          <w:rFonts w:cs="Arial" w:ascii="Arial" w:hAnsi="Arial"/>
          <w:sz w:val="20"/>
        </w:rPr>
        <w:t xml:space="preserve">a) o advogado deve notificar o cliente da renúncia do mandato, preferencialmente mediante carta com aviso de recepção, comunicando, após, o Juízo; </w:t>
        <w:br/>
        <w:t xml:space="preserve">b) o inscrito na OAB, quando ofendido comprovadamente em razão do exercício ou de cargo ou função da OAB, tem direito ao desagravo público promovido pelo Conselho Seccional, de oficio ou a pedido de qualquer pessoa; </w:t>
        <w:br/>
        <w:t xml:space="preserve">c) compete privativamente ao Vice Presidente da OAB representar contra o responsável por abuso de autoridade, quando configurada a hipótese de atentado à garantia legal de exercício profissional; </w:t>
        <w:br/>
        <w:t xml:space="preserve">d) o estagiário inscrito na OAB pode praticar isoladamente, sob a responsabilidade do advogado, o ato de retirar e devolver autos em cartório, assinando a respectiva carga. </w:t>
        <w:br/>
      </w:r>
    </w:p>
    <w:p>
      <w:pPr>
        <w:pStyle w:val="H5"/>
        <w:rPr>
          <w:rFonts w:ascii="Arial" w:hAnsi="Arial" w:cs="Arial"/>
          <w:b w:val="false"/>
          <w:b w:val="false"/>
        </w:rPr>
      </w:pPr>
      <w:r>
        <w:rPr>
          <w:rFonts w:cs="Arial" w:ascii="Arial" w:hAnsi="Arial"/>
          <w:b w:val="false"/>
        </w:rPr>
        <w:t xml:space="preserve">47) João das Neves, advogado, foi notificado em fevereiro de 1994 para defender-se em processo disciplinar, em face de não haver devolvido no prazo os autos de ação judicial em seu poder, embora tenha para tanto sido intimado pelo Juiz. Concluída a instrução, o processo foi levado a julgamento em agosto de 1999, quando foi constatada que, no correr desse período, o representado não sofreu qualquer outra representação relativa a mesma falta. De conformidade com as normas legais e regulamentares, o advogado: </w:t>
      </w:r>
    </w:p>
    <w:p>
      <w:pPr>
        <w:pStyle w:val="Normal"/>
        <w:rPr>
          <w:rFonts w:ascii="Arial" w:hAnsi="Arial" w:cs="Arial"/>
          <w:sz w:val="20"/>
        </w:rPr>
      </w:pPr>
      <w:r>
        <w:rPr>
          <w:rFonts w:cs="Arial" w:ascii="Arial" w:hAnsi="Arial"/>
          <w:sz w:val="20"/>
        </w:rPr>
        <w:t xml:space="preserve">a) deverá ser punido com a pena de censura; </w:t>
        <w:br/>
        <w:t xml:space="preserve">b) deverá ser punido com a pena de advertência, em ofício reservado, sem registro nos assentamentos; </w:t>
        <w:br/>
        <w:t xml:space="preserve">c) deverá ser punido com a pena de suspensão; </w:t>
        <w:br/>
        <w:t xml:space="preserve">d) não sofrerá punição pois extinta a punibilidade em face da prescrição. </w:t>
        <w:br/>
      </w:r>
    </w:p>
    <w:p>
      <w:pPr>
        <w:pStyle w:val="H5"/>
        <w:rPr>
          <w:rFonts w:ascii="Arial" w:hAnsi="Arial" w:cs="Arial"/>
          <w:b w:val="false"/>
          <w:b w:val="false"/>
        </w:rPr>
      </w:pPr>
      <w:r>
        <w:rPr>
          <w:rFonts w:cs="Arial" w:ascii="Arial" w:hAnsi="Arial"/>
          <w:b w:val="false"/>
        </w:rPr>
        <w:t xml:space="preserve">48) Joaquim de Jesus, advogado, enviou a diversas pessoas, físicas e jurídicas, aleatoriamente, mala direta oferecendo seus serviços profissionais para discussão judicial da inconstitucionalidade da CPMF; remeteu ainda instrumento de procuração ad judicia, proposta de honorários e relação de documentos que seriam necessários para a propositura da ação. Perante a OAB a atitude do advogado é entendida como: </w:t>
      </w:r>
    </w:p>
    <w:p>
      <w:pPr>
        <w:pStyle w:val="Normal"/>
        <w:rPr>
          <w:rFonts w:ascii="Arial" w:hAnsi="Arial" w:cs="Arial"/>
          <w:sz w:val="20"/>
        </w:rPr>
      </w:pPr>
      <w:r>
        <w:rPr>
          <w:rFonts w:cs="Arial" w:ascii="Arial" w:hAnsi="Arial"/>
          <w:sz w:val="20"/>
        </w:rPr>
        <w:t xml:space="preserve">a) de defensor da cidadania e dos direitos da pessoa; </w:t>
        <w:br/>
        <w:t xml:space="preserve">b) regular exercício de atividade profissional; </w:t>
        <w:br/>
        <w:t xml:space="preserve">c) captação de clientela; </w:t>
        <w:br/>
        <w:t xml:space="preserve">d) regular, pois o advogado é inviolável por seus atos e manifestações no exercício da profissão. </w:t>
        <w:br/>
      </w:r>
    </w:p>
    <w:p>
      <w:pPr>
        <w:pStyle w:val="H5"/>
        <w:rPr>
          <w:rFonts w:ascii="Arial" w:hAnsi="Arial" w:cs="Arial"/>
          <w:b w:val="false"/>
          <w:b w:val="false"/>
        </w:rPr>
      </w:pPr>
      <w:r>
        <w:rPr>
          <w:rFonts w:cs="Arial" w:ascii="Arial" w:hAnsi="Arial"/>
          <w:b w:val="false"/>
        </w:rPr>
        <w:t xml:space="preserve">49) Nehemias de Souza, advogado inscrito na OAB-CE sob o nº 15.001, é candidato a Prefeito do Município de Jucás, cuja eleição será realizada em 15 de outubro próximo. Isso acarreta, em relação ao exercício da advocacia: </w:t>
      </w:r>
    </w:p>
    <w:p>
      <w:pPr>
        <w:pStyle w:val="Normal"/>
        <w:rPr>
          <w:rFonts w:ascii="Arial" w:hAnsi="Arial" w:cs="Arial"/>
          <w:sz w:val="20"/>
        </w:rPr>
      </w:pPr>
      <w:r>
        <w:rPr>
          <w:rFonts w:cs="Arial" w:ascii="Arial" w:hAnsi="Arial"/>
          <w:sz w:val="20"/>
        </w:rPr>
        <w:t>a) incompatibilidade;</w:t>
        <w:br/>
        <w:t xml:space="preserve">b) impedimento para ações contra a Fazenda do Município; </w:t>
        <w:br/>
        <w:t xml:space="preserve">c) a incompatibilidade somente se verificará após a eleição para o cargo de Prefeito; </w:t>
        <w:br/>
        <w:t>d) o impedimento somente se verificará após a eleição para o cargo de Prefeito.</w:t>
        <w:br/>
      </w:r>
    </w:p>
    <w:p>
      <w:pPr>
        <w:pStyle w:val="H5"/>
        <w:rPr>
          <w:rFonts w:ascii="Arial" w:hAnsi="Arial" w:cs="Arial"/>
          <w:b w:val="false"/>
          <w:b w:val="false"/>
        </w:rPr>
      </w:pPr>
      <w:r>
        <w:rPr>
          <w:rFonts w:cs="Arial" w:ascii="Arial" w:hAnsi="Arial"/>
          <w:b w:val="false"/>
        </w:rPr>
        <w:t xml:space="preserve">50) A sociedade de advogados: </w:t>
      </w:r>
    </w:p>
    <w:p>
      <w:pPr>
        <w:pStyle w:val="Normal"/>
        <w:rPr>
          <w:rFonts w:ascii="Arial" w:hAnsi="Arial" w:cs="Arial"/>
          <w:sz w:val="20"/>
        </w:rPr>
      </w:pPr>
      <w:r>
        <w:rPr>
          <w:rFonts w:cs="Arial" w:ascii="Arial" w:hAnsi="Arial"/>
          <w:sz w:val="20"/>
        </w:rPr>
        <w:t xml:space="preserve">a) permite a filiação em uma segunda sociedade, desde que sujeita a outro Conselho Seccional; </w:t>
        <w:br/>
        <w:t xml:space="preserve">b) não permite a participação do advogado em outra sociedade da mesma natureza; </w:t>
        <w:br/>
        <w:t xml:space="preserve">c) tem que ser registrada da mesma forma das demais sociedades; </w:t>
        <w:br/>
        <w:t xml:space="preserve">d) é formada por advogados que podem representar clientes com interesses oposto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xml:space="preserve">GABARITO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r>
    </w:p>
    <w:tbl>
      <w:tblPr>
        <w:tblW w:w="6240" w:type="dxa"/>
        <w:jc w:val="center"/>
        <w:tblInd w:w="0" w:type="dxa"/>
        <w:tblLayout w:type="fixed"/>
        <w:tblCellMar>
          <w:top w:w="0" w:type="dxa"/>
          <w:left w:w="0" w:type="dxa"/>
          <w:bottom w:w="0" w:type="dxa"/>
          <w:right w:w="0" w:type="dxa"/>
        </w:tblCellMar>
      </w:tblPr>
      <w:tblGrid>
        <w:gridCol w:w="624"/>
        <w:gridCol w:w="624"/>
        <w:gridCol w:w="624"/>
        <w:gridCol w:w="624"/>
        <w:gridCol w:w="624"/>
        <w:gridCol w:w="624"/>
        <w:gridCol w:w="624"/>
        <w:gridCol w:w="624"/>
        <w:gridCol w:w="624"/>
        <w:gridCol w:w="624"/>
      </w:tblGrid>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cs="Arial" w:ascii="Arial" w:hAnsi="Arial"/>
              </w:rPr>
              <w:t>01</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02</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03</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04</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05</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06</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07</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08</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09</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0</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1</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2</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3</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4</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5</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6</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7</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8</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19</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0</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B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C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1</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2</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3</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4</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5</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6</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7</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8</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29</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0</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1</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2</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3</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4</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5</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6</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7</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8</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39</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0</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D</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1</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2</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3</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4</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5</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6</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7</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8</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49</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50</w:t>
            </w:r>
          </w:p>
        </w:tc>
      </w:tr>
      <w:tr>
        <w:trPr>
          <w:trHeight w:val="23" w:hRule="atLeast"/>
        </w:trPr>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C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B</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 xml:space="preserve">D </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C</w:t>
            </w:r>
          </w:p>
        </w:tc>
        <w:tc>
          <w:tcPr>
            <w:tcW w:w="6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Arial" w:hAnsi="Arial" w:cs="Arial"/>
              </w:rPr>
            </w:pPr>
            <w:r>
              <w:rPr>
                <w:rFonts w:cs="Arial" w:ascii="Arial" w:hAnsi="Arial"/>
              </w:rPr>
              <w:t>A</w:t>
            </w:r>
          </w:p>
        </w:tc>
      </w:tr>
    </w:tbl>
    <w:p>
      <w:pPr>
        <w:pStyle w:val="Normal"/>
        <w:rPr>
          <w:rFonts w:ascii="Arial" w:hAnsi="Arial" w:cs="Arial"/>
          <w:sz w:val="20"/>
        </w:rPr>
      </w:pPr>
      <w:r>
        <w:rPr>
          <w:rFonts w:cs="Arial" w:ascii="Arial" w:hAnsi="Arial"/>
          <w:sz w:val="20"/>
        </w:rPr>
        <w:b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br/>
      </w:r>
    </w:p>
    <w:p>
      <w:pPr>
        <w:pStyle w:val="Normal"/>
        <w:rPr>
          <w:rFonts w:ascii="Arial" w:hAnsi="Arial" w:cs="Arial"/>
          <w:sz w:val="20"/>
        </w:rPr>
      </w:pPr>
      <w:r>
        <w:rPr>
          <w:rFonts w:cs="Arial" w:ascii="Arial" w:hAnsi="Arial"/>
          <w:sz w:val="20"/>
        </w:rPr>
      </w:r>
    </w:p>
    <w:p>
      <w:pPr>
        <w:pStyle w:val="H5"/>
        <w:rPr>
          <w:rFonts w:ascii="Arial" w:hAnsi="Arial" w:cs="Arial"/>
          <w:sz w:val="24"/>
        </w:rPr>
      </w:pPr>
      <w:r>
        <w:rPr>
          <w:rFonts w:cs="Arial" w:ascii="Arial" w:hAnsi="Arial"/>
          <w:sz w:val="24"/>
        </w:rPr>
        <w:t>Exame de Ordem 02/99 - Agosto/1999</w:t>
        <w:br/>
        <w:t>Ordem dos Advogados do Brasil / CE</w:t>
        <w:br/>
        <w:t xml:space="preserve">Prova prático-profissional </w:t>
      </w:r>
    </w:p>
    <w:p>
      <w:pPr>
        <w:pStyle w:val="H5"/>
        <w:jc w:val="center"/>
        <w:rPr>
          <w:rFonts w:ascii="Arial" w:hAnsi="Arial" w:cs="Arial"/>
          <w:b w:val="false"/>
          <w:b w:val="false"/>
          <w:sz w:val="24"/>
        </w:rPr>
      </w:pPr>
      <w:r>
        <w:rPr>
          <w:rFonts w:cs="Arial" w:ascii="Arial" w:hAnsi="Arial"/>
          <w:b w:val="false"/>
          <w:sz w:val="24"/>
        </w:rPr>
      </w:r>
    </w:p>
    <w:p>
      <w:pPr>
        <w:pStyle w:val="H5"/>
        <w:jc w:val="center"/>
        <w:rPr>
          <w:rFonts w:ascii="Arial" w:hAnsi="Arial" w:eastAsia="Arial" w:cs="Arial"/>
          <w:b w:val="false"/>
          <w:b w:val="false"/>
        </w:rPr>
      </w:pPr>
      <w:r>
        <w:rPr>
          <w:rFonts w:eastAsia="Arial" w:cs="Arial" w:ascii="Arial" w:hAnsi="Arial"/>
          <w:b w:val="false"/>
        </w:rPr>
        <w:t xml:space="preserve"> </w:t>
      </w:r>
    </w:p>
    <w:p>
      <w:pPr>
        <w:pStyle w:val="H4"/>
        <w:rPr>
          <w:rFonts w:ascii="Arial" w:hAnsi="Arial" w:cs="Arial"/>
          <w:b w:val="false"/>
          <w:b w:val="false"/>
          <w:sz w:val="20"/>
        </w:rPr>
      </w:pPr>
      <w:r>
        <w:rPr>
          <w:rFonts w:cs="Arial" w:ascii="Arial" w:hAnsi="Arial"/>
          <w:b w:val="false"/>
          <w:sz w:val="20"/>
        </w:rPr>
        <w:t xml:space="preserve">DIREITO PENAL </w:t>
      </w:r>
    </w:p>
    <w:p>
      <w:pPr>
        <w:pStyle w:val="H4"/>
        <w:rPr>
          <w:rFonts w:ascii="Arial" w:hAnsi="Arial" w:cs="Arial"/>
          <w:b w:val="false"/>
          <w:b w:val="false"/>
          <w:sz w:val="20"/>
        </w:rPr>
      </w:pPr>
      <w:r>
        <w:rPr>
          <w:rFonts w:cs="Arial" w:ascii="Arial" w:hAnsi="Arial"/>
          <w:b w:val="false"/>
          <w:sz w:val="20"/>
        </w:rPr>
        <w:t xml:space="preserve">1. REDAÇÃO DE PEÇA PROFISSIONAL: </w:t>
      </w:r>
    </w:p>
    <w:p>
      <w:pPr>
        <w:pStyle w:val="H5"/>
        <w:rPr>
          <w:rFonts w:ascii="Arial" w:hAnsi="Arial" w:cs="Arial"/>
          <w:b w:val="false"/>
          <w:b w:val="false"/>
        </w:rPr>
      </w:pPr>
      <w:r>
        <w:rPr>
          <w:rFonts w:cs="Arial" w:ascii="Arial" w:hAnsi="Arial"/>
          <w:b w:val="false"/>
        </w:rPr>
        <w:t xml:space="preserve">José Maria se encontra processado, por haver morto uma pessoa, mediante disparo de arma de fogo. </w:t>
        <w:br/>
        <w:t xml:space="preserve">Ao final da instrução, ficou comprovado, pelas provas carreadas aos autos, inclusive depoimentos das testemunhas, que o homicídio foi culposo, pois, na realidade, José Maria, imprudentemente, quando limpava o revolver, fez com que o mesmo disparasse, vindo a atingir, mortalmente, a vítima. Mesmo assim, o M.M Juiz presidente do processo, por Sentença pronunciou o Acusado- Sendo você o defensor de José Maria, elabore a peça recursal necessária para desconstituir a dita Pronúncia, inclusive arrazoando-a. (7,0 pontos) </w:t>
      </w:r>
    </w:p>
    <w:p>
      <w:pPr>
        <w:pStyle w:val="H4"/>
        <w:rPr>
          <w:rFonts w:ascii="Arial" w:hAnsi="Arial" w:cs="Arial"/>
          <w:b w:val="false"/>
          <w:b w:val="false"/>
          <w:sz w:val="20"/>
        </w:rPr>
      </w:pPr>
      <w:r>
        <w:rPr>
          <w:rFonts w:cs="Arial" w:ascii="Arial" w:hAnsi="Arial"/>
          <w:b w:val="false"/>
          <w:sz w:val="20"/>
        </w:rPr>
        <w:t xml:space="preserve">2. QUESTÕES PRÁTICAS </w:t>
      </w:r>
    </w:p>
    <w:p>
      <w:pPr>
        <w:pStyle w:val="H5"/>
        <w:rPr>
          <w:rFonts w:ascii="Arial" w:hAnsi="Arial" w:cs="Arial"/>
          <w:b w:val="false"/>
          <w:b w:val="false"/>
        </w:rPr>
      </w:pPr>
      <w:r>
        <w:rPr>
          <w:rFonts w:cs="Arial" w:ascii="Arial" w:hAnsi="Arial"/>
          <w:b w:val="false"/>
        </w:rPr>
        <w:t xml:space="preserve">2.1. Um comerciante, conduzindo mercadoria sem nota, fW abordado por um fiscal da Fazenda Estadual, que lhe solicitou a nota fiscal relativa à mercadoria transportada. 0 comerciante ofereceu ao fiscal, certa quantia, para que o mesmo não apreendesse as mercadorias, nem lavrasse o auto de infração. 0 fiscal, além de não aceitar a oferta, lavrou o devido auto de infração, efetivando ainda, a apreensão da mercadoria. Pergunta-se: Houve consumação do crime? Explique e fundamente. (1,0 ponto) </w:t>
        <w:br/>
        <w:br/>
        <w:t xml:space="preserve">2.2. Um cidadão possui, em sua residência, uma máquina destinada a fabricação de moeda falsa. Um Delegado de Polícia, convidado a entrar na residência do referido cidadão constata a existência da dita máquina, constatando ainda, que a mesma nunca foi utilizada. Pergunta-se: 0 possuidor da máquina encontra-se em situação de flagrante delito? Explique e fundamente. (1,0 ponto) </w:t>
      </w:r>
    </w:p>
    <w:p>
      <w:pPr>
        <w:pStyle w:val="H5"/>
        <w:rPr>
          <w:rFonts w:ascii="Arial" w:hAnsi="Arial" w:cs="Arial"/>
          <w:b w:val="false"/>
          <w:b w:val="false"/>
        </w:rPr>
      </w:pPr>
      <w:r>
        <w:rPr>
          <w:rFonts w:cs="Arial" w:ascii="Arial" w:hAnsi="Arial"/>
          <w:b w:val="false"/>
        </w:rPr>
        <w:t xml:space="preserve">2.3. Uma pessoa se encontra processada, sob acusação de haver cometido um estelionato. Pergunta-se: Será cabível a suspensão processual prevista pela Lei 9099/95? Explique e fundamente. (1,0 ponto) </w:t>
      </w:r>
    </w:p>
    <w:p>
      <w:pPr>
        <w:pStyle w:val="H4"/>
        <w:rPr>
          <w:rFonts w:ascii="Arial" w:hAnsi="Arial" w:cs="Arial"/>
          <w:b w:val="false"/>
          <w:b w:val="false"/>
          <w:sz w:val="20"/>
        </w:rPr>
      </w:pPr>
      <w:r>
        <w:rPr>
          <w:rFonts w:cs="Arial" w:ascii="Arial" w:hAnsi="Arial"/>
          <w:b w:val="false"/>
          <w:sz w:val="20"/>
        </w:rPr>
        <w:t xml:space="preserve">AVISOS </w:t>
      </w:r>
    </w:p>
    <w:p>
      <w:pPr>
        <w:pStyle w:val="Normal"/>
        <w:rPr>
          <w:rFonts w:ascii="Arial" w:hAnsi="Arial" w:cs="Arial"/>
          <w:sz w:val="20"/>
        </w:rPr>
      </w:pPr>
      <w:r>
        <w:rPr>
          <w:rFonts w:cs="Arial" w:ascii="Arial" w:hAnsi="Arial"/>
          <w:sz w:val="20"/>
        </w:rPr>
        <w:t xml:space="preserve">1. Tempo de duração da prova: 4 horas; </w:t>
        <w:br/>
        <w:t xml:space="preserve">2. Não é permitida a utilização de obras que contenham formulários ou modelos; </w:t>
        <w:br/>
        <w:t xml:space="preserve">3. É nula a prova que contenha qualquer forma de identificação do examinando. </w:t>
        <w:br/>
      </w:r>
    </w:p>
    <w:p>
      <w:pPr>
        <w:pStyle w:val="H4"/>
        <w:rPr>
          <w:rFonts w:ascii="Arial" w:hAnsi="Arial" w:cs="Arial"/>
          <w:b w:val="false"/>
          <w:b w:val="false"/>
          <w:sz w:val="20"/>
        </w:rPr>
      </w:pPr>
      <w:r>
        <w:rPr>
          <w:rFonts w:cs="Arial" w:ascii="Arial" w:hAnsi="Arial"/>
          <w:b w:val="false"/>
          <w:sz w:val="20"/>
        </w:rPr>
        <w:t xml:space="preserve">DIREITO CIVIL E PROCESSO CIVIL </w:t>
      </w:r>
    </w:p>
    <w:p>
      <w:pPr>
        <w:pStyle w:val="H4"/>
        <w:rPr>
          <w:rFonts w:ascii="Arial" w:hAnsi="Arial" w:cs="Arial"/>
          <w:b w:val="false"/>
          <w:b w:val="false"/>
          <w:sz w:val="20"/>
        </w:rPr>
      </w:pPr>
      <w:r>
        <w:rPr>
          <w:rFonts w:cs="Arial" w:ascii="Arial" w:hAnsi="Arial"/>
          <w:b w:val="false"/>
          <w:sz w:val="20"/>
        </w:rPr>
        <w:t xml:space="preserve">1. REDAÇÃO DE PEÇA PROFISSIONAL. </w:t>
      </w:r>
    </w:p>
    <w:p>
      <w:pPr>
        <w:pStyle w:val="H5"/>
        <w:rPr>
          <w:rFonts w:ascii="Arial" w:hAnsi="Arial" w:cs="Arial"/>
          <w:b w:val="false"/>
          <w:b w:val="false"/>
        </w:rPr>
      </w:pPr>
      <w:r>
        <w:rPr>
          <w:rFonts w:cs="Arial" w:ascii="Arial" w:hAnsi="Arial"/>
          <w:b w:val="false"/>
        </w:rPr>
        <w:t>Manoel Pereira da Silva, solteiro, agricultor, ocupa, desde 30.05.1990, um sítio de cem hectares, localizado em Fortaleza, na Av. Tamandaré, 523, confrontando-se, ao norte, com a dita Av. Tamandaré; ao sul, com a Rua Genuíno Alfredo Jorge; ao leste com terras de Pedro Mancuso Olímpio, cujo endereço é desconhecido, e, a oeste, com terras de Geraldo Gaudêncio Moura, residente à Rua Acre, 2597. A posse do referido terreno foi-lhe transmitida por ocasião da morte de seu pai, possuidor desde 30.05.1968. 0 dito Sr. Manoel reformou a casa que seu pai erigira no local, terminando, também, o muro que aquele iniciara para demarcar os limites daquele terreno, prosseguindo com o cultivo de pequena horta mantida por seu progenitor. Demais disso, procedeu à construção de pequeno prédio comercial no local, com o objetivo de se tornar, ele próprio, comerciante de víveres na região. Desde o início da ocupação do dito imóvel, seu pai e, posteriormente, o próprio Sr. Manoel tem participado das reuniões da associação comunitária que congrega os proprietários de imóveis naquela rua, sendo assim reconhecidos pelos demais. É certo que o imóvel está registrado em nome de Juca Pedreira Orítio, brasileiro, solteiro, bancário, residente em Fortaleza, à Rua das Flores, 1000 e que este nunca se dignou sequer a aparecer no imóvel desde o início da posse do mesmo pelo pai do atual possuidor. Procurado pelo Sr. Manoel para regularizar sua situação no imóvel, maneje o petitório adequado para conseguí-lo. (7,0 pontos)</w:t>
      </w:r>
    </w:p>
    <w:p>
      <w:pPr>
        <w:pStyle w:val="H4"/>
        <w:rPr>
          <w:rFonts w:ascii="Arial" w:hAnsi="Arial" w:cs="Arial"/>
          <w:b w:val="false"/>
          <w:b w:val="false"/>
          <w:sz w:val="20"/>
        </w:rPr>
      </w:pPr>
      <w:r>
        <w:rPr>
          <w:rFonts w:cs="Arial" w:ascii="Arial" w:hAnsi="Arial"/>
          <w:b w:val="false"/>
          <w:sz w:val="20"/>
        </w:rPr>
        <w:t xml:space="preserve">2 - QUESTÕES PRÁTICAS: </w:t>
      </w:r>
    </w:p>
    <w:p>
      <w:pPr>
        <w:pStyle w:val="H5"/>
        <w:rPr>
          <w:rFonts w:ascii="Arial" w:hAnsi="Arial" w:cs="Arial"/>
          <w:b w:val="false"/>
          <w:b w:val="false"/>
        </w:rPr>
      </w:pPr>
      <w:r>
        <w:rPr>
          <w:rFonts w:cs="Arial" w:ascii="Arial" w:hAnsi="Arial"/>
          <w:b w:val="false"/>
        </w:rPr>
        <w:t xml:space="preserve">2.1. Requerida, concedida e efetivada, em 30.04.1999, medida cautelar inominada em procedimento preparatório, as partes, em audiência de conciliação realizada em 15.05.1999, e nos termos do art. 265, li, do CPC, requerem a suspensão do processo principal (ajuizado em 05.05.1999) até 15.06.1999, para tentarem uma composição. A medida cautelar em questão manterá sua eficácia ao longo de todo este período? Justifique. (1,5 pontos) </w:t>
      </w:r>
    </w:p>
    <w:p>
      <w:pPr>
        <w:pStyle w:val="H5"/>
        <w:rPr>
          <w:rFonts w:ascii="Arial" w:hAnsi="Arial" w:cs="Arial"/>
          <w:b w:val="false"/>
          <w:b w:val="false"/>
        </w:rPr>
      </w:pPr>
      <w:r>
        <w:rPr>
          <w:rFonts w:cs="Arial" w:ascii="Arial" w:hAnsi="Arial"/>
          <w:b w:val="false"/>
        </w:rPr>
        <w:t xml:space="preserve">2.2. Prolatada sentença em processo de conhecimento, a parte vencida apela, tendo sido negado trânsito ao recurso pelo Julgador singular. Diante dessa decisão, a parte irresignada interpôs Agravo Retido. Agiu corretamente a parte no que se refere a esse último recurso? Em caso negativo, poderia, pelo princípio da fungibilidade, o Agravo Retido ser recebido como o recurso supostamente correto? (1,5 pontos) </w:t>
      </w:r>
    </w:p>
    <w:p>
      <w:pPr>
        <w:pStyle w:val="H4"/>
        <w:rPr>
          <w:rFonts w:ascii="Arial" w:hAnsi="Arial" w:cs="Arial"/>
          <w:b w:val="false"/>
          <w:b w:val="false"/>
          <w:sz w:val="20"/>
        </w:rPr>
      </w:pPr>
      <w:r>
        <w:rPr>
          <w:rFonts w:cs="Arial" w:ascii="Arial" w:hAnsi="Arial"/>
          <w:b w:val="false"/>
          <w:sz w:val="20"/>
        </w:rPr>
        <w:t xml:space="preserve">AVISOS </w:t>
      </w:r>
    </w:p>
    <w:p>
      <w:pPr>
        <w:pStyle w:val="Normal"/>
        <w:rPr>
          <w:rFonts w:ascii="Arial" w:hAnsi="Arial" w:cs="Arial"/>
          <w:sz w:val="20"/>
        </w:rPr>
      </w:pPr>
      <w:r>
        <w:rPr>
          <w:rFonts w:cs="Arial" w:ascii="Arial" w:hAnsi="Arial"/>
          <w:sz w:val="20"/>
        </w:rPr>
        <w:t xml:space="preserve">1. Tempo de duração da prova: 4 horas; </w:t>
        <w:br/>
        <w:t xml:space="preserve">2. Não é permitida a utilização de obras que contenham formulários ou modelos; </w:t>
        <w:br/>
        <w:t xml:space="preserve">3. É nula a prova que contenha qualquer forma de identificação do examinando. </w:t>
        <w:br/>
      </w:r>
    </w:p>
    <w:p>
      <w:pPr>
        <w:pStyle w:val="H4"/>
        <w:rPr>
          <w:rFonts w:ascii="Arial" w:hAnsi="Arial" w:cs="Arial"/>
          <w:b w:val="false"/>
          <w:b w:val="false"/>
          <w:sz w:val="20"/>
        </w:rPr>
      </w:pPr>
      <w:r>
        <w:rPr>
          <w:rFonts w:cs="Arial" w:ascii="Arial" w:hAnsi="Arial"/>
          <w:b w:val="false"/>
          <w:sz w:val="20"/>
        </w:rPr>
        <w:t xml:space="preserve">DIREITO ADMINISTRATIVO </w:t>
      </w:r>
    </w:p>
    <w:p>
      <w:pPr>
        <w:pStyle w:val="H4"/>
        <w:rPr>
          <w:rFonts w:ascii="Arial" w:hAnsi="Arial" w:cs="Arial"/>
          <w:b w:val="false"/>
          <w:b w:val="false"/>
          <w:sz w:val="20"/>
        </w:rPr>
      </w:pPr>
      <w:r>
        <w:rPr>
          <w:rFonts w:cs="Arial" w:ascii="Arial" w:hAnsi="Arial"/>
          <w:b w:val="false"/>
          <w:sz w:val="20"/>
        </w:rPr>
        <w:t xml:space="preserve">1. REDAÇÃO DE PEÇA PROFISSIONAL: </w:t>
      </w:r>
    </w:p>
    <w:p>
      <w:pPr>
        <w:pStyle w:val="H5"/>
        <w:rPr>
          <w:rFonts w:ascii="Arial" w:hAnsi="Arial" w:cs="Arial"/>
          <w:b w:val="false"/>
          <w:b w:val="false"/>
        </w:rPr>
      </w:pPr>
      <w:r>
        <w:rPr>
          <w:rFonts w:cs="Arial" w:ascii="Arial" w:hAnsi="Arial"/>
          <w:b w:val="false"/>
        </w:rPr>
        <w:t xml:space="preserve">João Pedro, diante do anúncio da privatização da Companhia de Energia Elétrica, demandou ação popular em face do Estado do Pará e da indigitada Companhia . Segundo o cidadão, a lei que disciplm*ou a privatização previa que o Conselho de Administração da Empresa deliberasse sobre o assunto, e isto inocorreu. Ademais, provavelmente, a tarifa a ser paga pela população seria maj orada. </w:t>
        <w:br/>
        <w:t xml:space="preserve">Na qualidade de Procurador do Estado você foi consultado sobre o tema, mormente para definição da postura que o ente público deveria assumir no processo (oferecer contestação, abster-se de contestar o pedido ou figurar como litisconsorte do autor) , tal como disposto no art.60 parágrafo 30. da Lei 4.717/65. </w:t>
        <w:br/>
        <w:t xml:space="preserve">Emita parecer sobre o caso, sabendo que realmente míexistiu a deliberação prevista na lei , bem como dispondo de robustos dados demonstrando que o serviço de energia elétrica teria melhor qualidade. (6pts.) </w:t>
      </w:r>
    </w:p>
    <w:p>
      <w:pPr>
        <w:pStyle w:val="H4"/>
        <w:rPr>
          <w:rFonts w:ascii="Arial" w:hAnsi="Arial" w:cs="Arial"/>
          <w:b w:val="false"/>
          <w:b w:val="false"/>
          <w:sz w:val="20"/>
        </w:rPr>
      </w:pPr>
      <w:r>
        <w:rPr>
          <w:rFonts w:cs="Arial" w:ascii="Arial" w:hAnsi="Arial"/>
          <w:b w:val="false"/>
          <w:sz w:val="20"/>
        </w:rPr>
        <w:t xml:space="preserve">2. QUESTÕES PRÁTICAS: </w:t>
      </w:r>
    </w:p>
    <w:p>
      <w:pPr>
        <w:pStyle w:val="H5"/>
        <w:rPr>
          <w:rFonts w:ascii="Arial" w:hAnsi="Arial" w:cs="Arial"/>
          <w:b w:val="false"/>
          <w:b w:val="false"/>
        </w:rPr>
      </w:pPr>
      <w:r>
        <w:rPr>
          <w:rFonts w:cs="Arial" w:ascii="Arial" w:hAnsi="Arial"/>
          <w:b w:val="false"/>
        </w:rPr>
        <w:t xml:space="preserve">2.1. 0 Poder Público declarou de interesse social, para fins de desapropriação, um terreno localizado em área estritamente residencial. Aludido terreno se encontrava desocupado, apenas acumulando lixo. A declaração decorreu de reiterados pedidos dos moradores da área, que não aceitavam o referido acúmulo de lixo. Quando soube do ocorrido, o proprietário do bem informou que o imóvel já havia sido alienado para uma construtora, a qual iria construir pequeno prédio residencial, já tendo, inclusive, iniciado a limpeza do terreno. </w:t>
        <w:br/>
        <w:t xml:space="preserve">Diante da informação recebida, como o Poder Público deve proceder ? (2pts.) </w:t>
      </w:r>
    </w:p>
    <w:p>
      <w:pPr>
        <w:pStyle w:val="H5"/>
        <w:rPr>
          <w:rFonts w:ascii="Arial" w:hAnsi="Arial" w:cs="Arial"/>
          <w:b w:val="false"/>
          <w:b w:val="false"/>
        </w:rPr>
      </w:pPr>
      <w:r>
        <w:rPr>
          <w:rFonts w:cs="Arial" w:ascii="Arial" w:hAnsi="Arial"/>
          <w:b w:val="false"/>
        </w:rPr>
        <w:t xml:space="preserve">2.2. A Administração Pública constatou irregularidade no que tange ao pagamento de uma gratificação destinada aos servidores da Secretaria de Desenvolvimento Urbano. Verificada a ilegalidade, foi determinada a suspensão do pagamento. Marta Sobreira, servidora da dita Secretaria, solicitou, administrativamente, o restabelecimento da gratificação, pois a suspensão do pagamento depende de processo administrativo com direito de defesa,- não podendo ser objeto de mero procedimento, tal como ocorrido. A servidora tem razão ? (2pts.) </w:t>
      </w:r>
    </w:p>
    <w:p>
      <w:pPr>
        <w:pStyle w:val="Normal"/>
        <w:rPr>
          <w:rFonts w:ascii="Arial" w:hAnsi="Arial" w:cs="Arial"/>
          <w:sz w:val="20"/>
        </w:rPr>
      </w:pPr>
      <w:r>
        <w:rPr>
          <w:rFonts w:cs="Arial" w:ascii="Arial" w:hAnsi="Arial"/>
          <w:sz w:val="20"/>
        </w:rPr>
        <w:br/>
      </w:r>
    </w:p>
    <w:p>
      <w:pPr>
        <w:pStyle w:val="H4"/>
        <w:rPr>
          <w:rFonts w:ascii="Arial" w:hAnsi="Arial" w:cs="Arial"/>
          <w:b w:val="false"/>
          <w:b w:val="false"/>
          <w:sz w:val="20"/>
        </w:rPr>
      </w:pPr>
      <w:r>
        <w:rPr>
          <w:rFonts w:cs="Arial" w:ascii="Arial" w:hAnsi="Arial"/>
          <w:b w:val="false"/>
          <w:sz w:val="20"/>
        </w:rPr>
        <w:t xml:space="preserve">DIREITO DO TRABALHO </w:t>
      </w:r>
    </w:p>
    <w:p>
      <w:pPr>
        <w:pStyle w:val="H4"/>
        <w:rPr>
          <w:rFonts w:ascii="Arial" w:hAnsi="Arial" w:cs="Arial"/>
          <w:b w:val="false"/>
          <w:b w:val="false"/>
          <w:sz w:val="20"/>
        </w:rPr>
      </w:pPr>
      <w:r>
        <w:rPr>
          <w:rFonts w:cs="Arial" w:ascii="Arial" w:hAnsi="Arial"/>
          <w:b w:val="false"/>
          <w:sz w:val="20"/>
        </w:rPr>
        <w:t xml:space="preserve">1. REDAÇÃO DE PEÇA PROFISSIONAL </w:t>
      </w:r>
    </w:p>
    <w:p>
      <w:pPr>
        <w:pStyle w:val="H5"/>
        <w:rPr/>
      </w:pPr>
      <w:r>
        <w:rPr>
          <w:rFonts w:cs="Arial" w:ascii="Arial" w:hAnsi="Arial"/>
          <w:b w:val="false"/>
        </w:rPr>
        <w:t xml:space="preserve">Elabore uma CONTESTAÇÃO tendo como base a seguinte reclamação: </w:t>
        <w:br/>
        <w:t xml:space="preserve">Exmo. Sr. Dr. Juiz Presidente da MM. 18 Junta de Conciliação e Julgamento de Fortaleza - CARLOS CÂMARA SUDÁRIO, brasileiro, casado, vendedor, portador da CTPS n* 0100, série 2340, residente e domicifiado na Rua das Flores número 121 - Centro, nesta Capital, vem, à presença de V. Exa., com o devido respeito e acatamento, por seu procurador, com escritório profissional na Rua do Trilho n1 21 - Centro, nesta Capital, propor a presente RECLAMAÇÃO TRABALHISTA contra a empresa PÃES FINOS LTDA., estabelecida na Rua das Acácias número 28 -Centro, nesta Capital, pelos fatos e fundamentos a seguir expostos: </w:t>
        <w:br/>
        <w:t xml:space="preserve">01 - 0 Reclamante foi admitido aos serviços da Reclamada em 01.02.97, para exercer a função de vendedor, tendo sido despedido imotivadamente e sem aviso prévio em 0 1. 09. 99, não tendo a Reclamada lhe pago as verbas rescisórias devidas. </w:t>
        <w:br/>
        <w:t xml:space="preserve">02 - Percebia a título de salário a quantia fixa de R$ 136,00 mais uma comissão de 2% sobre o valor das vendas efetuadas no mês, perfazendo uma média mensal de R$ 300, 00. </w:t>
        <w:br/>
        <w:t xml:space="preserve">03 - Durante a vigência do seu pacto de emprego nunca gozou férias e nem recebeu a gratíficação natalina que fazia jus. </w:t>
        <w:br/>
        <w:t xml:space="preserve">04 - 0 horário de trabalho do Reclamante era, de Segunda a Sábado, das 06.00h às 18.*00h, com duas horas de intervalo para alimentação e repouso, jamais tendo a Reclamada pago qualquer valor sobre o excedente da jornada normal. </w:t>
        <w:br/>
        <w:t xml:space="preserve">05 - Nunca recebeu o salário família relativo a um filho menor. </w:t>
        <w:br/>
        <w:t xml:space="preserve">06 - Assim, reclama: </w:t>
        <w:br/>
        <w:t>- aviso prévio R$ 436,00</w:t>
        <w:br/>
        <w:t>- férias vencidas 97/98 - dobro R$ 872,00</w:t>
        <w:br/>
        <w:t>- férias proporcionais - 7/12 R$ 254,00</w:t>
        <w:br/>
        <w:t>- 1/3 férias vencidas e proporcionais R$ 375,40</w:t>
        <w:br/>
        <w:t>- gratificação natalina 1997 - 11/12 R$ 399,66</w:t>
        <w:br/>
        <w:t>1998 - R$ 436,00</w:t>
        <w:br/>
        <w:t>1999 - 9/12 R$ 326,99</w:t>
        <w:br/>
        <w:t>- salário familia - 32 meses - R$ 553,60</w:t>
        <w:br/>
        <w:t xml:space="preserve">- horas extras - 970 dias x 2h extra/dia </w:t>
        <w:br/>
        <w:t>- 1940h/extras x R$ z 31 R$ 4.481,40</w:t>
        <w:br/>
        <w:t>- FGTS CÓDIGO 01 - 32 meses R$ 1.116,16</w:t>
        <w:br/>
        <w:t>- FGTS multa de 40% R$ 446,46</w:t>
        <w:br/>
        <w:t>- Indenização do Seguro Desempenho</w:t>
        <w:br/>
        <w:t>5 cotas R$ 1.730,00</w:t>
        <w:br/>
        <w:t>- Multa rescisória - art.4 771 CLT R$ 436,00</w:t>
        <w:br/>
        <w:t>- honorários advocatícios - 20% R$ 2.372,80</w:t>
        <w:br/>
        <w:t>- TOTAL RECLAMADO R$ 14.236,80</w:t>
        <w:br/>
        <w:t xml:space="preserve">07 - Reclama também a liberação das guias do seguro desemprego e do FGTS em código 01, acrescido da multa de 40%. </w:t>
        <w:br/>
        <w:t xml:space="preserve">08 - ISTO POSTO, REQUER a notificação da Reclamada para, querendo, responder à presente, sob as penas de revelia e confissão e, ao final, ser esta JULGADA PROCEDENTE, com a condenação da Reclamada nas parcelas pedidas, tudo acrescido de juros, correção monetária e demais cominações legais. </w:t>
        <w:br/>
        <w:t xml:space="preserve">09 - PROTESTA e REQUER provar alegado por todos os meios de prova em direito permitidos, especialmente pela juntada e exibição posterior de documentos, ouvida de testemunhas e outras que se fizerem necessárias no decorrer da instrução. </w:t>
        <w:br/>
        <w:t xml:space="preserve">10 - Valor da causa para efeitos fiscais - R$ 15. 000, 00. </w:t>
        <w:br/>
        <w:t xml:space="preserve">N. T. P. D. </w:t>
        <w:br/>
        <w:t xml:space="preserve">Fortaleza, 09 de setembro de 1999 </w:t>
        <w:br/>
        <w:t xml:space="preserve">p.p. ANTONIO CARLOS SILVA - advogado. </w:t>
      </w:r>
    </w:p>
    <w:p>
      <w:pPr>
        <w:pStyle w:val="Normal"/>
        <w:rPr>
          <w:rFonts w:ascii="Arial" w:hAnsi="Arial" w:cs="Arial"/>
          <w:sz w:val="20"/>
        </w:rPr>
      </w:pPr>
      <w:r>
        <w:rPr>
          <w:rFonts w:cs="Arial" w:ascii="Arial" w:hAnsi="Arial"/>
          <w:sz w:val="20"/>
        </w:rPr>
        <w:br/>
      </w:r>
    </w:p>
    <w:p>
      <w:pPr>
        <w:pStyle w:val="H4"/>
        <w:rPr>
          <w:rFonts w:ascii="Arial" w:hAnsi="Arial" w:cs="Arial"/>
          <w:b w:val="false"/>
          <w:b w:val="false"/>
          <w:sz w:val="20"/>
        </w:rPr>
      </w:pPr>
      <w:r>
        <w:rPr>
          <w:rFonts w:cs="Arial" w:ascii="Arial" w:hAnsi="Arial"/>
          <w:b w:val="false"/>
          <w:sz w:val="20"/>
        </w:rPr>
        <w:t xml:space="preserve">2. QUESTÕES PRÁTICAS </w:t>
      </w:r>
    </w:p>
    <w:p>
      <w:pPr>
        <w:pStyle w:val="H5"/>
        <w:rPr>
          <w:rFonts w:ascii="Arial" w:hAnsi="Arial" w:cs="Arial"/>
          <w:b w:val="false"/>
          <w:b w:val="false"/>
        </w:rPr>
      </w:pPr>
      <w:r>
        <w:rPr>
          <w:rFonts w:cs="Arial" w:ascii="Arial" w:hAnsi="Arial"/>
          <w:b w:val="false"/>
        </w:rPr>
        <w:t xml:space="preserve">2.1. Ao receber a intimação de uma decisão de primeiro grau que julgou procedente uma reclamação trabalhista, verificou o advogado do Reclamado, a possibilidade de recorrer. Qual o recurso cabível e quais as suas condições de admissibilidade ? - Fundamente. </w:t>
      </w:r>
    </w:p>
    <w:p>
      <w:pPr>
        <w:pStyle w:val="H5"/>
        <w:rPr>
          <w:rFonts w:ascii="Arial" w:hAnsi="Arial" w:cs="Arial"/>
          <w:b w:val="false"/>
          <w:b w:val="false"/>
        </w:rPr>
      </w:pPr>
      <w:r>
        <w:rPr>
          <w:rFonts w:cs="Arial" w:ascii="Arial" w:hAnsi="Arial"/>
          <w:b w:val="false"/>
        </w:rPr>
        <w:t xml:space="preserve">2.2. João da Silva foi contratado no Crato para trabalhar na empresa XT SIA, naquela mesma cidade. Hoje, residindo em Maranguape, promoveu, perante uma das JCJ's de Fortaleza, ação trabalhista. Como advogado do da empresa XT SIA, o que você alegaria no que diz respeito à competência, em razão do lugar, da Junta de Conciliação e Julgamento onde tramita o processo ? - Fundamente. </w:t>
      </w:r>
    </w:p>
    <w:p>
      <w:pPr>
        <w:pStyle w:val="H5"/>
        <w:rPr>
          <w:rFonts w:ascii="Arial" w:hAnsi="Arial" w:cs="Arial"/>
          <w:b w:val="false"/>
          <w:b w:val="false"/>
        </w:rPr>
      </w:pPr>
      <w:r>
        <w:rPr>
          <w:rFonts w:cs="Arial" w:ascii="Arial" w:hAnsi="Arial"/>
          <w:b w:val="false"/>
        </w:rPr>
        <w:t>2.3. Como se processa a execução de sentença ilíquida ? Fundamente.</w:t>
      </w:r>
    </w:p>
    <w:p>
      <w:pPr>
        <w:pStyle w:val="Normal"/>
        <w:rPr>
          <w:rFonts w:ascii="Arial" w:hAnsi="Arial" w:cs="Arial"/>
          <w:sz w:val="20"/>
        </w:rPr>
      </w:pPr>
      <w:r>
        <w:rPr>
          <w:rFonts w:cs="Arial" w:ascii="Arial" w:hAnsi="Arial"/>
          <w:sz w:val="20"/>
        </w:rPr>
        <w:br/>
      </w:r>
    </w:p>
    <w:p>
      <w:pPr>
        <w:pStyle w:val="H4"/>
        <w:rPr>
          <w:rFonts w:ascii="Arial" w:hAnsi="Arial" w:cs="Arial"/>
          <w:b w:val="false"/>
          <w:b w:val="false"/>
          <w:sz w:val="20"/>
        </w:rPr>
      </w:pPr>
      <w:r>
        <w:rPr>
          <w:rFonts w:cs="Arial" w:ascii="Arial" w:hAnsi="Arial"/>
          <w:b w:val="false"/>
          <w:sz w:val="20"/>
        </w:rPr>
        <w:t xml:space="preserve">AVISOS </w:t>
      </w:r>
    </w:p>
    <w:p>
      <w:pPr>
        <w:pStyle w:val="Normal"/>
        <w:rPr>
          <w:rFonts w:ascii="Arial" w:hAnsi="Arial" w:cs="Arial"/>
          <w:sz w:val="20"/>
        </w:rPr>
      </w:pPr>
      <w:r>
        <w:rPr>
          <w:rFonts w:cs="Arial" w:ascii="Arial" w:hAnsi="Arial"/>
          <w:sz w:val="20"/>
        </w:rPr>
        <w:t xml:space="preserve">1. Tempo de duração da prova: 4 horas; </w:t>
        <w:br/>
        <w:t xml:space="preserve">2. Não é permitida a utilização de obras que contenham formulários ou modelos; </w:t>
        <w:br/>
        <w:t xml:space="preserve">3. É nula a prova que contenha qualquer forma de identificação do examinando. </w:t>
        <w:br/>
      </w:r>
    </w:p>
    <w:p>
      <w:pPr>
        <w:pStyle w:val="H4"/>
        <w:rPr>
          <w:rFonts w:ascii="Arial" w:hAnsi="Arial" w:cs="Arial"/>
          <w:b w:val="false"/>
          <w:b w:val="false"/>
          <w:sz w:val="20"/>
        </w:rPr>
      </w:pPr>
      <w:r>
        <w:rPr>
          <w:rFonts w:cs="Arial" w:ascii="Arial" w:hAnsi="Arial"/>
          <w:b w:val="false"/>
          <w:sz w:val="20"/>
        </w:rPr>
        <w:t xml:space="preserve">DIREITO TRIBUTÁRIO </w:t>
      </w:r>
    </w:p>
    <w:p>
      <w:pPr>
        <w:pStyle w:val="H4"/>
        <w:rPr>
          <w:rFonts w:ascii="Arial" w:hAnsi="Arial" w:cs="Arial"/>
          <w:b w:val="false"/>
          <w:b w:val="false"/>
          <w:sz w:val="20"/>
        </w:rPr>
      </w:pPr>
      <w:r>
        <w:rPr>
          <w:rFonts w:cs="Arial" w:ascii="Arial" w:hAnsi="Arial"/>
          <w:b w:val="false"/>
          <w:sz w:val="20"/>
        </w:rPr>
        <w:t xml:space="preserve">1 - REDAÇÃO DE PEÇA PROFISSIONAL </w:t>
      </w:r>
    </w:p>
    <w:p>
      <w:pPr>
        <w:pStyle w:val="H5"/>
        <w:rPr>
          <w:rFonts w:ascii="Arial" w:hAnsi="Arial" w:cs="Arial"/>
          <w:b w:val="false"/>
          <w:b w:val="false"/>
        </w:rPr>
      </w:pPr>
      <w:r>
        <w:rPr>
          <w:rFonts w:cs="Arial" w:ascii="Arial" w:hAnsi="Arial"/>
          <w:b w:val="false"/>
        </w:rPr>
        <w:t>Lourdes Maria, proprietária de fazendas, vem a falecer em setembro de 1994. Aberta a sucessão, o inventariante, alegando justo motivo, obtém do juiz dilação do prazo para concluir o inventário, fato que postergou a partilha dos bens até setembro de 1996. Ocorre que, desde a abertura da sucessão, acumulou-se dívida referente ao Imposto sobre a propriedade territorial rural (ITR). Constituído o crédito ainda no final de 1996 e verificada a impossibilidade de o espólio arcar com o débito, a Fazenda Pública tem intenção de manejar execução contra o inventariante, com espeque no art. 134, IV, do Código Tributário. Na condição de procurador da Fazenda Pública consciente e ciente de que todos os prazos para a constituição do crédito e posterior cobrança estão sendo respeitados, elabore parecer acerca da viabilidade da pretensão do Fisco. (6,0 pontos)</w:t>
      </w:r>
    </w:p>
    <w:p>
      <w:pPr>
        <w:pStyle w:val="Normal"/>
        <w:rPr>
          <w:rFonts w:ascii="Arial" w:hAnsi="Arial" w:cs="Arial"/>
          <w:sz w:val="20"/>
        </w:rPr>
      </w:pPr>
      <w:r>
        <w:rPr>
          <w:rFonts w:cs="Arial" w:ascii="Arial" w:hAnsi="Arial"/>
          <w:sz w:val="20"/>
        </w:rPr>
        <w:br/>
      </w:r>
    </w:p>
    <w:p>
      <w:pPr>
        <w:pStyle w:val="H4"/>
        <w:rPr>
          <w:rFonts w:ascii="Arial" w:hAnsi="Arial" w:cs="Arial"/>
          <w:b w:val="false"/>
          <w:b w:val="false"/>
          <w:sz w:val="20"/>
        </w:rPr>
      </w:pPr>
      <w:r>
        <w:rPr>
          <w:rFonts w:cs="Arial" w:ascii="Arial" w:hAnsi="Arial"/>
          <w:b w:val="false"/>
          <w:sz w:val="20"/>
        </w:rPr>
        <w:t xml:space="preserve">2 - QUESTÕES TEÓRICAS </w:t>
      </w:r>
    </w:p>
    <w:p>
      <w:pPr>
        <w:pStyle w:val="H5"/>
        <w:rPr>
          <w:rFonts w:ascii="Arial" w:hAnsi="Arial" w:cs="Arial"/>
          <w:b w:val="false"/>
          <w:b w:val="false"/>
        </w:rPr>
      </w:pPr>
      <w:r>
        <w:rPr>
          <w:rFonts w:cs="Arial" w:ascii="Arial" w:hAnsi="Arial"/>
          <w:b w:val="false"/>
        </w:rPr>
        <w:t xml:space="preserve">2.1. Verificando o inadimplemento de obrigação tributária referente ao imposto de renda de Roboaldo Silva, casado, em comunhão total de bens, com Telinda Silva, o Fisco procede ao lançamento de ofício em 1990, inclusive notificando o casal em 30 de outubro do citado ano. Finalmente, em 30.10.1997, o mencionado casal é citado em Processo de Execução Fiscal ajuizado naquela data. Em sede de Embargos, o cônjuge virago alega sua ilegitimidade para figurar no pólo passivo, pois o débito seria de seu marido. Abstraindo qualquer questão sobre o processo de execução fiscal propriamente dito, analise a juridicidade das alegações da esposa. (2,0 pontos) </w:t>
      </w:r>
    </w:p>
    <w:p>
      <w:pPr>
        <w:pStyle w:val="H5"/>
        <w:rPr>
          <w:rFonts w:ascii="Arial" w:hAnsi="Arial" w:cs="Arial"/>
          <w:b w:val="false"/>
          <w:b w:val="false"/>
        </w:rPr>
      </w:pPr>
      <w:r>
        <w:rPr>
          <w:rFonts w:cs="Arial" w:ascii="Arial" w:hAnsi="Arial"/>
          <w:b w:val="false"/>
        </w:rPr>
        <w:t xml:space="preserve">2.2. 0 INSS, autarquia federal que dispõe de capacidade tributária ativa no que conceme às contribuições de seguridade social, considerando a iminente majoração dos benefícios pagos, a ser determinada, para o ano seguinte, pelo Poder Competente e segundo o devido processo legal, e tendo em vista que "nenhum benefício ou serviço da seguridade socíal poderá ser criado, majorado ou estendido sem a correspondente fonte de custeío socíal" (art. 195, §51, CF/88) decide criar nova contribuição destinada a cumprir o preceito constitucional. Analisando a questão em função da Constituição Federal e do Código Tributário Nacional avalie a licitude da conduta do INSS, ao pretender instituir nova contribuição sobre a seguridade social. (2,0 pontos) </w:t>
      </w:r>
    </w:p>
    <w:p>
      <w:pPr>
        <w:pStyle w:val="Normal"/>
        <w:rPr>
          <w:rFonts w:ascii="Arial" w:hAnsi="Arial" w:cs="Arial"/>
          <w:sz w:val="20"/>
        </w:rPr>
      </w:pPr>
      <w:r>
        <w:rPr>
          <w:rFonts w:cs="Arial" w:ascii="Arial" w:hAnsi="Arial"/>
          <w:sz w:val="20"/>
        </w:rPr>
        <w:br/>
      </w:r>
    </w:p>
    <w:p>
      <w:pPr>
        <w:pStyle w:val="H4"/>
        <w:rPr>
          <w:rFonts w:ascii="Arial" w:hAnsi="Arial" w:cs="Arial"/>
          <w:b w:val="false"/>
          <w:b w:val="false"/>
          <w:sz w:val="20"/>
        </w:rPr>
      </w:pPr>
      <w:r>
        <w:rPr>
          <w:rFonts w:cs="Arial" w:ascii="Arial" w:hAnsi="Arial"/>
          <w:b w:val="false"/>
          <w:sz w:val="20"/>
        </w:rPr>
        <w:t xml:space="preserve">AVISOS </w:t>
      </w:r>
    </w:p>
    <w:p>
      <w:pPr>
        <w:pStyle w:val="Normal"/>
        <w:rPr>
          <w:rFonts w:ascii="Arial" w:hAnsi="Arial" w:cs="Arial"/>
          <w:sz w:val="20"/>
        </w:rPr>
      </w:pPr>
      <w:r>
        <w:rPr>
          <w:rFonts w:cs="Arial" w:ascii="Arial" w:hAnsi="Arial"/>
          <w:sz w:val="20"/>
        </w:rPr>
        <w:t xml:space="preserve">1. Tempo de duração da prova: 4 horas; </w:t>
        <w:br/>
        <w:t xml:space="preserve">2. Não é permitida a utilização de obras que contenham formulários ou modelos; </w:t>
        <w:br/>
        <w:t xml:space="preserve">3. É nula a prova que contenha qualquer forma de identificação do examinando. </w:t>
        <w:br/>
        <w:b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character" w:styleId="WW8Num1z0">
    <w:name w:val="WW8Num1z0"/>
    <w:qFormat/>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sz w:val="20"/>
      <w:lang w:eastAsia="pt-BR"/>
    </w:rPr>
  </w:style>
  <w:style w:type="paragraph" w:styleId="DefinitionTerm">
    <w:name w:val="Definition Term"/>
    <w:basedOn w:val="Normal"/>
    <w:next w:val="DefinitionList"/>
    <w:qFormat/>
    <w:pPr/>
    <w:rPr>
      <w:lang w:eastAsia="pt-BR"/>
    </w:rPr>
  </w:style>
  <w:style w:type="paragraph" w:styleId="DefinitionList">
    <w:name w:val="Definition List"/>
    <w:basedOn w:val="Normal"/>
    <w:next w:val="DefinitionTerm"/>
    <w:qFormat/>
    <w:pPr>
      <w:ind w:left="360" w:hanging="0"/>
    </w:pPr>
    <w:rPr>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H2">
    <w:name w:val="H2"/>
    <w:basedOn w:val="Normal"/>
    <w:next w:val="Normal"/>
    <w:qFormat/>
    <w:pPr>
      <w:keepNext w:val="true"/>
      <w:spacing w:before="100" w:after="100"/>
      <w:outlineLvl w:val="2"/>
    </w:pPr>
    <w:rPr>
      <w:b/>
      <w:sz w:val="36"/>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H4">
    <w:name w:val="H4"/>
    <w:basedOn w:val="Normal"/>
    <w:next w:val="Normal"/>
    <w:qFormat/>
    <w:pPr>
      <w:keepNext w:val="true"/>
      <w:spacing w:before="100" w:after="100"/>
      <w:outlineLvl w:val="4"/>
    </w:pPr>
    <w:rPr>
      <w:b/>
      <w:lang w:eastAsia="pt-BR"/>
    </w:rPr>
  </w:style>
  <w:style w:type="paragraph" w:styleId="H6">
    <w:name w:val="H6"/>
    <w:basedOn w:val="Normal"/>
    <w:next w:val="Normal"/>
    <w:qFormat/>
    <w:pPr>
      <w:keepNext w:val="true"/>
      <w:spacing w:before="100" w:after="100"/>
      <w:outlineLvl w:val="6"/>
    </w:pPr>
    <w:rPr>
      <w:b/>
      <w:sz w:val="16"/>
      <w:lang w:eastAsia="pt-BR"/>
    </w:rPr>
  </w:style>
  <w:style w:type="paragraph" w:styleId="Address">
    <w:name w:val="Address"/>
    <w:basedOn w:val="Normal"/>
    <w:next w:val="Normal"/>
    <w:qFormat/>
    <w:pPr/>
    <w:rPr>
      <w:i/>
      <w:lang w:eastAsia="pt-BR"/>
    </w:rPr>
  </w:style>
  <w:style w:type="paragraph" w:styleId="Blockquote">
    <w:name w:val="Blockquote"/>
    <w:basedOn w:val="Normal"/>
    <w:qFormat/>
    <w:pPr>
      <w:spacing w:before="100" w:after="100"/>
      <w:ind w:left="360" w:right="360" w:hanging="0"/>
    </w:pPr>
    <w:rPr>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pt-B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2:36:00Z</dcterms:created>
  <dc:creator>microsoft</dc:creator>
  <dc:description/>
  <dc:language>en-US</dc:language>
  <cp:lastModifiedBy>microsoft</cp:lastModifiedBy>
  <dcterms:modified xsi:type="dcterms:W3CDTF">2000-06-03T12:54:00Z</dcterms:modified>
  <cp:revision>3</cp:revision>
  <dc:subject/>
  <dc:title>Ordem dos Advogados do Brasil Secção do Ceará</dc:title>
</cp:coreProperties>
</file>