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40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NÁLISE DE SISTEMAS DE TELECOMUNICAÇÕES</w:t>
      </w:r>
    </w:p>
    <w:p>
      <w:pPr>
        <w:pStyle w:val="Normal"/>
        <w:ind w:left="-340" w:right="-34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bCs/>
          <w:sz w:val="22"/>
        </w:rPr>
        <w:t>01</w:t>
      </w:r>
      <w:r>
        <w:rPr>
          <w:sz w:val="22"/>
        </w:rPr>
        <w:t xml:space="preserve"> - Quando um job em batch é submetido, ele passa por várias fases dentro do sistema operacional. Essas fases são, em ordem alfabética: </w:t>
      </w:r>
      <w:r>
        <w:rPr>
          <w:i/>
          <w:iCs/>
          <w:sz w:val="22"/>
        </w:rPr>
        <w:t>Conversão</w:t>
      </w:r>
      <w:r>
        <w:rPr>
          <w:sz w:val="22"/>
        </w:rPr>
        <w:t xml:space="preserve">, </w:t>
      </w:r>
      <w:r>
        <w:rPr>
          <w:i/>
          <w:iCs/>
          <w:sz w:val="22"/>
        </w:rPr>
        <w:t>Deleção</w:t>
      </w:r>
      <w:r>
        <w:rPr>
          <w:sz w:val="22"/>
        </w:rPr>
        <w:t xml:space="preserve">, </w:t>
      </w:r>
      <w:r>
        <w:rPr>
          <w:i/>
          <w:iCs/>
          <w:sz w:val="22"/>
        </w:rPr>
        <w:t>Entrada</w:t>
      </w:r>
      <w:r>
        <w:rPr>
          <w:sz w:val="22"/>
        </w:rPr>
        <w:t xml:space="preserve">, </w:t>
      </w:r>
      <w:r>
        <w:rPr>
          <w:i/>
          <w:iCs/>
          <w:sz w:val="22"/>
        </w:rPr>
        <w:t>Execução</w:t>
      </w:r>
      <w:r>
        <w:rPr>
          <w:sz w:val="22"/>
        </w:rPr>
        <w:t xml:space="preserve">, </w:t>
      </w:r>
      <w:r>
        <w:rPr>
          <w:i/>
          <w:iCs/>
          <w:sz w:val="22"/>
        </w:rPr>
        <w:t>Leitura</w:t>
      </w:r>
      <w:r>
        <w:rPr>
          <w:sz w:val="22"/>
        </w:rPr>
        <w:t xml:space="preserve"> e </w:t>
      </w:r>
      <w:r>
        <w:rPr>
          <w:i/>
          <w:iCs/>
          <w:sz w:val="22"/>
        </w:rPr>
        <w:t>Saída</w:t>
      </w:r>
      <w:r>
        <w:rPr>
          <w:sz w:val="22"/>
        </w:rPr>
        <w:t>. Faça uma descrição do que ocorre em cada uma das fases, e as ordene, a partir do início do job batch.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/>
      </w:pPr>
      <w:r>
        <w:rPr>
          <w:b/>
          <w:bCs/>
          <w:sz w:val="22"/>
        </w:rPr>
        <w:t>02</w:t>
      </w:r>
      <w:r>
        <w:rPr>
          <w:sz w:val="22"/>
        </w:rPr>
        <w:t xml:space="preserve"> - Um dos problemas que podem ocorrer em um sistema operacional com multiprogramação é o problema da serialização de recursos. Explique em maiores detalhes este problema, citando algum dos mecanismos utilizados para evitá-lo.</w:t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exact" w:line="220"/>
        <w:ind w:left="-340" w:right="-340" w:hanging="0"/>
        <w:jc w:val="both"/>
        <w:rPr/>
      </w:pPr>
      <w:r>
        <w:rPr>
          <w:b/>
          <w:bCs/>
          <w:sz w:val="22"/>
        </w:rPr>
        <w:t>03</w:t>
      </w:r>
      <w:r>
        <w:rPr>
          <w:sz w:val="22"/>
        </w:rPr>
        <w:t xml:space="preserve"> - Dado que toda rede local tem uma topologia física e uma topologia lógica.</w:t>
      </w:r>
    </w:p>
    <w:p>
      <w:pPr>
        <w:pStyle w:val="Normal"/>
        <w:autoSpaceDE w:val="false"/>
        <w:spacing w:lineRule="exact" w:line="2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220"/>
        <w:ind w:left="360" w:right="-340" w:hanging="360"/>
        <w:jc w:val="both"/>
        <w:rPr>
          <w:sz w:val="22"/>
        </w:rPr>
      </w:pPr>
      <w:r>
        <w:rPr>
          <w:sz w:val="22"/>
        </w:rPr>
        <w:t>Qual a diferença entre topologia física e topologia lógica em uma rede?</w:t>
      </w:r>
    </w:p>
    <w:p>
      <w:pPr>
        <w:pStyle w:val="Normal"/>
        <w:autoSpaceDE w:val="false"/>
        <w:spacing w:lineRule="exact" w:line="220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220"/>
        <w:ind w:left="360" w:right="-340" w:hanging="360"/>
        <w:jc w:val="both"/>
        <w:rPr>
          <w:sz w:val="22"/>
        </w:rPr>
      </w:pPr>
      <w:r>
        <w:rPr>
          <w:sz w:val="22"/>
        </w:rPr>
        <w:t>Cite e descreva um exemplo real de rede onde as topologias física e lógica sejam iguais.</w:t>
      </w:r>
    </w:p>
    <w:p>
      <w:pPr>
        <w:pStyle w:val="Normal"/>
        <w:autoSpaceDE w:val="false"/>
        <w:spacing w:lineRule="exact" w:line="220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220"/>
        <w:ind w:left="360" w:right="-340" w:hanging="360"/>
        <w:jc w:val="both"/>
        <w:rPr>
          <w:sz w:val="22"/>
        </w:rPr>
      </w:pPr>
      <w:r>
        <w:rPr>
          <w:sz w:val="22"/>
        </w:rPr>
        <w:t>Cite e descreva um exemplo real de rede onde as topologias física e lógica sejam diferentes.</w:t>
      </w:r>
    </w:p>
    <w:p>
      <w:pPr>
        <w:pStyle w:val="Normal"/>
        <w:autoSpaceDE w:val="false"/>
        <w:spacing w:lineRule="exact" w:line="22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exact" w:line="220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lineRule="exact" w:line="220"/>
        <w:ind w:left="-340" w:right="-340" w:hanging="0"/>
        <w:jc w:val="both"/>
        <w:rPr/>
      </w:pPr>
      <w:r>
        <w:rPr>
          <w:b/>
          <w:bCs/>
          <w:sz w:val="22"/>
        </w:rPr>
        <w:t>04</w:t>
      </w:r>
      <w:r>
        <w:rPr>
          <w:sz w:val="22"/>
        </w:rPr>
        <w:t xml:space="preserve"> - Uma empresa está se conectando à Internet. Para isso recebeu o endereço IP de rede 197.125.45.0 (classe C). Essa empresa é formada por 5 setores com número variado de computadores em cada setor, porém o setor com mais equipamentos possui 7 computadores.</w:t>
      </w:r>
    </w:p>
    <w:p>
      <w:pPr>
        <w:pStyle w:val="Normal"/>
        <w:autoSpaceDE w:val="false"/>
        <w:spacing w:lineRule="exact" w:line="220"/>
        <w:ind w:left="-340" w:right="-340" w:hanging="0"/>
        <w:jc w:val="both"/>
        <w:rPr>
          <w:sz w:val="22"/>
        </w:rPr>
      </w:pPr>
      <w:r>
        <w:rPr>
          <w:sz w:val="22"/>
        </w:rPr>
        <w:t>Devido às aplicações TCP/IP que serão utilizadas, os administradores resolveram colocar cada setor em uma sub-rede IP diferente.</w:t>
      </w:r>
    </w:p>
    <w:p>
      <w:pPr>
        <w:pStyle w:val="Normal"/>
        <w:autoSpaceDE w:val="false"/>
        <w:spacing w:lineRule="exact" w:line="220"/>
        <w:ind w:left="-340" w:right="-340" w:hanging="0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5290</wp:posOffset>
                </wp:positionH>
                <wp:positionV relativeFrom="paragraph">
                  <wp:posOffset>763905</wp:posOffset>
                </wp:positionV>
                <wp:extent cx="5813425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2171880"/>
                          <a:chOff x="0" y="0"/>
                          <a:chExt cx="5813280" cy="2171880"/>
                        </a:xfrm>
                      </wpg:grpSpPr>
                      <wps:wsp>
                        <wps:cNvSpPr/>
                        <wps:spPr>
                          <a:xfrm>
                            <a:off x="3664080" y="1600200"/>
                            <a:ext cx="47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315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316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316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16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316080"/>
                            <a:ext cx="30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5920" y="87480"/>
                            <a:ext cx="796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1360" y="142200"/>
                            <a:ext cx="875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Rotead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9320" y="773280"/>
                            <a:ext cx="5562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42200" y="5760"/>
                              <a:ext cx="24444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435">
                                  <a:moveTo>
                                    <a:pt x="69" y="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170" y="434"/>
                                  </a:lnTo>
                                  <a:lnTo>
                                    <a:pt x="180" y="242"/>
                                  </a:lnTo>
                                  <a:lnTo>
                                    <a:pt x="255" y="174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620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09">
                                  <a:moveTo>
                                    <a:pt x="324" y="0"/>
                                  </a:moveTo>
                                  <a:lnTo>
                                    <a:pt x="533" y="199"/>
                                  </a:lnTo>
                                  <a:lnTo>
                                    <a:pt x="535" y="312"/>
                                  </a:lnTo>
                                  <a:lnTo>
                                    <a:pt x="581" y="353"/>
                                  </a:lnTo>
                                  <a:lnTo>
                                    <a:pt x="574" y="469"/>
                                  </a:lnTo>
                                  <a:lnTo>
                                    <a:pt x="359" y="688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329" y="674"/>
                                  </a:lnTo>
                                  <a:lnTo>
                                    <a:pt x="332" y="715"/>
                                  </a:lnTo>
                                  <a:lnTo>
                                    <a:pt x="221" y="808"/>
                                  </a:lnTo>
                                  <a:lnTo>
                                    <a:pt x="0" y="609"/>
                                  </a:lnTo>
                                  <a:lnTo>
                                    <a:pt x="2" y="565"/>
                                  </a:lnTo>
                                  <a:lnTo>
                                    <a:pt x="115" y="472"/>
                                  </a:lnTo>
                                  <a:lnTo>
                                    <a:pt x="171" y="525"/>
                                  </a:lnTo>
                                  <a:lnTo>
                                    <a:pt x="171" y="483"/>
                                  </a:lnTo>
                                  <a:lnTo>
                                    <a:pt x="142" y="459"/>
                                  </a:lnTo>
                                  <a:lnTo>
                                    <a:pt x="143" y="350"/>
                                  </a:lnTo>
                                  <a:lnTo>
                                    <a:pt x="177" y="329"/>
                                  </a:lnTo>
                                  <a:lnTo>
                                    <a:pt x="149" y="312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99" y="155"/>
                                  </a:lnTo>
                                  <a:lnTo>
                                    <a:pt x="204" y="305"/>
                                  </a:lnTo>
                                  <a:lnTo>
                                    <a:pt x="322" y="418"/>
                                  </a:lnTo>
                                  <a:lnTo>
                                    <a:pt x="300" y="247"/>
                                  </a:lnTo>
                                  <a:lnTo>
                                    <a:pt x="149" y="6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405" y="217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324" y="0"/>
                                  </a:lnTo>
                                </a:path>
                              </a:pathLst>
                            </a:custGeom>
                            <a:solidFill>
                              <a:srgbClr val="dfcf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5760"/>
                              <a:ext cx="19188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513">
                                  <a:moveTo>
                                    <a:pt x="0" y="0"/>
                                  </a:moveTo>
                                  <a:lnTo>
                                    <a:pt x="200" y="198"/>
                                  </a:lnTo>
                                  <a:lnTo>
                                    <a:pt x="200" y="361"/>
                                  </a:lnTo>
                                  <a:lnTo>
                                    <a:pt x="41" y="512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87" y="209"/>
                                  </a:lnTo>
                                  <a:lnTo>
                                    <a:pt x="93" y="452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189" y="2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5760"/>
                              <a:ext cx="2494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59">
                                  <a:moveTo>
                                    <a:pt x="161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12" y="258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260" y="202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16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120" y="47160"/>
                              <a:ext cx="1951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50">
                                  <a:moveTo>
                                    <a:pt x="0" y="0"/>
                                  </a:moveTo>
                                  <a:lnTo>
                                    <a:pt x="203" y="205"/>
                                  </a:lnTo>
                                  <a:lnTo>
                                    <a:pt x="200" y="449"/>
                                  </a:lnTo>
                                  <a:lnTo>
                                    <a:pt x="4" y="251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170" y="382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94680"/>
                              <a:ext cx="1231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83">
                                  <a:moveTo>
                                    <a:pt x="0" y="0"/>
                                  </a:moveTo>
                                  <a:lnTo>
                                    <a:pt x="5" y="162"/>
                                  </a:lnTo>
                                  <a:lnTo>
                                    <a:pt x="128" y="282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19" y="138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18" y="1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188280"/>
                              <a:ext cx="15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5">
                                  <a:moveTo>
                                    <a:pt x="16" y="14"/>
                                  </a:moveTo>
                                  <a:lnTo>
                                    <a:pt x="16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64240"/>
                              <a:ext cx="408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39">
                                  <a:moveTo>
                                    <a:pt x="422" y="0"/>
                                  </a:moveTo>
                                  <a:lnTo>
                                    <a:pt x="268" y="151"/>
                                  </a:lnTo>
                                  <a:lnTo>
                                    <a:pt x="270" y="254"/>
                                  </a:lnTo>
                                  <a:lnTo>
                                    <a:pt x="258" y="166"/>
                                  </a:lnTo>
                                  <a:lnTo>
                                    <a:pt x="219" y="207"/>
                                  </a:lnTo>
                                  <a:lnTo>
                                    <a:pt x="216" y="30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213" y="338"/>
                                  </a:lnTo>
                                  <a:lnTo>
                                    <a:pt x="427" y="130"/>
                                  </a:lnTo>
                                  <a:lnTo>
                                    <a:pt x="413" y="123"/>
                                  </a:lnTo>
                                  <a:lnTo>
                                    <a:pt x="219" y="314"/>
                                  </a:lnTo>
                                  <a:lnTo>
                                    <a:pt x="422" y="91"/>
                                  </a:lnTo>
                                  <a:lnTo>
                                    <a:pt x="422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820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23">
                                  <a:moveTo>
                                    <a:pt x="3" y="0"/>
                                  </a:moveTo>
                                  <a:lnTo>
                                    <a:pt x="79" y="77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9" y="9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45880"/>
                              <a:ext cx="20052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4">
                                  <a:moveTo>
                                    <a:pt x="10" y="21"/>
                                  </a:moveTo>
                                  <a:lnTo>
                                    <a:pt x="209" y="223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0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24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5">
                                  <a:moveTo>
                                    <a:pt x="0" y="0"/>
                                  </a:moveTo>
                                  <a:lnTo>
                                    <a:pt x="47" y="5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960" y="349920"/>
                              <a:ext cx="200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33">
                                  <a:moveTo>
                                    <a:pt x="0" y="0"/>
                                  </a:moveTo>
                                  <a:lnTo>
                                    <a:pt x="206" y="205"/>
                                  </a:lnTo>
                                  <a:lnTo>
                                    <a:pt x="209" y="240"/>
                                  </a:lnTo>
                                  <a:lnTo>
                                    <a:pt x="104" y="332"/>
                                  </a:lnTo>
                                  <a:lnTo>
                                    <a:pt x="104" y="310"/>
                                  </a:lnTo>
                                  <a:lnTo>
                                    <a:pt x="196" y="2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379080"/>
                              <a:ext cx="220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4">
                                  <a:moveTo>
                                    <a:pt x="67" y="0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46" y="173"/>
                                  </a:lnTo>
                                  <a:lnTo>
                                    <a:pt x="193" y="130"/>
                                  </a:lnTo>
                                  <a:lnTo>
                                    <a:pt x="230" y="166"/>
                                  </a:lnTo>
                                  <a:lnTo>
                                    <a:pt x="171" y="233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34" y="17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03" y="162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42" y="88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354960"/>
                              <a:ext cx="189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22">
                                  <a:moveTo>
                                    <a:pt x="93" y="0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97" y="321"/>
                                  </a:lnTo>
                                  <a:lnTo>
                                    <a:pt x="195" y="293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93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3360" y="773280"/>
                            <a:ext cx="5562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42200" y="5760"/>
                              <a:ext cx="24444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435">
                                  <a:moveTo>
                                    <a:pt x="69" y="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170" y="434"/>
                                  </a:lnTo>
                                  <a:lnTo>
                                    <a:pt x="180" y="242"/>
                                  </a:lnTo>
                                  <a:lnTo>
                                    <a:pt x="255" y="174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620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09">
                                  <a:moveTo>
                                    <a:pt x="324" y="0"/>
                                  </a:moveTo>
                                  <a:lnTo>
                                    <a:pt x="533" y="199"/>
                                  </a:lnTo>
                                  <a:lnTo>
                                    <a:pt x="535" y="312"/>
                                  </a:lnTo>
                                  <a:lnTo>
                                    <a:pt x="581" y="353"/>
                                  </a:lnTo>
                                  <a:lnTo>
                                    <a:pt x="574" y="469"/>
                                  </a:lnTo>
                                  <a:lnTo>
                                    <a:pt x="359" y="688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329" y="674"/>
                                  </a:lnTo>
                                  <a:lnTo>
                                    <a:pt x="332" y="715"/>
                                  </a:lnTo>
                                  <a:lnTo>
                                    <a:pt x="221" y="808"/>
                                  </a:lnTo>
                                  <a:lnTo>
                                    <a:pt x="0" y="609"/>
                                  </a:lnTo>
                                  <a:lnTo>
                                    <a:pt x="2" y="565"/>
                                  </a:lnTo>
                                  <a:lnTo>
                                    <a:pt x="115" y="472"/>
                                  </a:lnTo>
                                  <a:lnTo>
                                    <a:pt x="171" y="525"/>
                                  </a:lnTo>
                                  <a:lnTo>
                                    <a:pt x="171" y="483"/>
                                  </a:lnTo>
                                  <a:lnTo>
                                    <a:pt x="142" y="459"/>
                                  </a:lnTo>
                                  <a:lnTo>
                                    <a:pt x="143" y="350"/>
                                  </a:lnTo>
                                  <a:lnTo>
                                    <a:pt x="177" y="329"/>
                                  </a:lnTo>
                                  <a:lnTo>
                                    <a:pt x="149" y="312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99" y="155"/>
                                  </a:lnTo>
                                  <a:lnTo>
                                    <a:pt x="204" y="305"/>
                                  </a:lnTo>
                                  <a:lnTo>
                                    <a:pt x="322" y="418"/>
                                  </a:lnTo>
                                  <a:lnTo>
                                    <a:pt x="300" y="247"/>
                                  </a:lnTo>
                                  <a:lnTo>
                                    <a:pt x="149" y="6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405" y="217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324" y="0"/>
                                  </a:lnTo>
                                </a:path>
                              </a:pathLst>
                            </a:custGeom>
                            <a:solidFill>
                              <a:srgbClr val="dfcf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5760"/>
                              <a:ext cx="19188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513">
                                  <a:moveTo>
                                    <a:pt x="0" y="0"/>
                                  </a:moveTo>
                                  <a:lnTo>
                                    <a:pt x="200" y="198"/>
                                  </a:lnTo>
                                  <a:lnTo>
                                    <a:pt x="200" y="361"/>
                                  </a:lnTo>
                                  <a:lnTo>
                                    <a:pt x="41" y="512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87" y="209"/>
                                  </a:lnTo>
                                  <a:lnTo>
                                    <a:pt x="93" y="452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189" y="2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760"/>
                              <a:ext cx="2494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59">
                                  <a:moveTo>
                                    <a:pt x="161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12" y="258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260" y="202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16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7160"/>
                              <a:ext cx="1951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50">
                                  <a:moveTo>
                                    <a:pt x="0" y="0"/>
                                  </a:moveTo>
                                  <a:lnTo>
                                    <a:pt x="203" y="205"/>
                                  </a:lnTo>
                                  <a:lnTo>
                                    <a:pt x="200" y="449"/>
                                  </a:lnTo>
                                  <a:lnTo>
                                    <a:pt x="4" y="251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170" y="382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94680"/>
                              <a:ext cx="1231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83">
                                  <a:moveTo>
                                    <a:pt x="0" y="0"/>
                                  </a:moveTo>
                                  <a:lnTo>
                                    <a:pt x="5" y="162"/>
                                  </a:lnTo>
                                  <a:lnTo>
                                    <a:pt x="128" y="282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19" y="138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18" y="1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188280"/>
                              <a:ext cx="15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5">
                                  <a:moveTo>
                                    <a:pt x="16" y="14"/>
                                  </a:moveTo>
                                  <a:lnTo>
                                    <a:pt x="16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64240"/>
                              <a:ext cx="408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39">
                                  <a:moveTo>
                                    <a:pt x="422" y="0"/>
                                  </a:moveTo>
                                  <a:lnTo>
                                    <a:pt x="268" y="151"/>
                                  </a:lnTo>
                                  <a:lnTo>
                                    <a:pt x="270" y="254"/>
                                  </a:lnTo>
                                  <a:lnTo>
                                    <a:pt x="258" y="166"/>
                                  </a:lnTo>
                                  <a:lnTo>
                                    <a:pt x="219" y="207"/>
                                  </a:lnTo>
                                  <a:lnTo>
                                    <a:pt x="216" y="30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213" y="338"/>
                                  </a:lnTo>
                                  <a:lnTo>
                                    <a:pt x="427" y="130"/>
                                  </a:lnTo>
                                  <a:lnTo>
                                    <a:pt x="413" y="123"/>
                                  </a:lnTo>
                                  <a:lnTo>
                                    <a:pt x="219" y="314"/>
                                  </a:lnTo>
                                  <a:lnTo>
                                    <a:pt x="422" y="91"/>
                                  </a:lnTo>
                                  <a:lnTo>
                                    <a:pt x="422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35820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23">
                                  <a:moveTo>
                                    <a:pt x="3" y="0"/>
                                  </a:moveTo>
                                  <a:lnTo>
                                    <a:pt x="79" y="77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9" y="9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245880"/>
                              <a:ext cx="20052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4">
                                  <a:moveTo>
                                    <a:pt x="10" y="21"/>
                                  </a:moveTo>
                                  <a:lnTo>
                                    <a:pt x="209" y="223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0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24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5">
                                  <a:moveTo>
                                    <a:pt x="0" y="0"/>
                                  </a:moveTo>
                                  <a:lnTo>
                                    <a:pt x="47" y="5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349920"/>
                              <a:ext cx="200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33">
                                  <a:moveTo>
                                    <a:pt x="0" y="0"/>
                                  </a:moveTo>
                                  <a:lnTo>
                                    <a:pt x="206" y="205"/>
                                  </a:lnTo>
                                  <a:lnTo>
                                    <a:pt x="209" y="240"/>
                                  </a:lnTo>
                                  <a:lnTo>
                                    <a:pt x="104" y="332"/>
                                  </a:lnTo>
                                  <a:lnTo>
                                    <a:pt x="104" y="310"/>
                                  </a:lnTo>
                                  <a:lnTo>
                                    <a:pt x="196" y="2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79080"/>
                              <a:ext cx="220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4">
                                  <a:moveTo>
                                    <a:pt x="67" y="0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46" y="173"/>
                                  </a:lnTo>
                                  <a:lnTo>
                                    <a:pt x="193" y="130"/>
                                  </a:lnTo>
                                  <a:lnTo>
                                    <a:pt x="230" y="166"/>
                                  </a:lnTo>
                                  <a:lnTo>
                                    <a:pt x="171" y="233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34" y="17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03" y="162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42" y="88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354960"/>
                              <a:ext cx="189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22">
                                  <a:moveTo>
                                    <a:pt x="93" y="0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97" y="321"/>
                                  </a:lnTo>
                                  <a:lnTo>
                                    <a:pt x="195" y="293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93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0120" y="773280"/>
                            <a:ext cx="5562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42200" y="5760"/>
                              <a:ext cx="24444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435">
                                  <a:moveTo>
                                    <a:pt x="69" y="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170" y="434"/>
                                  </a:lnTo>
                                  <a:lnTo>
                                    <a:pt x="180" y="242"/>
                                  </a:lnTo>
                                  <a:lnTo>
                                    <a:pt x="255" y="174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5620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09">
                                  <a:moveTo>
                                    <a:pt x="324" y="0"/>
                                  </a:moveTo>
                                  <a:lnTo>
                                    <a:pt x="533" y="199"/>
                                  </a:lnTo>
                                  <a:lnTo>
                                    <a:pt x="535" y="312"/>
                                  </a:lnTo>
                                  <a:lnTo>
                                    <a:pt x="581" y="353"/>
                                  </a:lnTo>
                                  <a:lnTo>
                                    <a:pt x="574" y="469"/>
                                  </a:lnTo>
                                  <a:lnTo>
                                    <a:pt x="359" y="688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329" y="674"/>
                                  </a:lnTo>
                                  <a:lnTo>
                                    <a:pt x="332" y="715"/>
                                  </a:lnTo>
                                  <a:lnTo>
                                    <a:pt x="221" y="808"/>
                                  </a:lnTo>
                                  <a:lnTo>
                                    <a:pt x="0" y="609"/>
                                  </a:lnTo>
                                  <a:lnTo>
                                    <a:pt x="2" y="565"/>
                                  </a:lnTo>
                                  <a:lnTo>
                                    <a:pt x="115" y="472"/>
                                  </a:lnTo>
                                  <a:lnTo>
                                    <a:pt x="171" y="525"/>
                                  </a:lnTo>
                                  <a:lnTo>
                                    <a:pt x="171" y="483"/>
                                  </a:lnTo>
                                  <a:lnTo>
                                    <a:pt x="142" y="459"/>
                                  </a:lnTo>
                                  <a:lnTo>
                                    <a:pt x="143" y="350"/>
                                  </a:lnTo>
                                  <a:lnTo>
                                    <a:pt x="177" y="329"/>
                                  </a:lnTo>
                                  <a:lnTo>
                                    <a:pt x="149" y="312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99" y="155"/>
                                  </a:lnTo>
                                  <a:lnTo>
                                    <a:pt x="204" y="305"/>
                                  </a:lnTo>
                                  <a:lnTo>
                                    <a:pt x="322" y="418"/>
                                  </a:lnTo>
                                  <a:lnTo>
                                    <a:pt x="300" y="247"/>
                                  </a:lnTo>
                                  <a:lnTo>
                                    <a:pt x="149" y="6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405" y="217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324" y="0"/>
                                  </a:lnTo>
                                </a:path>
                              </a:pathLst>
                            </a:custGeom>
                            <a:solidFill>
                              <a:srgbClr val="dfcf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5760"/>
                              <a:ext cx="19188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513">
                                  <a:moveTo>
                                    <a:pt x="0" y="0"/>
                                  </a:moveTo>
                                  <a:lnTo>
                                    <a:pt x="200" y="198"/>
                                  </a:lnTo>
                                  <a:lnTo>
                                    <a:pt x="200" y="361"/>
                                  </a:lnTo>
                                  <a:lnTo>
                                    <a:pt x="41" y="512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87" y="209"/>
                                  </a:lnTo>
                                  <a:lnTo>
                                    <a:pt x="93" y="452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189" y="2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5760"/>
                              <a:ext cx="2494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59">
                                  <a:moveTo>
                                    <a:pt x="161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12" y="258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260" y="202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16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760" y="47160"/>
                              <a:ext cx="1951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50">
                                  <a:moveTo>
                                    <a:pt x="0" y="0"/>
                                  </a:moveTo>
                                  <a:lnTo>
                                    <a:pt x="203" y="205"/>
                                  </a:lnTo>
                                  <a:lnTo>
                                    <a:pt x="200" y="449"/>
                                  </a:lnTo>
                                  <a:lnTo>
                                    <a:pt x="4" y="251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170" y="382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94680"/>
                              <a:ext cx="1231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83">
                                  <a:moveTo>
                                    <a:pt x="0" y="0"/>
                                  </a:moveTo>
                                  <a:lnTo>
                                    <a:pt x="5" y="162"/>
                                  </a:lnTo>
                                  <a:lnTo>
                                    <a:pt x="128" y="282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19" y="138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18" y="1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120" y="188280"/>
                              <a:ext cx="15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5">
                                  <a:moveTo>
                                    <a:pt x="16" y="14"/>
                                  </a:moveTo>
                                  <a:lnTo>
                                    <a:pt x="16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64240"/>
                              <a:ext cx="408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39">
                                  <a:moveTo>
                                    <a:pt x="422" y="0"/>
                                  </a:moveTo>
                                  <a:lnTo>
                                    <a:pt x="268" y="151"/>
                                  </a:lnTo>
                                  <a:lnTo>
                                    <a:pt x="270" y="254"/>
                                  </a:lnTo>
                                  <a:lnTo>
                                    <a:pt x="258" y="166"/>
                                  </a:lnTo>
                                  <a:lnTo>
                                    <a:pt x="219" y="207"/>
                                  </a:lnTo>
                                  <a:lnTo>
                                    <a:pt x="216" y="30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213" y="338"/>
                                  </a:lnTo>
                                  <a:lnTo>
                                    <a:pt x="427" y="130"/>
                                  </a:lnTo>
                                  <a:lnTo>
                                    <a:pt x="413" y="123"/>
                                  </a:lnTo>
                                  <a:lnTo>
                                    <a:pt x="219" y="314"/>
                                  </a:lnTo>
                                  <a:lnTo>
                                    <a:pt x="422" y="91"/>
                                  </a:lnTo>
                                  <a:lnTo>
                                    <a:pt x="422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35820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23">
                                  <a:moveTo>
                                    <a:pt x="3" y="0"/>
                                  </a:moveTo>
                                  <a:lnTo>
                                    <a:pt x="79" y="77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9" y="9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245880"/>
                              <a:ext cx="20052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4">
                                  <a:moveTo>
                                    <a:pt x="10" y="21"/>
                                  </a:moveTo>
                                  <a:lnTo>
                                    <a:pt x="209" y="223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0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24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5">
                                  <a:moveTo>
                                    <a:pt x="0" y="0"/>
                                  </a:moveTo>
                                  <a:lnTo>
                                    <a:pt x="47" y="5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00" y="349920"/>
                              <a:ext cx="200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33">
                                  <a:moveTo>
                                    <a:pt x="0" y="0"/>
                                  </a:moveTo>
                                  <a:lnTo>
                                    <a:pt x="206" y="205"/>
                                  </a:lnTo>
                                  <a:lnTo>
                                    <a:pt x="209" y="240"/>
                                  </a:lnTo>
                                  <a:lnTo>
                                    <a:pt x="104" y="332"/>
                                  </a:lnTo>
                                  <a:lnTo>
                                    <a:pt x="104" y="310"/>
                                  </a:lnTo>
                                  <a:lnTo>
                                    <a:pt x="196" y="2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379080"/>
                              <a:ext cx="220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4">
                                  <a:moveTo>
                                    <a:pt x="67" y="0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46" y="173"/>
                                  </a:lnTo>
                                  <a:lnTo>
                                    <a:pt x="193" y="130"/>
                                  </a:lnTo>
                                  <a:lnTo>
                                    <a:pt x="230" y="166"/>
                                  </a:lnTo>
                                  <a:lnTo>
                                    <a:pt x="171" y="233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34" y="17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03" y="162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42" y="88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" y="354960"/>
                              <a:ext cx="189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22">
                                  <a:moveTo>
                                    <a:pt x="93" y="0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97" y="321"/>
                                  </a:lnTo>
                                  <a:lnTo>
                                    <a:pt x="195" y="293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93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07560" y="636120"/>
                            <a:ext cx="898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nd IP 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600200"/>
                            <a:ext cx="875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nd IP 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3960" y="1600200"/>
                            <a:ext cx="875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nd IP A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800" y="800280"/>
                            <a:ext cx="636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. . .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26880" y="343080"/>
                            <a:ext cx="158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4400" y="0"/>
                            <a:ext cx="71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etor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60400" y="0"/>
                            <a:ext cx="71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etor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2240" y="310680"/>
                            <a:ext cx="151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080" y="550080"/>
                            <a:ext cx="0" cy="139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02760" y="1344960"/>
                            <a:ext cx="556200" cy="597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9560" y="5760"/>
                              <a:ext cx="24444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435">
                                  <a:moveTo>
                                    <a:pt x="69" y="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170" y="434"/>
                                  </a:lnTo>
                                  <a:lnTo>
                                    <a:pt x="180" y="242"/>
                                  </a:lnTo>
                                  <a:lnTo>
                                    <a:pt x="255" y="174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5620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09">
                                  <a:moveTo>
                                    <a:pt x="324" y="0"/>
                                  </a:moveTo>
                                  <a:lnTo>
                                    <a:pt x="533" y="199"/>
                                  </a:lnTo>
                                  <a:lnTo>
                                    <a:pt x="535" y="312"/>
                                  </a:lnTo>
                                  <a:lnTo>
                                    <a:pt x="581" y="353"/>
                                  </a:lnTo>
                                  <a:lnTo>
                                    <a:pt x="574" y="469"/>
                                  </a:lnTo>
                                  <a:lnTo>
                                    <a:pt x="359" y="688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329" y="674"/>
                                  </a:lnTo>
                                  <a:lnTo>
                                    <a:pt x="332" y="715"/>
                                  </a:lnTo>
                                  <a:lnTo>
                                    <a:pt x="221" y="808"/>
                                  </a:lnTo>
                                  <a:lnTo>
                                    <a:pt x="0" y="609"/>
                                  </a:lnTo>
                                  <a:lnTo>
                                    <a:pt x="2" y="565"/>
                                  </a:lnTo>
                                  <a:lnTo>
                                    <a:pt x="115" y="472"/>
                                  </a:lnTo>
                                  <a:lnTo>
                                    <a:pt x="171" y="525"/>
                                  </a:lnTo>
                                  <a:lnTo>
                                    <a:pt x="171" y="483"/>
                                  </a:lnTo>
                                  <a:lnTo>
                                    <a:pt x="142" y="459"/>
                                  </a:lnTo>
                                  <a:lnTo>
                                    <a:pt x="143" y="350"/>
                                  </a:lnTo>
                                  <a:lnTo>
                                    <a:pt x="177" y="329"/>
                                  </a:lnTo>
                                  <a:lnTo>
                                    <a:pt x="149" y="312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99" y="155"/>
                                  </a:lnTo>
                                  <a:lnTo>
                                    <a:pt x="204" y="305"/>
                                  </a:lnTo>
                                  <a:lnTo>
                                    <a:pt x="322" y="418"/>
                                  </a:lnTo>
                                  <a:lnTo>
                                    <a:pt x="300" y="247"/>
                                  </a:lnTo>
                                  <a:lnTo>
                                    <a:pt x="149" y="6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405" y="217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324" y="0"/>
                                  </a:lnTo>
                                </a:path>
                              </a:pathLst>
                            </a:custGeom>
                            <a:solidFill>
                              <a:srgbClr val="dfcf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5760"/>
                              <a:ext cx="19188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513">
                                  <a:moveTo>
                                    <a:pt x="0" y="0"/>
                                  </a:moveTo>
                                  <a:lnTo>
                                    <a:pt x="200" y="198"/>
                                  </a:lnTo>
                                  <a:lnTo>
                                    <a:pt x="200" y="361"/>
                                  </a:lnTo>
                                  <a:lnTo>
                                    <a:pt x="41" y="512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87" y="209"/>
                                  </a:lnTo>
                                  <a:lnTo>
                                    <a:pt x="93" y="452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189" y="2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5760"/>
                              <a:ext cx="2494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59">
                                  <a:moveTo>
                                    <a:pt x="161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12" y="258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260" y="202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16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320" y="46800"/>
                              <a:ext cx="1951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50">
                                  <a:moveTo>
                                    <a:pt x="0" y="0"/>
                                  </a:moveTo>
                                  <a:lnTo>
                                    <a:pt x="203" y="205"/>
                                  </a:lnTo>
                                  <a:lnTo>
                                    <a:pt x="200" y="449"/>
                                  </a:lnTo>
                                  <a:lnTo>
                                    <a:pt x="4" y="251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170" y="382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94680"/>
                              <a:ext cx="1231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83">
                                  <a:moveTo>
                                    <a:pt x="0" y="0"/>
                                  </a:moveTo>
                                  <a:lnTo>
                                    <a:pt x="5" y="162"/>
                                  </a:lnTo>
                                  <a:lnTo>
                                    <a:pt x="128" y="282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19" y="138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18" y="1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240" y="187920"/>
                              <a:ext cx="15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5">
                                  <a:moveTo>
                                    <a:pt x="16" y="14"/>
                                  </a:moveTo>
                                  <a:lnTo>
                                    <a:pt x="16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264240"/>
                              <a:ext cx="408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39">
                                  <a:moveTo>
                                    <a:pt x="422" y="0"/>
                                  </a:moveTo>
                                  <a:lnTo>
                                    <a:pt x="268" y="151"/>
                                  </a:lnTo>
                                  <a:lnTo>
                                    <a:pt x="270" y="254"/>
                                  </a:lnTo>
                                  <a:lnTo>
                                    <a:pt x="258" y="166"/>
                                  </a:lnTo>
                                  <a:lnTo>
                                    <a:pt x="219" y="207"/>
                                  </a:lnTo>
                                  <a:lnTo>
                                    <a:pt x="216" y="30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213" y="338"/>
                                  </a:lnTo>
                                  <a:lnTo>
                                    <a:pt x="427" y="130"/>
                                  </a:lnTo>
                                  <a:lnTo>
                                    <a:pt x="413" y="123"/>
                                  </a:lnTo>
                                  <a:lnTo>
                                    <a:pt x="219" y="314"/>
                                  </a:lnTo>
                                  <a:lnTo>
                                    <a:pt x="422" y="91"/>
                                  </a:lnTo>
                                  <a:lnTo>
                                    <a:pt x="422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" y="35820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23">
                                  <a:moveTo>
                                    <a:pt x="3" y="0"/>
                                  </a:moveTo>
                                  <a:lnTo>
                                    <a:pt x="79" y="77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9" y="9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245880"/>
                              <a:ext cx="20052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4">
                                  <a:moveTo>
                                    <a:pt x="10" y="21"/>
                                  </a:moveTo>
                                  <a:lnTo>
                                    <a:pt x="209" y="223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0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2428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5">
                                  <a:moveTo>
                                    <a:pt x="0" y="0"/>
                                  </a:moveTo>
                                  <a:lnTo>
                                    <a:pt x="47" y="5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720" y="349920"/>
                              <a:ext cx="200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33">
                                  <a:moveTo>
                                    <a:pt x="0" y="0"/>
                                  </a:moveTo>
                                  <a:lnTo>
                                    <a:pt x="206" y="205"/>
                                  </a:lnTo>
                                  <a:lnTo>
                                    <a:pt x="209" y="240"/>
                                  </a:lnTo>
                                  <a:lnTo>
                                    <a:pt x="104" y="332"/>
                                  </a:lnTo>
                                  <a:lnTo>
                                    <a:pt x="104" y="310"/>
                                  </a:lnTo>
                                  <a:lnTo>
                                    <a:pt x="196" y="2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360" y="379080"/>
                              <a:ext cx="220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4">
                                  <a:moveTo>
                                    <a:pt x="67" y="0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46" y="173"/>
                                  </a:lnTo>
                                  <a:lnTo>
                                    <a:pt x="193" y="130"/>
                                  </a:lnTo>
                                  <a:lnTo>
                                    <a:pt x="230" y="166"/>
                                  </a:lnTo>
                                  <a:lnTo>
                                    <a:pt x="171" y="233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34" y="17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03" y="162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42" y="88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354960"/>
                              <a:ext cx="189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22">
                                  <a:moveTo>
                                    <a:pt x="93" y="0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97" y="321"/>
                                  </a:lnTo>
                                  <a:lnTo>
                                    <a:pt x="195" y="293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93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17680" y="800280"/>
                            <a:ext cx="556200" cy="597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9560" y="5400"/>
                              <a:ext cx="24444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435">
                                  <a:moveTo>
                                    <a:pt x="69" y="0"/>
                                  </a:moveTo>
                                  <a:lnTo>
                                    <a:pt x="0" y="65"/>
                                  </a:lnTo>
                                  <a:lnTo>
                                    <a:pt x="3" y="116"/>
                                  </a:lnTo>
                                  <a:lnTo>
                                    <a:pt x="45" y="168"/>
                                  </a:lnTo>
                                  <a:lnTo>
                                    <a:pt x="40" y="297"/>
                                  </a:lnTo>
                                  <a:lnTo>
                                    <a:pt x="170" y="434"/>
                                  </a:lnTo>
                                  <a:lnTo>
                                    <a:pt x="180" y="242"/>
                                  </a:lnTo>
                                  <a:lnTo>
                                    <a:pt x="255" y="174"/>
                                  </a:lnTo>
                                  <a:lnTo>
                                    <a:pt x="6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5620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809">
                                  <a:moveTo>
                                    <a:pt x="324" y="0"/>
                                  </a:moveTo>
                                  <a:lnTo>
                                    <a:pt x="533" y="199"/>
                                  </a:lnTo>
                                  <a:lnTo>
                                    <a:pt x="535" y="312"/>
                                  </a:lnTo>
                                  <a:lnTo>
                                    <a:pt x="581" y="353"/>
                                  </a:lnTo>
                                  <a:lnTo>
                                    <a:pt x="574" y="469"/>
                                  </a:lnTo>
                                  <a:lnTo>
                                    <a:pt x="359" y="688"/>
                                  </a:lnTo>
                                  <a:lnTo>
                                    <a:pt x="186" y="525"/>
                                  </a:lnTo>
                                  <a:lnTo>
                                    <a:pt x="329" y="674"/>
                                  </a:lnTo>
                                  <a:lnTo>
                                    <a:pt x="332" y="715"/>
                                  </a:lnTo>
                                  <a:lnTo>
                                    <a:pt x="221" y="808"/>
                                  </a:lnTo>
                                  <a:lnTo>
                                    <a:pt x="0" y="609"/>
                                  </a:lnTo>
                                  <a:lnTo>
                                    <a:pt x="2" y="565"/>
                                  </a:lnTo>
                                  <a:lnTo>
                                    <a:pt x="115" y="472"/>
                                  </a:lnTo>
                                  <a:lnTo>
                                    <a:pt x="171" y="525"/>
                                  </a:lnTo>
                                  <a:lnTo>
                                    <a:pt x="171" y="483"/>
                                  </a:lnTo>
                                  <a:lnTo>
                                    <a:pt x="142" y="459"/>
                                  </a:lnTo>
                                  <a:lnTo>
                                    <a:pt x="143" y="350"/>
                                  </a:lnTo>
                                  <a:lnTo>
                                    <a:pt x="177" y="329"/>
                                  </a:lnTo>
                                  <a:lnTo>
                                    <a:pt x="149" y="312"/>
                                  </a:lnTo>
                                  <a:lnTo>
                                    <a:pt x="149" y="93"/>
                                  </a:lnTo>
                                  <a:lnTo>
                                    <a:pt x="199" y="155"/>
                                  </a:lnTo>
                                  <a:lnTo>
                                    <a:pt x="204" y="305"/>
                                  </a:lnTo>
                                  <a:lnTo>
                                    <a:pt x="322" y="418"/>
                                  </a:lnTo>
                                  <a:lnTo>
                                    <a:pt x="300" y="247"/>
                                  </a:lnTo>
                                  <a:lnTo>
                                    <a:pt x="149" y="66"/>
                                  </a:lnTo>
                                  <a:lnTo>
                                    <a:pt x="192" y="24"/>
                                  </a:lnTo>
                                  <a:lnTo>
                                    <a:pt x="405" y="217"/>
                                  </a:lnTo>
                                  <a:lnTo>
                                    <a:pt x="214" y="11"/>
                                  </a:lnTo>
                                  <a:lnTo>
                                    <a:pt x="324" y="0"/>
                                  </a:lnTo>
                                </a:path>
                              </a:pathLst>
                            </a:custGeom>
                            <a:solidFill>
                              <a:srgbClr val="dfcfb4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80" y="5400"/>
                              <a:ext cx="191880" cy="37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513">
                                  <a:moveTo>
                                    <a:pt x="0" y="0"/>
                                  </a:moveTo>
                                  <a:lnTo>
                                    <a:pt x="200" y="198"/>
                                  </a:lnTo>
                                  <a:lnTo>
                                    <a:pt x="200" y="361"/>
                                  </a:lnTo>
                                  <a:lnTo>
                                    <a:pt x="41" y="512"/>
                                  </a:lnTo>
                                  <a:lnTo>
                                    <a:pt x="44" y="258"/>
                                  </a:lnTo>
                                  <a:lnTo>
                                    <a:pt x="87" y="209"/>
                                  </a:lnTo>
                                  <a:lnTo>
                                    <a:pt x="93" y="452"/>
                                  </a:lnTo>
                                  <a:lnTo>
                                    <a:pt x="100" y="205"/>
                                  </a:lnTo>
                                  <a:lnTo>
                                    <a:pt x="189" y="20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60" y="5400"/>
                              <a:ext cx="24948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" h="259">
                                  <a:moveTo>
                                    <a:pt x="161" y="0"/>
                                  </a:moveTo>
                                  <a:lnTo>
                                    <a:pt x="51" y="0"/>
                                  </a:lnTo>
                                  <a:lnTo>
                                    <a:pt x="0" y="46"/>
                                  </a:lnTo>
                                  <a:lnTo>
                                    <a:pt x="212" y="258"/>
                                  </a:lnTo>
                                  <a:lnTo>
                                    <a:pt x="12" y="49"/>
                                  </a:lnTo>
                                  <a:lnTo>
                                    <a:pt x="53" y="14"/>
                                  </a:lnTo>
                                  <a:lnTo>
                                    <a:pt x="260" y="202"/>
                                  </a:lnTo>
                                  <a:lnTo>
                                    <a:pt x="71" y="7"/>
                                  </a:lnTo>
                                  <a:lnTo>
                                    <a:pt x="161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680" y="46800"/>
                              <a:ext cx="195120" cy="33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" h="450">
                                  <a:moveTo>
                                    <a:pt x="0" y="0"/>
                                  </a:moveTo>
                                  <a:lnTo>
                                    <a:pt x="203" y="205"/>
                                  </a:lnTo>
                                  <a:lnTo>
                                    <a:pt x="200" y="449"/>
                                  </a:lnTo>
                                  <a:lnTo>
                                    <a:pt x="4" y="251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27" y="67"/>
                                  </a:lnTo>
                                  <a:lnTo>
                                    <a:pt x="29" y="244"/>
                                  </a:lnTo>
                                  <a:lnTo>
                                    <a:pt x="170" y="382"/>
                                  </a:lnTo>
                                  <a:lnTo>
                                    <a:pt x="175" y="1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94320"/>
                              <a:ext cx="12312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283">
                                  <a:moveTo>
                                    <a:pt x="0" y="0"/>
                                  </a:moveTo>
                                  <a:lnTo>
                                    <a:pt x="5" y="162"/>
                                  </a:lnTo>
                                  <a:lnTo>
                                    <a:pt x="128" y="282"/>
                                  </a:lnTo>
                                  <a:lnTo>
                                    <a:pt x="27" y="162"/>
                                  </a:lnTo>
                                  <a:lnTo>
                                    <a:pt x="19" y="138"/>
                                  </a:lnTo>
                                  <a:lnTo>
                                    <a:pt x="17" y="27"/>
                                  </a:lnTo>
                                  <a:lnTo>
                                    <a:pt x="118" y="12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600" y="187920"/>
                              <a:ext cx="1584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5">
                                  <a:moveTo>
                                    <a:pt x="16" y="14"/>
                                  </a:moveTo>
                                  <a:lnTo>
                                    <a:pt x="16" y="1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6" y="14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263880"/>
                              <a:ext cx="40896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" h="339">
                                  <a:moveTo>
                                    <a:pt x="422" y="0"/>
                                  </a:moveTo>
                                  <a:lnTo>
                                    <a:pt x="268" y="151"/>
                                  </a:lnTo>
                                  <a:lnTo>
                                    <a:pt x="270" y="254"/>
                                  </a:lnTo>
                                  <a:lnTo>
                                    <a:pt x="258" y="166"/>
                                  </a:lnTo>
                                  <a:lnTo>
                                    <a:pt x="219" y="207"/>
                                  </a:lnTo>
                                  <a:lnTo>
                                    <a:pt x="216" y="303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21" y="127"/>
                                  </a:lnTo>
                                  <a:lnTo>
                                    <a:pt x="8" y="134"/>
                                  </a:lnTo>
                                  <a:lnTo>
                                    <a:pt x="213" y="338"/>
                                  </a:lnTo>
                                  <a:lnTo>
                                    <a:pt x="427" y="130"/>
                                  </a:lnTo>
                                  <a:lnTo>
                                    <a:pt x="413" y="123"/>
                                  </a:lnTo>
                                  <a:lnTo>
                                    <a:pt x="219" y="314"/>
                                  </a:lnTo>
                                  <a:lnTo>
                                    <a:pt x="422" y="91"/>
                                  </a:lnTo>
                                  <a:lnTo>
                                    <a:pt x="422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" y="357840"/>
                              <a:ext cx="7632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23">
                                  <a:moveTo>
                                    <a:pt x="3" y="0"/>
                                  </a:moveTo>
                                  <a:lnTo>
                                    <a:pt x="79" y="77"/>
                                  </a:lnTo>
                                  <a:lnTo>
                                    <a:pt x="77" y="122"/>
                                  </a:lnTo>
                                  <a:lnTo>
                                    <a:pt x="0" y="5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69" y="99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3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245520"/>
                              <a:ext cx="200520" cy="16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224">
                                  <a:moveTo>
                                    <a:pt x="10" y="21"/>
                                  </a:moveTo>
                                  <a:lnTo>
                                    <a:pt x="209" y="223"/>
                                  </a:lnTo>
                                  <a:lnTo>
                                    <a:pt x="8" y="36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7" y="0"/>
                                  </a:lnTo>
                                  <a:lnTo>
                                    <a:pt x="10" y="21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223920"/>
                              <a:ext cx="45720" cy="4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" h="55">
                                  <a:moveTo>
                                    <a:pt x="0" y="0"/>
                                  </a:moveTo>
                                  <a:lnTo>
                                    <a:pt x="47" y="5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080" y="349560"/>
                              <a:ext cx="20052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0" h="333">
                                  <a:moveTo>
                                    <a:pt x="0" y="0"/>
                                  </a:moveTo>
                                  <a:lnTo>
                                    <a:pt x="206" y="205"/>
                                  </a:lnTo>
                                  <a:lnTo>
                                    <a:pt x="209" y="240"/>
                                  </a:lnTo>
                                  <a:lnTo>
                                    <a:pt x="104" y="332"/>
                                  </a:lnTo>
                                  <a:lnTo>
                                    <a:pt x="104" y="310"/>
                                  </a:lnTo>
                                  <a:lnTo>
                                    <a:pt x="196" y="2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360" y="379080"/>
                              <a:ext cx="220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" h="234">
                                  <a:moveTo>
                                    <a:pt x="67" y="0"/>
                                  </a:moveTo>
                                  <a:lnTo>
                                    <a:pt x="89" y="24"/>
                                  </a:lnTo>
                                  <a:lnTo>
                                    <a:pt x="34" y="81"/>
                                  </a:lnTo>
                                  <a:lnTo>
                                    <a:pt x="93" y="35"/>
                                  </a:lnTo>
                                  <a:lnTo>
                                    <a:pt x="185" y="120"/>
                                  </a:lnTo>
                                  <a:lnTo>
                                    <a:pt x="146" y="173"/>
                                  </a:lnTo>
                                  <a:lnTo>
                                    <a:pt x="193" y="130"/>
                                  </a:lnTo>
                                  <a:lnTo>
                                    <a:pt x="230" y="166"/>
                                  </a:lnTo>
                                  <a:lnTo>
                                    <a:pt x="171" y="233"/>
                                  </a:lnTo>
                                  <a:lnTo>
                                    <a:pt x="128" y="194"/>
                                  </a:lnTo>
                                  <a:lnTo>
                                    <a:pt x="134" y="173"/>
                                  </a:lnTo>
                                  <a:lnTo>
                                    <a:pt x="115" y="159"/>
                                  </a:lnTo>
                                  <a:lnTo>
                                    <a:pt x="103" y="162"/>
                                  </a:lnTo>
                                  <a:lnTo>
                                    <a:pt x="51" y="113"/>
                                  </a:lnTo>
                                  <a:lnTo>
                                    <a:pt x="57" y="99"/>
                                  </a:lnTo>
                                  <a:lnTo>
                                    <a:pt x="42" y="88"/>
                                  </a:lnTo>
                                  <a:lnTo>
                                    <a:pt x="29" y="88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4960" y="354960"/>
                              <a:ext cx="189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" h="322">
                                  <a:moveTo>
                                    <a:pt x="93" y="0"/>
                                  </a:moveTo>
                                  <a:lnTo>
                                    <a:pt x="0" y="95"/>
                                  </a:lnTo>
                                  <a:lnTo>
                                    <a:pt x="0" y="123"/>
                                  </a:lnTo>
                                  <a:lnTo>
                                    <a:pt x="197" y="321"/>
                                  </a:lnTo>
                                  <a:lnTo>
                                    <a:pt x="195" y="293"/>
                                  </a:lnTo>
                                  <a:lnTo>
                                    <a:pt x="9" y="99"/>
                                  </a:lnTo>
                                  <a:lnTo>
                                    <a:pt x="93" y="0"/>
                                  </a:lnTo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18760" y="614520"/>
                            <a:ext cx="898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nd IP 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1600"/>
                            <a:ext cx="898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nd IP B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42160" y="343080"/>
                            <a:ext cx="238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0320" y="849600"/>
                            <a:ext cx="898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nd IP 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1943280"/>
                            <a:ext cx="898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nd IP 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6880" y="1600200"/>
                            <a:ext cx="71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setor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743280" y="571680"/>
                            <a:ext cx="238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560" y="1371600"/>
                            <a:ext cx="1114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mputador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280" y="1371600"/>
                            <a:ext cx="1114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mputador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114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computador 7 (máximo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1714680"/>
                            <a:ext cx="8755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end IP A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7pt;margin-top:60.15pt;width:457.75pt;height:171pt" coordorigin="-654,1203" coordsize="9155,3420">
                <v:line id="shape_0" from="5116,3723" to="5867,3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3,1699" to="7623,2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,1701" to="350,2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7,1701" to="2357,2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5,1701" to="3485,2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76,1701" to="4489,1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89;top:1341;width:1253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35;top:1427;width:137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Rote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1;top:2421;width:876;height:941">
                  <v:shape id="shape_0" coordsize="256,435" path="m69,0l0,65l3,116l45,168l40,297l170,434l180,242l255,174l69,0e" fillcolor="white" stroked="f" o:allowincell="f" style="position:absolute;left:73;top:2430;width:384;height:5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2,809" path="m324,0l533,199l535,312l581,353l574,469l359,688l186,525l329,674l332,715l221,808l0,609l2,565l115,472l171,525l171,483l142,459l143,350l177,329l149,312l149,93l199,155l204,305l322,418l300,247l149,66l192,24l405,217l214,11l324,0e" fillcolor="#dfcfb4" stroked="f" o:allowincell="f" style="position:absolute;left:-151;top:2421;width:875;height:940;mso-wrap-style:none;v-text-anchor:middle">
                    <v:fill o:detectmouseclick="t" type="solid" color2="#20304b"/>
                    <v:stroke color="#3465a4" joinstyle="round" endcap="flat"/>
                    <w10:wrap type="none"/>
                  </v:shape>
                  <v:shape id="shape_0" coordsize="201,513" path="m0,0l200,198l200,361l41,512l44,258l87,209l93,452l100,205l189,202l0,0e" fillcolor="black" stroked="f" o:allowincell="f" style="position:absolute;left:339;top:2430;width:301;height:5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1,259" path="m161,0l51,0l0,46l212,258l12,49l53,14l260,202l71,7l161,0e" fillcolor="black" stroked="f" o:allowincell="f" style="position:absolute;left:85;top:2430;width:392;height:3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450" path="m0,0l203,205l200,449l4,251l1,25l27,67l29,244l170,382l175,195l0,0e" fillcolor="black" stroked="f" o:allowincell="f" style="position:absolute;left:85;top:2495;width:306;height:5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283" path="m0,0l5,162l128,282l27,162l19,138l17,27l118,127l0,0e" fillcolor="black" stroked="f" o:allowincell="f" style="position:absolute;left:135;top:2570;width:193;height:3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45" path="m16,14l16,144l0,0l16,14e" fillcolor="black" stroked="f" o:allowincell="f" style="position:absolute;left:312;top:2717;width:24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8,339" path="m422,0l268,151l270,254l258,166l219,207l216,303l0,99l21,127l8,134l213,338l427,130l413,123l219,314l422,91l422,0e" fillcolor="black" stroked="f" o:allowincell="f" style="position:absolute;left:71;top:2837;width:643;height:3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123" path="m3,0l79,77l77,122l0,52l0,39l69,99l0,21l3,0e" fillcolor="black" stroked="f" o:allowincell="f" style="position:absolute;left:240;top:2985;width:11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24" path="m10,21l209,223l8,36l4,116l0,21l27,0l10,21e" fillcolor="black" stroked="f" o:allowincell="f" style="position:absolute;left:71;top:2808;width:315;height:2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5" path="m0,0l47,54l0,14l0,0e" fillcolor="black" stroked="f" o:allowincell="f" style="position:absolute;left:641;top:2774;width:71;height: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333" path="m0,0l206,205l209,240l104,332l104,310l196,209l0,0e" fillcolor="black" stroked="f" o:allowincell="f" style="position:absolute;left:25;top:2972;width:315;height:3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234" path="m67,0l89,24l34,81l93,35l185,120l146,173l193,130l230,166l171,233l128,194l134,173l115,159l103,162l51,113l57,99l42,88l29,88l0,60l67,0e" fillcolor="black" stroked="f" o:allowincell="f" style="position:absolute;left:-75;top:3018;width:346;height:2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8,322" path="m93,0l0,95l0,123l197,321l195,293l9,99l93,0e" fillcolor="black" stroked="f" o:allowincell="f" style="position:absolute;left:-131;top:2980;width:297;height:3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1855;top:2421;width:876;height:941">
                  <v:shape id="shape_0" coordsize="256,435" path="m69,0l0,65l3,116l45,168l40,297l170,434l180,242l255,174l69,0e" fillcolor="white" stroked="f" o:allowincell="f" style="position:absolute;left:2079;top:2430;width:384;height:5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2,809" path="m324,0l533,199l535,312l581,353l574,469l359,688l186,525l329,674l332,715l221,808l0,609l2,565l115,472l171,525l171,483l142,459l143,350l177,329l149,312l149,93l199,155l204,305l322,418l300,247l149,66l192,24l405,217l214,11l324,0e" fillcolor="#dfcfb4" stroked="f" o:allowincell="f" style="position:absolute;left:1855;top:2421;width:875;height:940;mso-wrap-style:none;v-text-anchor:middle">
                    <v:fill o:detectmouseclick="t" type="solid" color2="#20304b"/>
                    <v:stroke color="#3465a4" joinstyle="round" endcap="flat"/>
                    <w10:wrap type="none"/>
                  </v:shape>
                  <v:shape id="shape_0" coordsize="201,513" path="m0,0l200,198l200,361l41,512l44,258l87,209l93,452l100,205l189,202l0,0e" fillcolor="black" stroked="f" o:allowincell="f" style="position:absolute;left:2345;top:2430;width:301;height:5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1,259" path="m161,0l51,0l0,46l212,258l12,49l53,14l260,202l71,7l161,0e" fillcolor="black" stroked="f" o:allowincell="f" style="position:absolute;left:2091;top:2430;width:392;height:3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450" path="m0,0l203,205l200,449l4,251l1,25l27,67l29,244l170,382l175,195l0,0e" fillcolor="black" stroked="f" o:allowincell="f" style="position:absolute;left:2091;top:2495;width:306;height:5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283" path="m0,0l5,162l128,282l27,162l19,138l17,27l118,127l0,0e" fillcolor="black" stroked="f" o:allowincell="f" style="position:absolute;left:2142;top:2570;width:193;height:3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45" path="m16,14l16,144l0,0l16,14e" fillcolor="black" stroked="f" o:allowincell="f" style="position:absolute;left:2318;top:2717;width:24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8,339" path="m422,0l268,151l270,254l258,166l219,207l216,303l0,99l21,127l8,134l213,338l427,130l413,123l219,314l422,91l422,0e" fillcolor="black" stroked="f" o:allowincell="f" style="position:absolute;left:2077;top:2837;width:643;height:3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123" path="m3,0l79,77l77,122l0,52l0,39l69,99l0,21l3,0e" fillcolor="black" stroked="f" o:allowincell="f" style="position:absolute;left:2246;top:2985;width:11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24" path="m10,21l209,223l8,36l4,116l0,21l27,0l10,21e" fillcolor="black" stroked="f" o:allowincell="f" style="position:absolute;left:2077;top:2808;width:315;height:2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5" path="m0,0l47,54l0,14l0,0e" fillcolor="black" stroked="f" o:allowincell="f" style="position:absolute;left:2647;top:2774;width:71;height: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333" path="m0,0l206,205l209,240l104,332l104,310l196,209l0,0e" fillcolor="black" stroked="f" o:allowincell="f" style="position:absolute;left:2031;top:2972;width:315;height:3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234" path="m67,0l89,24l34,81l93,35l185,120l146,173l193,130l230,166l171,233l128,194l134,173l115,159l103,162l51,113l57,99l42,88l29,88l0,60l67,0e" fillcolor="black" stroked="f" o:allowincell="f" style="position:absolute;left:1930;top:3018;width:346;height:2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8,322" path="m93,0l0,95l0,123l197,321l195,293l9,99l93,0e" fillcolor="black" stroked="f" o:allowincell="f" style="position:absolute;left:1874;top:2980;width:297;height:3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2984;top:2421;width:876;height:941">
                  <v:shape id="shape_0" coordsize="256,435" path="m69,0l0,65l3,116l45,168l40,297l170,434l180,242l255,174l69,0e" fillcolor="white" stroked="f" o:allowincell="f" style="position:absolute;left:3208;top:2430;width:384;height:50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2,809" path="m324,0l533,199l535,312l581,353l574,469l359,688l186,525l329,674l332,715l221,808l0,609l2,565l115,472l171,525l171,483l142,459l143,350l177,329l149,312l149,93l199,155l204,305l322,418l300,247l149,66l192,24l405,217l214,11l324,0e" fillcolor="#dfcfb4" stroked="f" o:allowincell="f" style="position:absolute;left:2984;top:2421;width:875;height:940;mso-wrap-style:none;v-text-anchor:middle">
                    <v:fill o:detectmouseclick="t" type="solid" color2="#20304b"/>
                    <v:stroke color="#3465a4" joinstyle="round" endcap="flat"/>
                    <w10:wrap type="none"/>
                  </v:shape>
                  <v:shape id="shape_0" coordsize="201,513" path="m0,0l200,198l200,361l41,512l44,258l87,209l93,452l100,205l189,202l0,0e" fillcolor="black" stroked="f" o:allowincell="f" style="position:absolute;left:3474;top:2430;width:301;height:59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1,259" path="m161,0l51,0l0,46l212,258l12,49l53,14l260,202l71,7l161,0e" fillcolor="black" stroked="f" o:allowincell="f" style="position:absolute;left:3220;top:2430;width:392;height:30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450" path="m0,0l203,205l200,449l4,251l1,25l27,67l29,244l170,382l175,195l0,0e" fillcolor="black" stroked="f" o:allowincell="f" style="position:absolute;left:3220;top:2495;width:306;height:52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283" path="m0,0l5,162l128,282l27,162l19,138l17,27l118,127l0,0e" fillcolor="black" stroked="f" o:allowincell="f" style="position:absolute;left:3271;top:2570;width:193;height:328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45" path="m16,14l16,144l0,0l16,14e" fillcolor="black" stroked="f" o:allowincell="f" style="position:absolute;left:3447;top:2717;width:24;height:167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8,339" path="m422,0l268,151l270,254l258,166l219,207l216,303l0,99l21,127l8,134l213,338l427,130l413,123l219,314l422,91l422,0e" fillcolor="black" stroked="f" o:allowincell="f" style="position:absolute;left:3206;top:2837;width:643;height:39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123" path="m3,0l79,77l77,122l0,52l0,39l69,99l0,21l3,0e" fillcolor="black" stroked="f" o:allowincell="f" style="position:absolute;left:3375;top:2985;width:119;height:14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24" path="m10,21l209,223l8,36l4,116l0,21l27,0l10,21e" fillcolor="black" stroked="f" o:allowincell="f" style="position:absolute;left:3206;top:2808;width:315;height:259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5" path="m0,0l47,54l0,14l0,0e" fillcolor="black" stroked="f" o:allowincell="f" style="position:absolute;left:3776;top:2774;width:71;height:6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333" path="m0,0l206,205l209,240l104,332l104,310l196,209l0,0e" fillcolor="black" stroked="f" o:allowincell="f" style="position:absolute;left:3159;top:2972;width:315;height:386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234" path="m67,0l89,24l34,81l93,35l185,120l146,173l193,130l230,166l171,233l128,194l134,173l115,159l103,162l51,113l57,99l42,88l29,88l0,60l67,0e" fillcolor="black" stroked="f" o:allowincell="f" style="position:absolute;left:3059;top:3018;width:346;height:271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8,322" path="m93,0l0,95l0,123l197,321l195,293l9,99l93,0e" fillcolor="black" stroked="f" o:allowincell="f" style="position:absolute;left:3003;top:2980;width:297;height:373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10;top:2205;width:14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nd IP A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7;top:3723;width:13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nd IP A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8;top:3723;width:13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nd IP A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51;top:2463;width:100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. . . 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13,1743" to="4362,22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53;top:1203;width:11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etor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0;top:1203;width:11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etor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43,1692" to="8125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6,2069" to="5116,42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92;top:3321;width:876;height:941">
                  <v:shape id="shape_0" coordsize="256,435" path="m69,0l0,65l3,116l45,168l40,297l170,434l180,242l255,174l69,0e" fillcolor="white" stroked="f" o:allowincell="f" style="position:absolute;left:5759;top:3330;width:384;height:50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2,809" path="m324,0l533,199l535,312l581,353l574,469l359,688l186,525l329,674l332,715l221,808l0,609l2,565l115,472l171,525l171,483l142,459l143,350l177,329l149,312l149,93l199,155l204,305l322,418l300,247l149,66l192,24l405,217l214,11l324,0e" fillcolor="#dfcfb4" stroked="f" o:allowincell="f" style="position:absolute;left:5492;top:3321;width:875;height:940;flip:x;mso-wrap-style:none;v-text-anchor:middle">
                    <v:fill o:detectmouseclick="t" type="solid" color2="#20304b"/>
                    <v:stroke color="#3465a4" joinstyle="round" endcap="flat"/>
                    <w10:wrap type="none"/>
                  </v:shape>
                  <v:shape id="shape_0" coordsize="201,513" path="m0,0l200,198l200,361l41,512l44,258l87,209l93,452l100,205l189,202l0,0e" fillcolor="black" stroked="f" o:allowincell="f" style="position:absolute;left:5576;top:3330;width:301;height:596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1,259" path="m161,0l51,0l0,46l212,258l12,49l53,14l260,202l71,7l161,0e" fillcolor="black" stroked="f" o:allowincell="f" style="position:absolute;left:5739;top:3330;width:392;height:300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450" path="m0,0l203,205l200,449l4,251l1,25l27,67l29,244l170,382l175,195l0,0e" fillcolor="black" stroked="f" o:allowincell="f" style="position:absolute;left:5825;top:3395;width:306;height:522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283" path="m0,0l5,162l128,282l27,162l19,138l17,27l118,127l0,0e" fillcolor="black" stroked="f" o:allowincell="f" style="position:absolute;left:5887;top:3470;width:193;height:328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45" path="m16,14l16,144l0,0l16,14e" fillcolor="black" stroked="f" o:allowincell="f" style="position:absolute;left:5880;top:3617;width:24;height:167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8,339" path="m422,0l268,151l270,254l258,166l219,207l216,303l0,99l21,127l8,134l213,338l427,130l413,123l219,314l422,91l422,0e" fillcolor="black" stroked="f" o:allowincell="f" style="position:absolute;left:5502;top:3737;width:643;height:393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123" path="m3,0l79,77l77,122l0,52l0,39l69,99l0,21l3,0e" fillcolor="black" stroked="f" o:allowincell="f" style="position:absolute;left:5857;top:3885;width:119;height:142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24" path="m10,21l209,223l8,36l4,116l0,21l27,0l10,21e" fillcolor="black" stroked="f" o:allowincell="f" style="position:absolute;left:5830;top:3708;width:315;height:259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5" path="m0,0l47,54l0,14l0,0e" fillcolor="black" stroked="f" o:allowincell="f" style="position:absolute;left:5504;top:3674;width:71;height:63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333" path="m0,0l206,205l209,240l104,332l104,310l196,209l0,0e" fillcolor="black" stroked="f" o:allowincell="f" style="position:absolute;left:5876;top:3872;width:315;height:386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234" path="m67,0l89,24l34,81l93,35l185,120l146,173l193,130l230,166l171,233l128,194l134,173l115,159l103,162l51,113l57,99l42,88l29,88l0,60l67,0e" fillcolor="black" stroked="f" o:allowincell="f" style="position:absolute;left:5946;top:3918;width:346;height:271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8,322" path="m93,0l0,95l0,123l197,321l195,293l9,99l93,0e" fillcolor="black" stroked="f" o:allowincell="f" style="position:absolute;left:6051;top:3880;width:297;height:373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style="position:absolute;left:7248;top:2463;width:876;height:941">
                  <v:shape id="shape_0" coordsize="256,435" path="m69,0l0,65l3,116l45,168l40,297l170,434l180,242l255,174l69,0e" fillcolor="white" stroked="f" o:allowincell="f" style="position:absolute;left:7515;top:2472;width:384;height:505;flip:x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82,809" path="m324,0l533,199l535,312l581,353l574,469l359,688l186,525l329,674l332,715l221,808l0,609l2,565l115,472l171,525l171,483l142,459l143,350l177,329l149,312l149,93l199,155l204,305l322,418l300,247l149,66l192,24l405,217l214,11l324,0e" fillcolor="#dfcfb4" stroked="f" o:allowincell="f" style="position:absolute;left:7248;top:2463;width:875;height:940;flip:x;mso-wrap-style:none;v-text-anchor:middle">
                    <v:fill o:detectmouseclick="t" type="solid" color2="#20304b"/>
                    <v:stroke color="#3465a4" joinstyle="round" endcap="flat"/>
                    <w10:wrap type="none"/>
                  </v:shape>
                  <v:shape id="shape_0" coordsize="201,513" path="m0,0l200,198l200,361l41,512l44,258l87,209l93,452l100,205l189,202l0,0e" fillcolor="black" stroked="f" o:allowincell="f" style="position:absolute;left:7332;top:2472;width:301;height:596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61,259" path="m161,0l51,0l0,46l212,258l12,49l53,14l260,202l71,7l161,0e" fillcolor="black" stroked="f" o:allowincell="f" style="position:absolute;left:7495;top:2472;width:392;height:300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04,450" path="m0,0l203,205l200,449l4,251l1,25l27,67l29,244l170,382l175,195l0,0e" fillcolor="black" stroked="f" o:allowincell="f" style="position:absolute;left:7581;top:2537;width:306;height:522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9,283" path="m0,0l5,162l128,282l27,162l19,138l17,27l118,127l0,0e" fillcolor="black" stroked="f" o:allowincell="f" style="position:absolute;left:7643;top:2612;width:193;height:328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7,145" path="m16,14l16,144l0,0l16,14e" fillcolor="black" stroked="f" o:allowincell="f" style="position:absolute;left:7636;top:2759;width:24;height:167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8,339" path="m422,0l268,151l270,254l258,166l219,207l216,303l0,99l21,127l8,134l213,338l427,130l413,123l219,314l422,91l422,0e" fillcolor="black" stroked="f" o:allowincell="f" style="position:absolute;left:7258;top:2879;width:643;height:393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80,123" path="m3,0l79,77l77,122l0,52l0,39l69,99l0,21l3,0e" fillcolor="black" stroked="f" o:allowincell="f" style="position:absolute;left:7613;top:3027;width:119;height:142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224" path="m10,21l209,223l8,36l4,116l0,21l27,0l10,21e" fillcolor="black" stroked="f" o:allowincell="f" style="position:absolute;left:7586;top:2850;width:315;height:259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8,55" path="m0,0l47,54l0,14l0,0e" fillcolor="black" stroked="f" o:allowincell="f" style="position:absolute;left:7260;top:2816;width:71;height:63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0,333" path="m0,0l206,205l209,240l104,332l104,310l196,209l0,0e" fillcolor="black" stroked="f" o:allowincell="f" style="position:absolute;left:7632;top:3014;width:315;height:386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31,234" path="m67,0l89,24l34,81l93,35l185,120l146,173l193,130l230,166l171,233l128,194l134,173l115,159l103,162l51,113l57,99l42,88l29,88l0,60l67,0e" fillcolor="black" stroked="f" o:allowincell="f" style="position:absolute;left:7702;top:3060;width:346;height:271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8,322" path="m93,0l0,95l0,123l197,321l195,293l9,99l93,0e" fillcolor="black" stroked="f" o:allowincell="f" style="position:absolute;left:7807;top:3022;width:297;height:373;flip:x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832;top:2171;width:14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nd IP 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6;top:3363;width:14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nd IP 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69,1743" to="6244,22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79;top:2541;width:14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nd IP 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6;top:4263;width:141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nd IP 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3;top:3723;width:11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setor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1,2103" to="5616,26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01;top:3363;width:17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omputador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2;top:3363;width:175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omputador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54;top:3363;width:175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computador 7 (máximo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77;top:3903;width:13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end IP A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Lembre-se que, para permitir que as sub-redes se comuniquem, será necessário ligá-las a um roteador. Cada porta do roteador precisa ser configurada com um endereço IP da sub-rede a que está conectado. Observe o desenho abaixo que mostra apenas 3 setores da empresa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autoSpaceDE w:val="false"/>
        <w:rPr/>
      </w:pPr>
      <w:r>
        <w:rPr/>
      </w:r>
    </w:p>
    <w:p>
      <w:pPr>
        <w:pStyle w:val="Normal"/>
        <w:autoSpaceDE w:val="false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-340" w:right="-340" w:hanging="0"/>
        <w:jc w:val="both"/>
        <w:rPr>
          <w:sz w:val="22"/>
        </w:rPr>
      </w:pPr>
      <w:r>
        <w:rPr>
          <w:sz w:val="22"/>
        </w:rPr>
        <w:t>No desenho, A1 é o endereço IP atribuído à porta do roteador ligada no setor A e A2 até A8 são os endereços IP dos computadores do setor A (computador 1 até computador 7). O mesmo se aplica para B1 e B2 em relação ao setor B e C1 e C2 para o setor C.</w:t>
      </w:r>
    </w:p>
    <w:p>
      <w:pPr>
        <w:pStyle w:val="Normal"/>
        <w:autoSpaceDE w:val="false"/>
        <w:ind w:left="-340" w:right="-340" w:hanging="0"/>
        <w:jc w:val="both"/>
        <w:rPr>
          <w:sz w:val="22"/>
        </w:rPr>
      </w:pPr>
      <w:r>
        <w:rPr>
          <w:sz w:val="22"/>
        </w:rPr>
        <w:t>Os administradores definiram que o endereço IP de cada porta do roteador deverá ser o endereço IP com numeração mais baixa entre os disponíveis para a sub-rede em que está ligado. Os computadores daquela sub-rede receberão os endereços seqüenciais seguintes, de forma que os endereços mais altos não serão utilizados.</w:t>
      </w:r>
    </w:p>
    <w:p>
      <w:pPr>
        <w:pStyle w:val="Normal"/>
        <w:autoSpaceDE w:val="false"/>
        <w:ind w:left="-340" w:right="-340" w:hanging="0"/>
        <w:jc w:val="both"/>
        <w:rPr>
          <w:sz w:val="22"/>
        </w:rPr>
      </w:pPr>
      <w:r>
        <w:rPr>
          <w:sz w:val="22"/>
        </w:rPr>
        <w:t>Exemplo: supondo-se que o primeiro endereço IP disponível em uma sub-rede é 197.125.45.14. Nessa sub-rede a porta do roteador deverá ser configurada com endereço IP 197.125.45.14 e os computadores com os endereços IP 197.125.45.15, 197.125.45.16, e assim sucessivamente, até que todos os computadores daquele setor sejam configurados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-340" w:right="-340" w:hanging="0"/>
        <w:jc w:val="both"/>
        <w:rPr>
          <w:sz w:val="22"/>
        </w:rPr>
      </w:pPr>
      <w:r>
        <w:rPr>
          <w:sz w:val="22"/>
        </w:rPr>
        <w:t>Para a rede que foi descrita: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-340" w:hanging="0"/>
        <w:jc w:val="both"/>
        <w:rPr>
          <w:sz w:val="22"/>
        </w:rPr>
      </w:pPr>
      <w:r>
        <w:rPr>
          <w:sz w:val="22"/>
        </w:rPr>
        <w:t>1 – Defina a máscara que deve ser usada de forma a maximizar o número de sub-redes disponíveis (nem todas precisam ser usadas). Justifique sua resposta.</w:t>
      </w:r>
    </w:p>
    <w:p>
      <w:pPr>
        <w:pStyle w:val="Normal"/>
        <w:autoSpaceDE w:val="false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right="-340" w:hanging="0"/>
        <w:jc w:val="both"/>
        <w:rPr>
          <w:sz w:val="22"/>
        </w:rPr>
      </w:pPr>
      <w:r>
        <w:rPr>
          <w:sz w:val="22"/>
        </w:rPr>
        <w:t>2 – De todas as sub-redes válidas, os 5 setores da empresa devem receber os endereços das sub-redes de numeração mais baixa. Para cada um dos setores diga:</w:t>
      </w:r>
    </w:p>
    <w:p>
      <w:pPr>
        <w:pStyle w:val="Normal"/>
        <w:autoSpaceDE w:val="false"/>
        <w:ind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autoSpaceDE w:val="false"/>
        <w:ind w:left="714" w:right="-340" w:hanging="357"/>
        <w:jc w:val="both"/>
        <w:rPr>
          <w:sz w:val="22"/>
        </w:rPr>
      </w:pPr>
      <w:r>
        <w:rPr>
          <w:sz w:val="22"/>
        </w:rPr>
        <w:t>Qual o endereço IP da sub-rede?</w:t>
      </w:r>
    </w:p>
    <w:p>
      <w:pPr>
        <w:pStyle w:val="Normal"/>
        <w:numPr>
          <w:ilvl w:val="0"/>
          <w:numId w:val="2"/>
        </w:numPr>
        <w:autoSpaceDE w:val="false"/>
        <w:ind w:left="714" w:right="-340" w:hanging="357"/>
        <w:jc w:val="both"/>
        <w:rPr>
          <w:sz w:val="22"/>
        </w:rPr>
      </w:pPr>
      <w:r>
        <w:rPr>
          <w:sz w:val="22"/>
        </w:rPr>
        <w:t>Qual o endereço IP de broadcast?</w:t>
      </w:r>
    </w:p>
    <w:p>
      <w:pPr>
        <w:pStyle w:val="Normal"/>
        <w:numPr>
          <w:ilvl w:val="0"/>
          <w:numId w:val="2"/>
        </w:numPr>
        <w:autoSpaceDE w:val="false"/>
        <w:ind w:left="714" w:right="-340" w:hanging="357"/>
        <w:jc w:val="both"/>
        <w:rPr>
          <w:sz w:val="22"/>
        </w:rPr>
      </w:pPr>
      <w:r>
        <w:rPr>
          <w:sz w:val="22"/>
        </w:rPr>
        <w:t>Qual o endereço IP do gateway que deve ser configurado em todos os computadores pertencentes ao seto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54175</wp:posOffset>
              </wp:positionH>
              <wp:positionV relativeFrom="paragraph">
                <wp:posOffset>-329565</wp:posOffset>
              </wp:positionV>
              <wp:extent cx="2914015" cy="4610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-25.95pt;mso-position-vertical-relative:text;margin-left:130.2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>
      <w:b w:val="false"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>
      <w:b w:val="false"/>
      <w:i w:val="fals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b w:val="false"/>
      <w:i w:val="false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b w:val="false"/>
      <w:i w:val="false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b w:val="false"/>
      <w:i w:val="false"/>
    </w:rPr>
  </w:style>
  <w:style w:type="character" w:styleId="WW8Num606z0">
    <w:name w:val="WW8Num606z0"/>
    <w:qFormat/>
    <w:rPr>
      <w:b w:val="false"/>
      <w:i w:val="false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b w:val="false"/>
      <w:i w:val="false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b w:val="false"/>
      <w:i w:val="false"/>
    </w:rPr>
  </w:style>
  <w:style w:type="character" w:styleId="WW8Num620z0">
    <w:name w:val="WW8Num6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1z0">
    <w:name w:val="WW8Num6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>
      <w:b w:val="false"/>
      <w:i w:val="false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b w:val="false"/>
      <w:i w:val="false"/>
    </w:rPr>
  </w:style>
  <w:style w:type="character" w:styleId="WW8Num634z0">
    <w:name w:val="WW8Num6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5z0">
    <w:name w:val="WW8Num635z0"/>
    <w:qFormat/>
    <w:rPr>
      <w:b w:val="false"/>
      <w:i w:val="false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b w:val="false"/>
      <w:i w:val="false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 w:val="false"/>
      <w:i w:val="fals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b w:val="false"/>
      <w:i w:val="false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4z0">
    <w:name w:val="WW8Num6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  <w:i w:val="false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1z0">
    <w:name w:val="WW8Num681z0"/>
    <w:qFormat/>
    <w:rPr>
      <w:b w:val="false"/>
      <w:i w:val="false"/>
    </w:rPr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>
      <w:b w:val="false"/>
      <w:i w:val="fals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700z0">
    <w:name w:val="WW8Num700z0"/>
    <w:qFormat/>
    <w:rPr>
      <w:b w:val="false"/>
      <w:i w:val="false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b w:val="false"/>
      <w:i w:val="false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6z0">
    <w:name w:val="WW8Num716z0"/>
    <w:qFormat/>
    <w:rPr>
      <w:b w:val="false"/>
      <w:i w:val="false"/>
    </w:rPr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8z0">
    <w:name w:val="WW8Num7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b w:val="false"/>
      <w:i w:val="false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0z0">
    <w:name w:val="WW8Num730z0"/>
    <w:qFormat/>
    <w:rPr>
      <w:b w:val="false"/>
      <w:i w:val="false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b w:val="false"/>
      <w:i w:val="false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b w:val="false"/>
      <w:i w:val="false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5z0">
    <w:name w:val="WW8Num755z0"/>
    <w:qFormat/>
    <w:rPr>
      <w:b w:val="false"/>
      <w:i w:val="false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b w:val="false"/>
      <w:i w:val="false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b w:val="false"/>
      <w:i w:val="false"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2z0">
    <w:name w:val="WW8Num792z0"/>
    <w:qFormat/>
    <w:rPr>
      <w:b w:val="false"/>
      <w:i w:val="fals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>
      <w:b w:val="false"/>
      <w:i w:val="false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>
      <w:b w:val="false"/>
      <w:i w:val="false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b w:val="false"/>
      <w:i w:val="false"/>
    </w:rPr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4z0">
    <w:name w:val="WW8Num82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5z0">
    <w:name w:val="WW8Num825z0"/>
    <w:qFormat/>
    <w:rPr>
      <w:b w:val="false"/>
      <w:i w:val="false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4z0">
    <w:name w:val="WW8Num834z0"/>
    <w:qFormat/>
    <w:rPr>
      <w:b w:val="false"/>
      <w:i w:val="false"/>
    </w:rPr>
  </w:style>
  <w:style w:type="character" w:styleId="WW8Num835z0">
    <w:name w:val="WW8Num835z0"/>
    <w:qFormat/>
    <w:rPr>
      <w:b w:val="false"/>
      <w:i w:val="false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7z0">
    <w:name w:val="WW8Num8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8z0">
    <w:name w:val="WW8Num848z0"/>
    <w:qFormat/>
    <w:rPr>
      <w:b w:val="false"/>
      <w:i w:val="false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b w:val="false"/>
      <w:i w:val="false"/>
    </w:rPr>
  </w:style>
  <w:style w:type="character" w:styleId="WW8Num854z0">
    <w:name w:val="WW8Num8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b w:val="false"/>
      <w:i w:val="false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2z0">
    <w:name w:val="WW8Num8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3z0">
    <w:name w:val="WW8Num863z0"/>
    <w:qFormat/>
    <w:rPr>
      <w:b w:val="false"/>
      <w:i w:val="false"/>
    </w:rPr>
  </w:style>
  <w:style w:type="character" w:styleId="WW8Num864z0">
    <w:name w:val="WW8Num8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6z0">
    <w:name w:val="WW8Num866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b w:val="false"/>
      <w:i w:val="false"/>
    </w:rPr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4z0">
    <w:name w:val="WW8Num87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>
      <w:b w:val="false"/>
      <w:i w:val="false"/>
    </w:rPr>
  </w:style>
  <w:style w:type="character" w:styleId="WW8Num881z0">
    <w:name w:val="WW8Num8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b/>
      <w:i w:val="false"/>
      <w:strike w:val="false"/>
      <w:dstrike w:val="false"/>
      <w:shadow w:val="false"/>
      <w:color w:val="000000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5z0">
    <w:name w:val="WW8Num895z0"/>
    <w:qFormat/>
    <w:rPr/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 w:val="false"/>
      <w:i w:val="false"/>
    </w:rPr>
  </w:style>
  <w:style w:type="character" w:styleId="WW8Num898z0">
    <w:name w:val="WW8Num898z0"/>
    <w:qFormat/>
    <w:rPr>
      <w:b w:val="false"/>
      <w:i w:val="false"/>
    </w:rPr>
  </w:style>
  <w:style w:type="character" w:styleId="WW8Num899z0">
    <w:name w:val="WW8Num899z0"/>
    <w:qFormat/>
    <w:rPr>
      <w:b/>
      <w:i w:val="false"/>
      <w:strike w:val="false"/>
      <w:dstrike w:val="false"/>
      <w:shadow w:val="false"/>
      <w:color w:val="auto"/>
    </w:rPr>
  </w:style>
  <w:style w:type="character" w:styleId="WW8Num900z0">
    <w:name w:val="WW8Num9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1z0">
    <w:name w:val="WW8Num901z0"/>
    <w:qFormat/>
    <w:rPr>
      <w:b w:val="false"/>
      <w:i w:val="false"/>
    </w:rPr>
  </w:style>
  <w:style w:type="character" w:styleId="WW8Num902z0">
    <w:name w:val="WW8Num902z0"/>
    <w:qFormat/>
    <w:rPr>
      <w:b w:val="false"/>
      <w:i w:val="false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b w:val="false"/>
      <w:i w:val="false"/>
    </w:rPr>
  </w:style>
  <w:style w:type="character" w:styleId="WW8Num910z0">
    <w:name w:val="WW8Num9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b w:val="false"/>
      <w:i w:val="false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2z0">
    <w:name w:val="WW8Num9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b w:val="false"/>
      <w:i w:val="false"/>
    </w:rPr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b w:val="false"/>
      <w:i w:val="false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Wingdings" w:hAnsi="Wingdings" w:cs="Wingdings"/>
    </w:rPr>
  </w:style>
  <w:style w:type="character" w:styleId="WW8Num936z1">
    <w:name w:val="WW8Num936z1"/>
    <w:qFormat/>
    <w:rPr>
      <w:rFonts w:ascii="Courier New" w:hAnsi="Courier New" w:cs="Courier New"/>
    </w:rPr>
  </w:style>
  <w:style w:type="character" w:styleId="WW8Num936z3">
    <w:name w:val="WW8Num936z3"/>
    <w:qFormat/>
    <w:rPr>
      <w:rFonts w:ascii="Symbol" w:hAnsi="Symbol" w:cs="Symbol"/>
    </w:rPr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>
      <w:b w:val="false"/>
      <w:i w:val="false"/>
    </w:rPr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b w:val="false"/>
      <w:i w:val="false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2z0">
    <w:name w:val="WW8Num962z0"/>
    <w:qFormat/>
    <w:rPr>
      <w:b w:val="false"/>
      <w:i w:val="false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Symbol" w:hAnsi="Symbol" w:cs="Symbol"/>
    </w:rPr>
  </w:style>
  <w:style w:type="character" w:styleId="WW8Num975z0">
    <w:name w:val="WW8Num975z0"/>
    <w:qFormat/>
    <w:rPr/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>
      <w:b w:val="false"/>
      <w:i w:val="false"/>
    </w:rPr>
  </w:style>
  <w:style w:type="character" w:styleId="WW8Num980z0">
    <w:name w:val="WW8Num9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8z0">
    <w:name w:val="WW8Num9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9z0">
    <w:name w:val="WW8Num989z0"/>
    <w:qFormat/>
    <w:rPr/>
  </w:style>
  <w:style w:type="character" w:styleId="WW8Num990z0">
    <w:name w:val="WW8Num990z0"/>
    <w:qFormat/>
    <w:rPr>
      <w:b w:val="false"/>
      <w:i w:val="false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4z0">
    <w:name w:val="WW8Num994z0"/>
    <w:qFormat/>
    <w:rPr>
      <w:b w:val="false"/>
      <w:i w:val="false"/>
    </w:rPr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b w:val="false"/>
      <w:i w:val="false"/>
    </w:rPr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b w:val="false"/>
      <w:i w:val="false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b w:val="false"/>
      <w:i w:val="false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>
      <w:b w:val="false"/>
      <w:i w:val="false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>
      <w:b w:val="false"/>
      <w:i w:val="false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b w:val="false"/>
      <w:i w:val="false"/>
    </w:rPr>
  </w:style>
  <w:style w:type="character" w:styleId="WW8Num1067z0">
    <w:name w:val="WW8Num1067z0"/>
    <w:qFormat/>
    <w:rPr>
      <w:b w:val="false"/>
      <w:i w:val="false"/>
    </w:rPr>
  </w:style>
  <w:style w:type="character" w:styleId="WW8Num1068z0">
    <w:name w:val="WW8Num10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b w:val="false"/>
      <w:i w:val="false"/>
    </w:rPr>
  </w:style>
  <w:style w:type="character" w:styleId="WW8Num1075z0">
    <w:name w:val="WW8Num10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</w:rPr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b w:val="false"/>
      <w:i w:val="false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0z0">
    <w:name w:val="WW8Num10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b w:val="false"/>
      <w:i w:val="false"/>
    </w:rPr>
  </w:style>
  <w:style w:type="character" w:styleId="WW8Num1097z0">
    <w:name w:val="WW8Num1097z0"/>
    <w:qFormat/>
    <w:rPr>
      <w:b w:val="false"/>
      <w:i w:val="false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>
      <w:b w:val="false"/>
      <w:i w:val="fals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b w:val="false"/>
      <w:i w:val="false"/>
    </w:rPr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b w:val="false"/>
      <w:i w:val="false"/>
    </w:rPr>
  </w:style>
  <w:style w:type="character" w:styleId="WW8Num1122z0">
    <w:name w:val="WW8Num1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4:42:00Z</dcterms:created>
  <dc:creator>.</dc:creator>
  <dc:description/>
  <dc:language>en-US</dc:language>
  <cp:lastModifiedBy>Microfsoft</cp:lastModifiedBy>
  <cp:lastPrinted>2001-11-29T14:49:00Z</cp:lastPrinted>
  <dcterms:modified xsi:type="dcterms:W3CDTF">2002-10-09T12:16:00Z</dcterms:modified>
  <cp:revision>4</cp:revision>
  <dc:subject/>
  <dc:title>CARGO</dc:title>
</cp:coreProperties>
</file>