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"/>
        <w:spacing w:before="0" w:after="120"/>
        <w:ind w:left="0" w:right="113" w:hanging="0"/>
        <w:jc w:val="left"/>
        <w:rPr>
          <w:b/>
          <w:b/>
        </w:rPr>
      </w:pPr>
      <w:r>
        <w:rPr>
          <w:b/>
        </w:rPr>
        <w:t>DIREITO:</w:t>
      </w:r>
    </w:p>
    <w:p>
      <w:pPr>
        <w:pStyle w:val="Quest"/>
        <w:spacing w:before="0" w:after="120"/>
        <w:ind w:left="0" w:right="113" w:hanging="0"/>
        <w:jc w:val="center"/>
        <w:rPr>
          <w:b/>
          <w:b/>
        </w:rPr>
      </w:pPr>
      <w:r>
        <w:rPr>
          <w:b/>
        </w:rPr>
        <w:t>CONSTITUCIONAL</w:t>
      </w:r>
    </w:p>
    <w:p>
      <w:pPr>
        <w:pStyle w:val="Quest"/>
        <w:spacing w:before="120" w:after="120"/>
        <w:rPr/>
      </w:pPr>
      <w:r>
        <w:rPr/>
        <w:t>01- Assinale a opção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matéria constante de proposta de emenda à Constituição, rejeitada num determinado ano, pode ser reapresentada no mesmo ano, desde que em sessão legislativa difere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onstituição Federal pode ser emendada mediante proposta de um por cento do eleito</w:t>
              <w:softHyphen/>
              <w:t>rado nacion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emendas à Constituição devem receber a sanção do Presidente da República antes de serem promulgad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ndo os direitos e garantias individuais cláu</w:t>
              <w:softHyphen/>
              <w:t>sulas pétreas, estão proibidas as emendas à Constituição que tenham por objeto esse tem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onstituição de 1988 não conhece limita</w:t>
              <w:softHyphen/>
              <w:t>ções temporais nem circunstâncias ao exercí</w:t>
              <w:softHyphen/>
              <w:t>cio do poder de emenda da Carta.</w:t>
            </w:r>
          </w:p>
        </w:tc>
      </w:tr>
    </w:tbl>
    <w:p>
      <w:pPr>
        <w:pStyle w:val="Quest"/>
        <w:rPr/>
      </w:pPr>
      <w:r>
        <w:rPr/>
        <w:t>02- A respeito do controle de constitucionalidade de atos normativos, assinale a opção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residente do Tribunal de Contas da União tem legitimidade ativa para propor ação direta de inconstitucionalidade perante o Supremo Tribunal Federal contra leis que afetem a competência constitucionalmente estabele</w:t>
              <w:softHyphen/>
              <w:t>cida da Corte de Cont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residente da República não pode propor ação direta de inconstitucionalidade perante o Supremo Tribunal Federal, atacando lei estadu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ecisão que proclama a invalidade de uma lei federal em sede de ação direta de incons</w:t>
              <w:softHyphen/>
              <w:t xml:space="preserve">titucionalidade somente produz efeitos </w:t>
            </w:r>
            <w:r>
              <w:rPr>
                <w:i/>
              </w:rPr>
              <w:t>erga omnes</w:t>
            </w:r>
            <w:r>
              <w:rPr/>
              <w:t xml:space="preserve"> (para todos) depois de suspensa a mesma lei pelo Senado Feder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eis municipais, estaduais e federais podem ser objeto de ação direta de inconstitucionali</w:t>
              <w:softHyphen/>
              <w:t>dade perante o Supremo Tribunal Feder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 Governador de Estado pode, em princí</w:t>
              <w:softHyphen/>
              <w:t>pio, ajuizar, perante o Supremo Tribunal Federal, ação direta de inconstitucionalidade contra lei federal, mas não pode ajuizar uma ação declaratória de constitucionalidade pe</w:t>
              <w:softHyphen/>
              <w:t>rante o mesmo tribunal tendo por objeto a mesma lei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03- Assinale a opção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gundo a estrutura do Estado federal brasileiro, cabem aos Estados-membros apenas as competências expressamente previstas na Constituição e à União, tanto as que lhe foram expressamente atribuídas, como todas as demais que não lhe foram explicitamente vedadas pela Constituição (competências residuais)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Estados-membros podem legislar sobre questões específicas de matérias da competência da União, se autorizados a tanto por lei complementar feder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âmbito da competência legislativa concorrente da União e dos Estados-membros, cabe a estes últimos tão-somente suprir as lacunas das leis que a União houver editad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ete exclusivamente à legislação estadual dispor sobre matéria relacionada com a criação, fusão e desmembramento de Municípi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direito constitucional atual, os Municípios não dispõem de competência para se auto-organizarem.</w:t>
            </w:r>
          </w:p>
        </w:tc>
      </w:tr>
    </w:tbl>
    <w:p>
      <w:pPr>
        <w:pStyle w:val="Quest"/>
        <w:rPr/>
      </w:pPr>
      <w:r>
        <w:rPr/>
        <w:t>04- A respeito do processo legislativo, é correto afirmar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Estados-membros são livres para regular aspectos do processo legislativo referentes à reserva de iniciativa de modo diferente do estabelecido plano feder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onstituição Federal expressamente proíbe que os Estados-membros e os Municípios adotem as medidas provisórias como instrumento normativ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se admite a regulação, por meio de medida provisória, de matéria para a qual a Constituição requer lei complementa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medida provisória é instrumento normativo hábil para tipificar condutas como crim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projetos de lei da iniciativa privativa do Presidente da República não podem sofrer emendas no Congresso Nacional.</w:t>
            </w:r>
          </w:p>
        </w:tc>
      </w:tr>
    </w:tbl>
    <w:p>
      <w:pPr>
        <w:pStyle w:val="Quest"/>
        <w:jc w:val="center"/>
        <w:rPr>
          <w:b/>
          <w:b/>
        </w:rPr>
      </w:pPr>
      <w:r>
        <w:rPr>
          <w:b/>
        </w:rPr>
      </w:r>
    </w:p>
    <w:p>
      <w:pPr>
        <w:pStyle w:val="Quest"/>
        <w:jc w:val="center"/>
        <w:rPr>
          <w:b/>
          <w:b/>
        </w:rPr>
      </w:pPr>
      <w:r>
        <w:rPr>
          <w:b/>
        </w:rPr>
      </w:r>
    </w:p>
    <w:p>
      <w:pPr>
        <w:pStyle w:val="Quest"/>
        <w:jc w:val="center"/>
        <w:rPr>
          <w:b/>
          <w:b/>
        </w:rPr>
      </w:pPr>
      <w:r>
        <w:rPr>
          <w:b/>
        </w:rPr>
      </w:r>
    </w:p>
    <w:p>
      <w:pPr>
        <w:pStyle w:val="Quest"/>
        <w:jc w:val="center"/>
        <w:rPr>
          <w:b/>
          <w:b/>
        </w:rPr>
      </w:pPr>
      <w:r>
        <w:rPr>
          <w:b/>
        </w:rPr>
      </w:r>
    </w:p>
    <w:p>
      <w:pPr>
        <w:pStyle w:val="Quest"/>
        <w:jc w:val="center"/>
        <w:rPr>
          <w:b/>
          <w:b/>
        </w:rPr>
      </w:pPr>
      <w:r>
        <w:rPr>
          <w:b/>
        </w:rPr>
        <w:t>ADMINISTRATIVO</w:t>
      </w:r>
    </w:p>
    <w:p>
      <w:pPr>
        <w:pStyle w:val="Quest"/>
        <w:spacing w:before="60" w:after="120"/>
        <w:rPr/>
      </w:pPr>
      <w:r>
        <w:rPr/>
        <w:t xml:space="preserve">05- Quanto à organização administrativa, é correto afirmar, </w:t>
      </w:r>
      <w:r>
        <w:rPr>
          <w:u w:val="single"/>
        </w:rPr>
        <w:t>exceto</w:t>
      </w:r>
      <w:r>
        <w:rPr/>
        <w:t>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a empresa pública tem personalidade jurídica de direito priv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a recente figura da organização social terá vínculo exclusivamente celetista com os seus funcionári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a capacidade judiciária é atributo exclusivo da entidade que goza de personalidade jurídica própr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a autarquia pode expressar parcela do poder estatal, mediante atos de polícia administrativ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a sociedade de economia mista sujeita-se aos controles próprios das sociedades anônimas em geral, sem prejuízo da vinculação administrativa</w:t>
            </w:r>
          </w:p>
        </w:tc>
      </w:tr>
    </w:tbl>
    <w:p>
      <w:pPr>
        <w:pStyle w:val="Quest"/>
        <w:rPr/>
      </w:pPr>
      <w:r>
        <w:rPr/>
        <w:t>06- A figura do “excesso de poder” classifica-se como vício em relação ao seguinte elemento do ato administrativ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orm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motiv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inalida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et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bjeto</w:t>
            </w:r>
          </w:p>
        </w:tc>
      </w:tr>
    </w:tbl>
    <w:p>
      <w:pPr>
        <w:pStyle w:val="Quest"/>
        <w:rPr/>
      </w:pPr>
      <w:r>
        <w:rPr/>
        <w:t>07- Em matéria de licitação, assinale a afirmativ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spensa de licitação e inexigibilidade têm o mesmo significado jurídic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djudicação do objeto licitado ao vencedor do certame licitatório é facultativ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ra aquisição de serviços de informática pode-se utilizar qualquer tipo de licit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homologação da licitação corresponde à última atribuição da Comissão de Licitação, no âmbito do processo licitatór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ontratação direta, decorrente de licitação deserta, somente ocorrerá se a realização de nova licitação provocar prejuízos ao interesse público, devidamente justificados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08- Tratando-se de servidor público, é correto afirmar, </w:t>
      </w:r>
      <w:r>
        <w:rPr>
          <w:u w:val="single"/>
        </w:rPr>
        <w:t>exceto</w:t>
      </w:r>
      <w:r>
        <w:rPr/>
        <w:t>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é vedada a acumulação remunerada de cargo público efetivo com proventos de aposentadoria, salvo as exceções constitucionalmente admiti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ra o exercício do mandato eletivo de Vereador, o servidor será compulsoriamente afastado do cargo públic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posentadoria compulsória ocorre aos setenta anos, seja homem ou mulher o servid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ós a Emenda Constitucional n</w:t>
            </w:r>
            <w:r>
              <w:rPr>
                <w:u w:val="single"/>
                <w:vertAlign w:val="superscript"/>
              </w:rPr>
              <w:t>o</w:t>
            </w:r>
            <w:r>
              <w:rPr/>
              <w:t xml:space="preserve"> 19, é possível a adoção, no serviço público, do regime celetist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permitido ao estrangeiro, conforme dispuser a lei, ocupar cargo público no serviço público</w:t>
            </w:r>
          </w:p>
        </w:tc>
      </w:tr>
    </w:tbl>
    <w:p>
      <w:pPr>
        <w:pStyle w:val="Quest"/>
        <w:spacing w:before="0" w:after="0"/>
        <w:ind w:left="0" w:right="-221" w:hanging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ind w:left="0" w:right="-221" w:hanging="0"/>
        <w:jc w:val="left"/>
        <w:rPr>
          <w:b/>
          <w:b/>
        </w:rPr>
      </w:pPr>
      <w:r>
        <w:rPr>
          <w:b/>
        </w:rPr>
        <w:t>NOÇÕES DE DIREITO:</w:t>
      </w:r>
    </w:p>
    <w:p>
      <w:pPr>
        <w:pStyle w:val="Quest"/>
        <w:spacing w:before="120" w:after="0"/>
        <w:ind w:left="0" w:right="181" w:hanging="0"/>
        <w:jc w:val="center"/>
        <w:rPr>
          <w:b/>
          <w:b/>
        </w:rPr>
      </w:pPr>
      <w:r>
        <w:rPr>
          <w:b/>
        </w:rPr>
        <w:t>CIVIL</w:t>
      </w:r>
    </w:p>
    <w:p>
      <w:pPr>
        <w:pStyle w:val="Quest"/>
        <w:spacing w:before="120" w:after="120"/>
        <w:rPr/>
      </w:pPr>
      <w:r>
        <w:rPr/>
        <w:t>09- A retroatividade da lei que afetar somente os efeitos dos atos anteriores, mas produzidos após a data em que entrou em vigor, pode ser classificada em: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máxim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médi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mínim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just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justa</w:t>
            </w:r>
          </w:p>
        </w:tc>
      </w:tr>
    </w:tbl>
    <w:p>
      <w:pPr>
        <w:pStyle w:val="Quest"/>
        <w:rPr/>
      </w:pPr>
      <w:r>
        <w:rPr/>
        <w:t>10- O marido, dissolvida a sociedade conjugal, deve restituir o dote recebido e, se este compreender capitais e rendas, tal restituição abrangerá o seu valor; porém se estes sofreram, sem culpa do marido, depreciação, permite a lei que ele se libere da obrigação de restituí-los, entregando os respectivos títulos. Tal obrigação é: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lternativ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imple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umulativ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juntiv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acultativa</w:t>
            </w:r>
          </w:p>
        </w:tc>
      </w:tr>
    </w:tbl>
    <w:p>
      <w:pPr>
        <w:pStyle w:val="Quest"/>
        <w:spacing w:before="80" w:after="120"/>
        <w:rPr/>
      </w:pPr>
      <w:r>
        <w:rPr/>
      </w:r>
    </w:p>
    <w:p>
      <w:pPr>
        <w:pStyle w:val="Quest"/>
        <w:spacing w:before="80" w:after="120"/>
        <w:rPr/>
      </w:pPr>
      <w:r>
        <w:rPr/>
      </w:r>
    </w:p>
    <w:p>
      <w:pPr>
        <w:pStyle w:val="Quest"/>
        <w:spacing w:before="80" w:after="120"/>
        <w:rPr/>
      </w:pPr>
      <w:r>
        <w:rPr/>
      </w:r>
    </w:p>
    <w:p>
      <w:pPr>
        <w:pStyle w:val="Quest"/>
        <w:spacing w:before="80" w:after="120"/>
        <w:rPr/>
      </w:pPr>
      <w:r>
        <w:rPr/>
      </w:r>
    </w:p>
    <w:p>
      <w:pPr>
        <w:pStyle w:val="Quest"/>
        <w:spacing w:before="80" w:after="120"/>
        <w:rPr/>
      </w:pPr>
      <w:r>
        <w:rPr/>
      </w:r>
    </w:p>
    <w:p>
      <w:pPr>
        <w:pStyle w:val="Quest"/>
        <w:spacing w:before="80" w:after="120"/>
        <w:rPr/>
      </w:pPr>
      <w:r>
        <w:rPr/>
      </w:r>
    </w:p>
    <w:p>
      <w:pPr>
        <w:pStyle w:val="Quest"/>
        <w:spacing w:before="80" w:after="120"/>
        <w:rPr/>
      </w:pPr>
      <w:r>
        <w:rPr/>
        <w:t xml:space="preserve">11- Assinale a opção </w:t>
      </w:r>
      <w:r>
        <w:rPr>
          <w:u w:val="single"/>
        </w:rPr>
        <w:t>falsa</w:t>
      </w:r>
      <w:r>
        <w:rPr/>
        <w:t>.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4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 xml:space="preserve">A cláusula </w:t>
            </w:r>
            <w:r>
              <w:rPr>
                <w:i/>
              </w:rPr>
              <w:t>constituti</w:t>
            </w:r>
            <w:r>
              <w:rPr/>
              <w:t xml:space="preserve"> se dá quando o possuidor de uma casa em nome alheio passa a possuí-la como própria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4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A tradição é a entrega da coisa móvel ao adquirente, com a intenção de lhe transferir o domínio em razão de título translativo de propriedade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4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Se o proprietário do imóvel constrói ou planta, em terreno próprio, com sementes ou materiais alheios, adquire a propriedade destes, mas fica obrigado a pagar o seu valor, além de responder por perdas e danos, se obrou de má-fé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4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O possuidor de boa-fé não responde pela perda ou deterioração da coisa a que não der causa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4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A posse de má-fé é aquela em que o possuidor tem ciência da ilegitimidade do seu direito de posse, em virtude de vício ou obstáculo impeditivo de sua aquisição.</w:t>
            </w:r>
          </w:p>
        </w:tc>
      </w:tr>
    </w:tbl>
    <w:p>
      <w:pPr>
        <w:pStyle w:val="Quest"/>
        <w:rPr/>
      </w:pPr>
      <w:r>
        <w:rPr/>
        <w:t>12- O princípio segundo o qual o simples acordo de duas ou mais vontades basta para gerar o contrato válido é o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 autonomia da vontade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 consensualism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 boa-fé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 relatividade dos efeitos do negócio jurídico contratual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 obrigatoriedade da convenção</w:t>
            </w:r>
          </w:p>
        </w:tc>
      </w:tr>
    </w:tbl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  <w:t>PENAL</w:t>
      </w:r>
    </w:p>
    <w:p>
      <w:pPr>
        <w:pStyle w:val="Quest"/>
        <w:rPr/>
      </w:pPr>
      <w:r>
        <w:rPr/>
        <w:t>13- A prescrição da pena de multa ocorre em dois anos, se: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única aplicad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única cominad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única cominada, ou aplicad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ndo o crime for contra o Patrimôni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ndo o crime for contra a Administração Pública</w:t>
            </w:r>
          </w:p>
        </w:tc>
      </w:tr>
    </w:tbl>
    <w:p>
      <w:pPr>
        <w:pStyle w:val="Quest"/>
        <w:rPr/>
      </w:pPr>
      <w:r>
        <w:rPr/>
        <w:t>14- “Exigir, para si ou para outrem, direta ou indiretamente, ainda que fora da função ou antes de assumi-la, mas em razão dela, vantagem indevida” (Código Penal, art. 316).</w:t>
      </w:r>
    </w:p>
    <w:p>
      <w:pPr>
        <w:pStyle w:val="Quest"/>
        <w:spacing w:before="120" w:after="120"/>
        <w:ind w:left="341" w:right="113" w:hanging="57"/>
        <w:rPr/>
      </w:pPr>
      <w:r>
        <w:rPr/>
        <w:t>“</w:t>
      </w:r>
      <w:r>
        <w:rPr/>
        <w:t>Para si ou para outrem” representa: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l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ulpa consciente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ulpa inconsciente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rmativ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lemento subjetivo do tipo</w:t>
            </w:r>
          </w:p>
        </w:tc>
      </w:tr>
    </w:tbl>
    <w:p>
      <w:pPr>
        <w:pStyle w:val="Quest"/>
        <w:rPr/>
      </w:pPr>
      <w:r>
        <w:rPr/>
        <w:t>15- “Retardar ou deixar de praticar, indevidamente, ato de ofício” (Lei n</w:t>
      </w:r>
      <w:r>
        <w:rPr>
          <w:u w:val="single"/>
          <w:vertAlign w:val="superscript"/>
        </w:rPr>
        <w:t>o</w:t>
      </w:r>
      <w:r>
        <w:rPr/>
        <w:t xml:space="preserve"> 8.429, de 2/6/1992, art. 11, II)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ndevidamente” é elemento: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ubjetiv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bjetiv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cidental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rmativ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ulpa consciente</w:t>
            </w:r>
          </w:p>
        </w:tc>
      </w:tr>
    </w:tbl>
    <w:p>
      <w:pPr>
        <w:pStyle w:val="Quest"/>
        <w:rPr/>
      </w:pPr>
      <w:r>
        <w:rPr/>
        <w:t>16- “Deixar, o ex-administrador de instituição financeira, de apresentar, ao interventor, liqüidante, ou síndico, nos prazos e condições estabelecidas em lei as informações, declarações ou documentos de sua responsabilidade” (Lei n</w:t>
      </w:r>
      <w:r>
        <w:rPr>
          <w:u w:val="single"/>
          <w:vertAlign w:val="superscript"/>
        </w:rPr>
        <w:t>o</w:t>
      </w:r>
      <w:r>
        <w:rPr/>
        <w:t xml:space="preserve"> 7.492, de 16 de junho de 1986, art. 12).</w:t>
      </w:r>
    </w:p>
    <w:p>
      <w:pPr>
        <w:pStyle w:val="Quest"/>
        <w:spacing w:before="0" w:after="120"/>
        <w:ind w:left="341" w:right="113" w:hanging="57"/>
        <w:rPr/>
      </w:pPr>
      <w:r>
        <w:rPr/>
        <w:t xml:space="preserve">Esse tipo legal de crime configura: 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rime própri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crime preterintencional 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rime de consumação antecipad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auriment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ntativa perfeita</w:t>
            </w:r>
          </w:p>
        </w:tc>
      </w:tr>
    </w:tbl>
    <w:p>
      <w:pPr>
        <w:pStyle w:val="A"/>
        <w:rPr/>
      </w:pPr>
      <w:r>
        <w:rPr/>
      </w:r>
    </w:p>
    <w:p>
      <w:pPr>
        <w:pStyle w:val="A"/>
        <w:ind w:left="0" w:hanging="0"/>
        <w:jc w:val="center"/>
        <w:rPr>
          <w:b/>
          <w:b/>
        </w:rPr>
      </w:pPr>
      <w:r>
        <w:rPr>
          <w:b/>
        </w:rPr>
        <w:t>PROCESSUAL CIVIL</w:t>
      </w:r>
    </w:p>
    <w:p>
      <w:pPr>
        <w:pStyle w:val="A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A"/>
        <w:ind w:left="0" w:hanging="0"/>
        <w:rPr/>
      </w:pPr>
      <w:r>
        <w:rPr/>
        <w:t>Nas questões de 17 a 20, assinale a opção correta.</w:t>
      </w:r>
    </w:p>
    <w:p>
      <w:pPr>
        <w:pStyle w:val="A"/>
        <w:rPr/>
      </w:pPr>
      <w:r>
        <w:rPr/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283"/>
        <w:gridCol w:w="4111"/>
      </w:tblGrid>
      <w:tr>
        <w:trPr/>
        <w:tc>
          <w:tcPr>
            <w:tcW w:w="426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17-</w:t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exercício de defesa técnica não se insere entre as alternativas utilizadas com a finalidade de tornar efetiva a garantia da ampla defesa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A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direito de ação e o direito de defesa são manifestações do princípio do contraditório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A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rincípio do juiz natural não exige que entre os juízes pré-constituídos vigore uma ordem taxativa de competências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A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rincípio da motivação das decisões não exerce qualquer função política, visto que os destinatários das decisões judiciais são apenas as partes e o juiz competente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A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devido processo legal se manifesta somente no campo do direito processual.</w:t>
            </w:r>
          </w:p>
        </w:tc>
      </w:tr>
    </w:tbl>
    <w:p>
      <w:pPr>
        <w:pStyle w:val="A"/>
        <w:rPr/>
      </w:pPr>
      <w:r>
        <w:rPr/>
      </w:r>
    </w:p>
    <w:p>
      <w:pPr>
        <w:pStyle w:val="A"/>
        <w:ind w:left="0" w:hanging="0"/>
        <w:rPr/>
      </w:pPr>
      <w:r>
        <w:rPr/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283"/>
        <w:gridCol w:w="4111"/>
      </w:tblGrid>
      <w:tr>
        <w:trPr/>
        <w:tc>
          <w:tcPr>
            <w:tcW w:w="426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18-</w:t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rovimento jurisdicional pelo qual o juiz extingue o processo sem decidir o mérito do conflito de interesses denomina-se, tecnicamente, decisão interlocutória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A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atos de juntada de petições aos autos ou de abertura de vista obrigatória somente podem ser realizados pelo servidor judicial após o respectivo despacho do juiz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A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vedado ao juiz proferir decisão verbalmente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A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despacho do juiz que determina a manifestação da parte contrária sobre documento juntado aos autos é passível de recurso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A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oda decisão interlocutória deve ser fundamentada, ainda que de modo conciso.</w:t>
            </w:r>
          </w:p>
        </w:tc>
      </w:tr>
    </w:tbl>
    <w:p>
      <w:pPr>
        <w:pStyle w:val="A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283"/>
        <w:gridCol w:w="4111"/>
      </w:tblGrid>
      <w:tr>
        <w:trPr/>
        <w:tc>
          <w:tcPr>
            <w:tcW w:w="426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19-</w:t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que caracteriza a liquidez e a certeza do direito para efeito de tutela jurisdicional em mandado de segurança é a inexistência de controvérsia jurídica sobre a pretensão deduzida pela parte, ainda que haja divergência quanto aos fatos afirmados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A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existência de recurso administrativo sempre impede o ajuizamento de mandado de segurança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A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Ministério Público somente participa de ação civil pública como parte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A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ircunstância de existir, em curso, ação coletiva, em que se postula a tutela jurisdicional a direitos individuais homogêneos, não obsta o ajuizamento de ação individual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A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ete ao Superior Tribunal de Justiça processar e julgar ação civil pública promovida contra Governador de Estado.</w:t>
            </w:r>
          </w:p>
        </w:tc>
      </w:tr>
    </w:tbl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283"/>
        <w:gridCol w:w="4111"/>
      </w:tblGrid>
      <w:tr>
        <w:trPr/>
        <w:tc>
          <w:tcPr>
            <w:tcW w:w="426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20-</w:t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Ministério Público não tem legitimidade para ajuizar ação popular mas poderá, diante da omissão do autor, promover a execução da sentença que a julgar procedente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A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ação popular todos os réus devem ser citados por mandado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A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Havendo recurso de apelação contra a sentença que julgou improcedente ação de mandado de segurança, persiste o efeito da medida que fora concedida liminarmente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A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utoridade que praticou o ato ilegal ou abusivo pode ser condenada ao pagamento de honorários de advogado em mandado de segurança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A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m a realização de prévio inquérito civil o Ministério Público não está legitimado a promover ação civil pública.</w:t>
            </w:r>
          </w:p>
        </w:tc>
      </w:tr>
    </w:tbl>
    <w:p>
      <w:pPr>
        <w:pStyle w:val="Quest"/>
        <w:spacing w:before="0" w:after="120"/>
        <w:jc w:val="center"/>
        <w:rPr>
          <w:b/>
          <w:b/>
        </w:rPr>
      </w:pPr>
      <w:r>
        <w:rPr>
          <w:b/>
        </w:rPr>
        <w:t>CONTROLE EXTERNO</w:t>
      </w:r>
    </w:p>
    <w:p>
      <w:pPr>
        <w:pStyle w:val="Quest"/>
        <w:rPr/>
      </w:pPr>
      <w:r>
        <w:rPr/>
        <w:t>21- Os sistemas de controle externo, próprios para o exercício das funções de fiscalização contábil, financeira e orçamentária, nas áreas federais e estaduais, estão compreendidos na organização estrutural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 Poder  Legislativ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 Poder Executiv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 Poder Judiciári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 cada um dos Poderes Públic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s Poderes Legislativo e Executivo</w:t>
            </w:r>
          </w:p>
        </w:tc>
      </w:tr>
    </w:tbl>
    <w:p>
      <w:pPr>
        <w:pStyle w:val="Quest"/>
        <w:rPr/>
      </w:pPr>
      <w:r>
        <w:rPr/>
        <w:t>22- O controle externo da Administração Pública Federal, especificamente, no que concerne à fiscalização contábil, financeira e orçamentária, é também exercido pelo Tribunal de Contas da União, ao qual nesse contexto compete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julgar as contas anuais do Presidente da Repúblic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r parecer sobre as planos e programas anuais federai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julgar contas de administradores federai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reciar, para fim de registro prévio, os contratos administrativ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r parecer prévio sobre o projeto de lei orçamentária</w:t>
            </w:r>
          </w:p>
        </w:tc>
      </w:tr>
    </w:tbl>
    <w:p>
      <w:pPr>
        <w:pStyle w:val="Quest"/>
        <w:rPr/>
      </w:pPr>
      <w:r>
        <w:rPr/>
        <w:t>23- O Tribunal de Contas da União, como órgão do sistema de controle externo, no exercício de sua função institucional, é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ubordinado, administrativamente, ao Congresso Nacional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ubordinado, administrativamente, ao Senado Federal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ubordinado, administrativamente, à Câmara dos Deputad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tado de autonomia, com competências constitucionais privativas sua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tado de autonomia relativa, sem competência privativa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24- De acordo com as regras constitucionais, sobre o controle externo, pode-se afirmar que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fiscalização do Tribunal de Contas se restringe ao aspecto contábil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a fiscalização do Tribunal de Contas se restringe ao aspecto orçamentário 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fiscalização do Tribunal de Contas se restringe ao aspecto de legalidade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decisões do Tribunal de Contas, de que resultem imputação de débito, terão eficácia de título executiv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decisões do Tribunal de Contas, de que resultem aplicação de multa, não terão eficácia de título executivo</w:t>
            </w:r>
          </w:p>
        </w:tc>
      </w:tr>
    </w:tbl>
    <w:p>
      <w:pPr>
        <w:pStyle w:val="Quest"/>
        <w:rPr/>
      </w:pPr>
      <w:r>
        <w:rPr/>
        <w:t>25- De acordo com as regras constitucionais, sobre o controle externo, a competência do Tribunal de Contas, para apreciar a legalidade dos atos de admissão de pessoal, para fim de registro,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stringe-se aos órgãos da Administração Diret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stringe-se ao âmbito do Poder Executiv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cetua as nomeações, para cargos do Poder Judiciári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cetua as nomeações, para cargos do Poder Legislativ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cetua as nomeações, para cargos em comissão</w:t>
            </w:r>
          </w:p>
        </w:tc>
      </w:tr>
    </w:tbl>
    <w:p>
      <w:pPr>
        <w:pStyle w:val="Quest"/>
        <w:rPr/>
      </w:pPr>
      <w:r>
        <w:rPr/>
        <w:t>26- As decisões definitivas dos Tribunais de Contas Estaduais, sobre regularidade de contas e legalidade de concessões, são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corríveis para o Tribunal de Contas da Uniã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corríveis para a respectiva Assembléia Legislativ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corríveis para eles própri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susceptíveis de controle judicial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tituem coisa julgada formal e material</w:t>
            </w:r>
          </w:p>
        </w:tc>
      </w:tr>
    </w:tbl>
    <w:p>
      <w:pPr>
        <w:pStyle w:val="Quest"/>
        <w:rPr/>
      </w:pPr>
      <w:r>
        <w:rPr/>
        <w:t>27- A natureza jurídica dos Tribunais de Contas consiste em que eles são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ribunais administrativ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ribunais de jurisdição contencios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órgãos desvinculados de quaisquer dos poderes públic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órgãos auxiliares de funções estritamente opinativa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órgãos auxiliares de funções estritamente instrumentais investigatórias</w:t>
            </w:r>
          </w:p>
        </w:tc>
      </w:tr>
    </w:tbl>
    <w:p>
      <w:pPr>
        <w:pStyle w:val="Quest"/>
        <w:rPr/>
      </w:pPr>
      <w:r>
        <w:rPr/>
        <w:t>28- O Tribunal de Contas  do Estado do Rio Grande do Norte, entre outras funções de controle externo, tem competência para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julgar as contas anuais do Governador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julgar as contas anuais das administrações municipais do Estad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itir parecer prévio sobre as contas anuais das administrações municipais, para julgamento pela Assembléia Legislativ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itir parecer prévio sobre as contas anuais das administrações municipais, para julgamento pelo Tribunal de Contas da Uniã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itir parecer prévio sobre as contas anuais das administrações municipais,  para julgamento pelas respectivas Câmaras de Vereadores</w:t>
            </w:r>
          </w:p>
        </w:tc>
      </w:tr>
    </w:tbl>
    <w:p>
      <w:pPr>
        <w:pStyle w:val="Quest"/>
        <w:rPr/>
      </w:pPr>
      <w:r>
        <w:rPr/>
        <w:t>29- Na competência do Tribunal de Contas do Rio Grande do Norte inclui-se a de apreciar, para fim de registro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os de admissão de pessoal e de aposentadori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os de admissão  e  demissão de pessoal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icitações e contratos administrativ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os de demissão e aposentadori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penhos de despesas e contratos administrativos</w:t>
            </w:r>
          </w:p>
        </w:tc>
      </w:tr>
    </w:tbl>
    <w:p>
      <w:pPr>
        <w:pStyle w:val="Quest"/>
        <w:rPr/>
      </w:pPr>
      <w:r>
        <w:rPr/>
        <w:t xml:space="preserve">30- </w:t>
      </w:r>
      <w:r>
        <w:rPr>
          <w:u w:val="single"/>
        </w:rPr>
        <w:t>Não</w:t>
      </w:r>
      <w:r>
        <w:rPr/>
        <w:t xml:space="preserve"> se compreende na competência ordinária do Tribunal de Contas do Rio Grande do Norte a apreciação, para fim de registro, dos atos de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missão de pessoal efetivo na Administração Municipal no Estad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osentadoria do pessoal das suas empresas públicas e sociedade de economia mist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missão de pessoal efetivo nas autarquias do Estad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missão de pessoal efetivo na Assembléia Legislativa do Estad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forma do pessoal militar do Estado</w:t>
            </w:r>
          </w:p>
        </w:tc>
      </w:tr>
    </w:tbl>
    <w:p>
      <w:pPr>
        <w:pStyle w:val="Quest"/>
        <w:spacing w:before="120" w:after="120"/>
        <w:rPr/>
      </w:pPr>
      <w:r>
        <w:rPr/>
        <w:t>31- As  Câmaras  do  Tribunal  de  Contas  do Rio  Grande do Norte só podem funcionar e deliberar, sobre matéria da sua competência, com a presença de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is membr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rês membr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tro membr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lquer número dos seus membr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totalidade dos seus membros</w:t>
            </w:r>
          </w:p>
        </w:tc>
      </w:tr>
    </w:tbl>
    <w:p>
      <w:pPr>
        <w:pStyle w:val="Quest"/>
        <w:rPr/>
      </w:pPr>
      <w:r>
        <w:rPr/>
        <w:t>32- A  jurisdição  do  Tribunal  de  Contas  do  Rio      Grande do Norte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limitada à capital do Estad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de âmbito nacional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ó incide na Administração Estadual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lcança a Administração Federal localizada no Estad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cide na Administração Estadual e na Municipal do Estado</w:t>
            </w:r>
          </w:p>
        </w:tc>
      </w:tr>
    </w:tbl>
    <w:p>
      <w:pPr>
        <w:pStyle w:val="Quest"/>
        <w:rPr/>
      </w:pPr>
      <w:r>
        <w:rPr/>
        <w:t>33- Das  decisões condenatórias  definitivas, proferidas pelo Tribunal de Contas do Rio Grande do Norte, cabe pedido de revisão, no prazo de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inco dia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z dia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inze dia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is an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inco anos</w:t>
            </w:r>
          </w:p>
        </w:tc>
      </w:tr>
    </w:tbl>
    <w:p>
      <w:pPr>
        <w:pStyle w:val="Quest"/>
        <w:rPr/>
      </w:pPr>
      <w:r>
        <w:rPr/>
        <w:t>34- Para efeito do exercício das funções de controle, pelo Tribunal de Contas do Rio Grande do Norte, consideram-se da Administração Indireta, sob sua jurisdição, com personalidade jurídica de direito público,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órgãos da estrutura administrativa dos Municípi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autarquias estaduai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empresas públicas estaduai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empresas públicas municipai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sociedades de cujo capital participe majoritariamente o Estado</w:t>
            </w:r>
          </w:p>
        </w:tc>
      </w:tr>
    </w:tbl>
    <w:p>
      <w:pPr>
        <w:pStyle w:val="Quest"/>
        <w:rPr/>
      </w:pPr>
      <w:r>
        <w:rPr/>
        <w:t>35- O Tribunal de Contas, no exercício das suas atribuições, não tem a faculdade de apreciar a constitucionalidade de leis.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rreta a assertiva, porque a função do Tribunal de Contas, no exercício do controle externo, é restrita ao exame de legalidade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rreta a assertiva, porque só o Poder Judiciário pode apreciar a constitucionalidade de leis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rreta a assertiva, porque essa faculdade não está prevista em lei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correta a assertiva, porque o Tribunal de Contas pode apreciar a constitucionalidade de leis, para deixar de aplicá-las nos casos concretos sob seu exame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correta a assertiva, porque qualquer tribunal pode exercer o controle concentrado de constitucionalidade de leis.</w:t>
            </w:r>
          </w:p>
        </w:tc>
      </w:tr>
    </w:tbl>
    <w:p>
      <w:pPr>
        <w:pStyle w:val="Quest"/>
        <w:spacing w:before="0" w:after="120"/>
        <w:jc w:val="left"/>
        <w:rPr>
          <w:b/>
          <w:b/>
        </w:rPr>
      </w:pPr>
      <w:r>
        <w:rPr>
          <w:b/>
        </w:rPr>
        <w:t>CONTABILIDADE:</w:t>
      </w:r>
    </w:p>
    <w:p>
      <w:pPr>
        <w:pStyle w:val="Quest"/>
        <w:spacing w:before="0" w:after="120"/>
        <w:jc w:val="center"/>
        <w:rPr>
          <w:b/>
          <w:b/>
        </w:rPr>
      </w:pPr>
      <w:r>
        <w:rPr>
          <w:b/>
        </w:rPr>
        <w:t>GERAL</w:t>
      </w:r>
    </w:p>
    <w:p>
      <w:pPr>
        <w:pStyle w:val="Quest"/>
        <w:spacing w:before="80" w:after="120"/>
        <w:rPr/>
      </w:pPr>
      <w:r>
        <w:rPr/>
        <w:t>36-Tendo certa empresa recebido aviso do banco, comunicando o recebimento, e respectiva quitação, de uma duplicata descontada com ele, a Contabilidade dessa empresa deverá fazer o seguinte lançament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ancos c/ Movimento</w:t>
            </w:r>
          </w:p>
          <w:p>
            <w:pPr>
              <w:pStyle w:val="A"/>
              <w:rPr/>
            </w:pPr>
            <w:r>
              <w:rPr/>
              <w:tab/>
              <w:t>a Duplicatas a Recebe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uplicatas a Receber</w:t>
            </w:r>
          </w:p>
          <w:p>
            <w:pPr>
              <w:pStyle w:val="A"/>
              <w:rPr/>
            </w:pPr>
            <w:r>
              <w:rPr/>
              <w:tab/>
              <w:t>a Bancos c/ Movimen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ítulos Descontados</w:t>
            </w:r>
          </w:p>
          <w:p>
            <w:pPr>
              <w:pStyle w:val="A"/>
              <w:rPr/>
            </w:pPr>
            <w:r>
              <w:rPr/>
              <w:tab/>
              <w:t>a Duplicatas a Recebe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ítulos Descontados</w:t>
            </w:r>
          </w:p>
          <w:p>
            <w:pPr>
              <w:pStyle w:val="A"/>
              <w:rPr/>
            </w:pPr>
            <w:r>
              <w:rPr/>
              <w:tab/>
              <w:t>a Bancos c/ Movimen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uplicatas a Receber</w:t>
            </w:r>
          </w:p>
          <w:p>
            <w:pPr>
              <w:pStyle w:val="A"/>
              <w:rPr/>
            </w:pPr>
            <w:r>
              <w:rPr/>
              <w:tab/>
              <w:t>a Títulos Descontados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ALANÇO PATRIMONIAL</w:t>
      </w:r>
    </w:p>
    <w:p>
      <w:pPr>
        <w:pStyle w:val="Normal"/>
        <w:spacing w:before="0" w:after="60"/>
        <w:jc w:val="center"/>
        <w:rPr/>
      </w:pPr>
      <w:r>
        <w:rPr/>
        <w:t>31.12.1988 (em R$ milhares)</w:t>
      </w:r>
    </w:p>
    <w:tbl>
      <w:tblPr>
        <w:tblW w:w="47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Quest"/>
              <w:spacing w:before="20" w:after="20"/>
              <w:ind w:left="0" w:right="0" w:hanging="0"/>
              <w:jc w:val="right"/>
              <w:rPr>
                <w:u w:val="single"/>
              </w:rPr>
            </w:pPr>
            <w:r>
              <w:rPr>
                <w:u w:val="single"/>
              </w:rPr>
              <w:t>ATIVO CIRCULANTE                                            48</w:t>
            </w:r>
          </w:p>
        </w:tc>
      </w:tr>
      <w:tr>
        <w:trPr/>
        <w:tc>
          <w:tcPr>
            <w:tcW w:w="4748" w:type="dxa"/>
            <w:gridSpan w:val="2"/>
            <w:tcBorders/>
          </w:tcPr>
          <w:p>
            <w:pPr>
              <w:pStyle w:val="Quest"/>
              <w:spacing w:before="20" w:after="20"/>
              <w:ind w:left="0" w:right="0" w:hanging="0"/>
              <w:jc w:val="right"/>
              <w:rPr>
                <w:u w:val="single"/>
              </w:rPr>
            </w:pPr>
            <w:r>
              <w:rPr>
                <w:u w:val="single"/>
              </w:rPr>
              <w:t>Disponibilidades                                                    22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left"/>
              <w:rPr>
                <w:u w:val="single"/>
              </w:rPr>
            </w:pPr>
            <w:r>
              <w:rPr/>
              <w:t>Caixa</w:t>
            </w:r>
          </w:p>
        </w:tc>
        <w:tc>
          <w:tcPr>
            <w:tcW w:w="567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left"/>
              <w:rPr>
                <w:u w:val="single"/>
              </w:rPr>
            </w:pPr>
            <w:r>
              <w:rPr/>
              <w:t>Bancos c/ Movimento</w:t>
            </w:r>
          </w:p>
        </w:tc>
        <w:tc>
          <w:tcPr>
            <w:tcW w:w="567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4748" w:type="dxa"/>
            <w:gridSpan w:val="2"/>
            <w:tcBorders/>
          </w:tcPr>
          <w:p>
            <w:pPr>
              <w:pStyle w:val="Quest"/>
              <w:spacing w:before="20" w:after="20"/>
              <w:ind w:left="0" w:right="0" w:hanging="0"/>
              <w:jc w:val="right"/>
              <w:rPr>
                <w:u w:val="single"/>
              </w:rPr>
            </w:pPr>
            <w:r>
              <w:rPr>
                <w:u w:val="single"/>
              </w:rPr>
              <w:t>Créditos                                                                 22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left"/>
              <w:rPr>
                <w:u w:val="single"/>
              </w:rPr>
            </w:pPr>
            <w:r>
              <w:rPr/>
              <w:t>Clientes</w:t>
            </w:r>
          </w:p>
        </w:tc>
        <w:tc>
          <w:tcPr>
            <w:tcW w:w="567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left"/>
              <w:rPr/>
            </w:pPr>
            <w:r>
              <w:rPr/>
              <w:t>Duplicatas a Receber</w:t>
            </w:r>
          </w:p>
        </w:tc>
        <w:tc>
          <w:tcPr>
            <w:tcW w:w="567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left"/>
              <w:rPr/>
            </w:pPr>
            <w:r>
              <w:rPr/>
              <w:t>- Provisão p/ Devedores Duvidosos</w:t>
            </w:r>
          </w:p>
        </w:tc>
        <w:tc>
          <w:tcPr>
            <w:tcW w:w="567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right"/>
              <w:rPr/>
            </w:pPr>
            <w:r>
              <w:rPr/>
              <w:t>(2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left"/>
              <w:rPr/>
            </w:pPr>
            <w:r>
              <w:rPr/>
              <w:t>- Duplicatas Descontadas</w:t>
            </w:r>
          </w:p>
        </w:tc>
        <w:tc>
          <w:tcPr>
            <w:tcW w:w="567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right"/>
              <w:rPr/>
            </w:pPr>
            <w:r>
              <w:rPr/>
              <w:t>(6)</w:t>
            </w:r>
          </w:p>
        </w:tc>
      </w:tr>
      <w:tr>
        <w:trPr/>
        <w:tc>
          <w:tcPr>
            <w:tcW w:w="4748" w:type="dxa"/>
            <w:gridSpan w:val="2"/>
            <w:tcBorders/>
          </w:tcPr>
          <w:p>
            <w:pPr>
              <w:pStyle w:val="Quest"/>
              <w:tabs>
                <w:tab w:val="clear" w:pos="4678"/>
              </w:tabs>
              <w:spacing w:before="20" w:after="20"/>
              <w:ind w:left="0" w:right="0" w:hanging="0"/>
              <w:jc w:val="right"/>
              <w:rPr>
                <w:u w:val="single"/>
              </w:rPr>
            </w:pPr>
            <w:r>
              <w:rPr>
                <w:u w:val="single"/>
              </w:rPr>
              <w:t>Estoques                                                               18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left"/>
              <w:rPr/>
            </w:pPr>
            <w:r>
              <w:rPr/>
              <w:t>Mercadorias</w:t>
            </w:r>
          </w:p>
        </w:tc>
        <w:tc>
          <w:tcPr>
            <w:tcW w:w="567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4748" w:type="dxa"/>
            <w:gridSpan w:val="2"/>
            <w:tcBorders/>
          </w:tcPr>
          <w:p>
            <w:pPr>
              <w:pStyle w:val="Quest"/>
              <w:tabs>
                <w:tab w:val="clear" w:pos="4678"/>
                <w:tab w:val="left" w:pos="4820" w:leader="none"/>
              </w:tabs>
              <w:spacing w:before="20" w:after="20"/>
              <w:ind w:left="0" w:right="0" w:hanging="0"/>
              <w:jc w:val="right"/>
              <w:rPr>
                <w:u w:val="single"/>
              </w:rPr>
            </w:pPr>
            <w:r>
              <w:rPr>
                <w:u w:val="single"/>
              </w:rPr>
              <w:t>Despesa do Exercício Seguinte                              4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left"/>
              <w:rPr/>
            </w:pPr>
            <w:r>
              <w:rPr/>
              <w:t>Seguros a Vencer</w:t>
            </w:r>
          </w:p>
        </w:tc>
        <w:tc>
          <w:tcPr>
            <w:tcW w:w="567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4748" w:type="dxa"/>
            <w:gridSpan w:val="2"/>
            <w:tcBorders/>
          </w:tcPr>
          <w:p>
            <w:pPr>
              <w:pStyle w:val="Quest"/>
              <w:spacing w:before="20" w:after="20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</w:rPr>
              <w:t>ATIVO PERMANENTE                                          34</w:t>
            </w:r>
          </w:p>
        </w:tc>
      </w:tr>
      <w:tr>
        <w:trPr/>
        <w:tc>
          <w:tcPr>
            <w:tcW w:w="4748" w:type="dxa"/>
            <w:gridSpan w:val="2"/>
            <w:tcBorders/>
          </w:tcPr>
          <w:p>
            <w:pPr>
              <w:pStyle w:val="Quest"/>
              <w:spacing w:before="20" w:after="20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</w:rPr>
              <w:t>Ativo Imobilizado                                                   34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left"/>
              <w:rPr/>
            </w:pPr>
            <w:r>
              <w:rPr/>
              <w:t>Móveis e Utensílios</w:t>
            </w:r>
          </w:p>
        </w:tc>
        <w:tc>
          <w:tcPr>
            <w:tcW w:w="567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left"/>
              <w:rPr/>
            </w:pPr>
            <w:r>
              <w:rPr/>
              <w:t>Veículos</w:t>
            </w:r>
          </w:p>
        </w:tc>
        <w:tc>
          <w:tcPr>
            <w:tcW w:w="567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left"/>
              <w:rPr/>
            </w:pPr>
            <w:r>
              <w:rPr/>
              <w:t>Depreciação Acumulada</w:t>
            </w:r>
          </w:p>
        </w:tc>
        <w:tc>
          <w:tcPr>
            <w:tcW w:w="567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right"/>
              <w:rPr/>
            </w:pPr>
            <w:r>
              <w:rPr/>
              <w:t>(8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left"/>
              <w:rPr/>
            </w:pPr>
            <w:r>
              <w:rPr/>
              <w:t>Soma total do Ativo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Quest"/>
              <w:spacing w:before="20" w:after="20"/>
              <w:ind w:left="0" w:right="0" w:hanging="0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748" w:type="dxa"/>
            <w:gridSpan w:val="2"/>
            <w:tcBorders/>
          </w:tcPr>
          <w:p>
            <w:pPr>
              <w:pStyle w:val="Quest"/>
              <w:spacing w:before="240" w:after="20"/>
              <w:ind w:left="0" w:right="0" w:hanging="0"/>
              <w:jc w:val="right"/>
              <w:rPr>
                <w:u w:val="single"/>
              </w:rPr>
            </w:pPr>
            <w:r>
              <w:rPr>
                <w:u w:val="single"/>
              </w:rPr>
              <w:t>PASSIVO CIRCULANTE                                       67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left"/>
              <w:rPr/>
            </w:pPr>
            <w:r>
              <w:rPr/>
              <w:t>Duplicatas a Pagar</w:t>
            </w:r>
          </w:p>
        </w:tc>
        <w:tc>
          <w:tcPr>
            <w:tcW w:w="567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left"/>
              <w:rPr/>
            </w:pPr>
            <w:r>
              <w:rPr/>
              <w:t>Fornecedores</w:t>
            </w:r>
          </w:p>
        </w:tc>
        <w:tc>
          <w:tcPr>
            <w:tcW w:w="567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left"/>
              <w:rPr/>
            </w:pPr>
            <w:r>
              <w:rPr/>
              <w:t>Adiantamento a Fornecedores</w:t>
            </w:r>
          </w:p>
        </w:tc>
        <w:tc>
          <w:tcPr>
            <w:tcW w:w="567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right"/>
              <w:rPr/>
            </w:pPr>
            <w:r>
              <w:rPr/>
              <w:t>(7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left"/>
              <w:rPr/>
            </w:pPr>
            <w:r>
              <w:rPr/>
              <w:t>Impostos a Recolher</w:t>
            </w:r>
          </w:p>
        </w:tc>
        <w:tc>
          <w:tcPr>
            <w:tcW w:w="567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left"/>
              <w:rPr/>
            </w:pPr>
            <w:r>
              <w:rPr/>
              <w:t>Provisão p/ Imposto de Renda</w:t>
            </w:r>
          </w:p>
        </w:tc>
        <w:tc>
          <w:tcPr>
            <w:tcW w:w="567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4748" w:type="dxa"/>
            <w:gridSpan w:val="2"/>
            <w:tcBorders/>
          </w:tcPr>
          <w:p>
            <w:pPr>
              <w:pStyle w:val="Quest"/>
              <w:tabs>
                <w:tab w:val="clear" w:pos="4678"/>
              </w:tabs>
              <w:spacing w:before="20" w:after="20"/>
              <w:ind w:left="0" w:right="0" w:hanging="0"/>
              <w:jc w:val="right"/>
              <w:rPr>
                <w:u w:val="single"/>
              </w:rPr>
            </w:pPr>
            <w:r>
              <w:rPr>
                <w:u w:val="single"/>
              </w:rPr>
              <w:t>PATRIMÔNIO LÍQUIDO                                        33</w:t>
            </w:r>
          </w:p>
        </w:tc>
      </w:tr>
      <w:tr>
        <w:trPr/>
        <w:tc>
          <w:tcPr>
            <w:tcW w:w="4748" w:type="dxa"/>
            <w:gridSpan w:val="2"/>
            <w:tcBorders/>
          </w:tcPr>
          <w:p>
            <w:pPr>
              <w:pStyle w:val="Quest"/>
              <w:tabs>
                <w:tab w:val="clear" w:pos="4678"/>
              </w:tabs>
              <w:spacing w:before="20" w:after="20"/>
              <w:ind w:left="0" w:right="0" w:hanging="0"/>
              <w:jc w:val="right"/>
              <w:rPr>
                <w:u w:val="single"/>
              </w:rPr>
            </w:pPr>
            <w:r>
              <w:rPr>
                <w:u w:val="single"/>
              </w:rPr>
              <w:t>Capital Social Realizado                                       18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left"/>
              <w:rPr/>
            </w:pPr>
            <w:r>
              <w:rPr/>
              <w:t>Capital Social</w:t>
            </w:r>
          </w:p>
        </w:tc>
        <w:tc>
          <w:tcPr>
            <w:tcW w:w="567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left"/>
              <w:rPr/>
            </w:pPr>
            <w:r>
              <w:rPr/>
              <w:t>- Capital a Realizar</w:t>
            </w:r>
          </w:p>
        </w:tc>
        <w:tc>
          <w:tcPr>
            <w:tcW w:w="567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right"/>
              <w:rPr/>
            </w:pPr>
            <w:r>
              <w:rPr/>
              <w:t>(5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left"/>
              <w:rPr/>
            </w:pPr>
            <w:r>
              <w:rPr/>
              <w:t>- Ações em Tesouraria</w:t>
            </w:r>
          </w:p>
        </w:tc>
        <w:tc>
          <w:tcPr>
            <w:tcW w:w="567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right"/>
              <w:rPr/>
            </w:pPr>
            <w:r>
              <w:rPr/>
              <w:t>(3)</w:t>
            </w:r>
          </w:p>
        </w:tc>
      </w:tr>
      <w:tr>
        <w:trPr/>
        <w:tc>
          <w:tcPr>
            <w:tcW w:w="4748" w:type="dxa"/>
            <w:gridSpan w:val="2"/>
            <w:tcBorders/>
          </w:tcPr>
          <w:p>
            <w:pPr>
              <w:pStyle w:val="Quest"/>
              <w:spacing w:before="20" w:after="20"/>
              <w:ind w:left="0" w:right="0" w:hanging="0"/>
              <w:jc w:val="right"/>
              <w:rPr>
                <w:u w:val="single"/>
              </w:rPr>
            </w:pPr>
            <w:r>
              <w:rPr>
                <w:u w:val="single"/>
              </w:rPr>
              <w:t>Reservas                                                              24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left"/>
              <w:rPr/>
            </w:pPr>
            <w:r>
              <w:rPr/>
              <w:t>Reserva Legal</w:t>
            </w:r>
          </w:p>
        </w:tc>
        <w:tc>
          <w:tcPr>
            <w:tcW w:w="567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left"/>
              <w:rPr/>
            </w:pPr>
            <w:r>
              <w:rPr/>
              <w:t>Reservas Estatutárias</w:t>
            </w:r>
          </w:p>
        </w:tc>
        <w:tc>
          <w:tcPr>
            <w:tcW w:w="567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left"/>
              <w:rPr/>
            </w:pPr>
            <w:r>
              <w:rPr/>
              <w:t>- Prejuízos Acumulados</w:t>
            </w:r>
          </w:p>
        </w:tc>
        <w:tc>
          <w:tcPr>
            <w:tcW w:w="567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right"/>
              <w:rPr/>
            </w:pPr>
            <w:r>
              <w:rPr/>
              <w:t>(4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Quest"/>
              <w:spacing w:before="20" w:after="20"/>
              <w:ind w:left="0" w:right="0" w:hanging="0"/>
              <w:jc w:val="left"/>
              <w:rPr/>
            </w:pPr>
            <w:r>
              <w:rPr/>
              <w:t>Soma do Passivo e do PL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Quest"/>
              <w:spacing w:before="20" w:after="20"/>
              <w:ind w:left="0" w:right="0" w:hanging="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Quest"/>
        <w:rPr/>
      </w:pPr>
      <w:r>
        <w:rPr/>
        <w:t>37- Observando atentamente o Balanço Patrimonial acima exposto, podemos afirmar que ele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tá composto de 23 cont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tém 11 contas de saldo deved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tém 12 contas de saldo cred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monstra saldos credores cuja soma total é R$ 100.000,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monstra saldos devedores cuja soma total é R$ 134.000,00</w:t>
            </w:r>
          </w:p>
        </w:tc>
      </w:tr>
    </w:tbl>
    <w:p>
      <w:pPr>
        <w:pStyle w:val="Quest"/>
        <w:rPr/>
      </w:pPr>
      <w:r>
        <w:rPr/>
        <w:t>38- Assinale, entre as opções abaixo listadas, aquela que está inteiramente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tomar um bem que lhe custou exatos R$ 100,00 e vendê-lo de modo a recuperar esse custo, recuperar o ICMS de 17% devido na venda e ainda ganhar R$ 10,00, o dono deste bem deverá vendê-lo por R$ 127,00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aceitar e receber R$ 950,00 em quitação de um título de R$ 1.000,00, que já tinha sido provisionado em 3% para “devedores duvidosos”, a empresa terá tido uma perda efetiva de R$ 20,00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contabilizar como Resultado de Exercícios Futuros as receitas recebidas antecipadamente, a empresa estará adotando o princípio contábil da prudênci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estinação de lucros para constituir a Reserva Legal não pode reduzir a base de cálculo do imposto de renda, mas deve reduzir a base de cálculo do dividendo mínimo obrigatório calculado sobre o lucr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valores contabilizados a débito da conta “Ações em Tesouraria” correspondem a ações compradas pela mesma empresa que as emitiu e representam a subscrição de parte do capital social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39- A firma SONÓS LTDA. tem exercício social coincidente com o ano-calendário. No seu balanço patrimonial de 1998 constam, entre outras, as contas VEÍCULOS com saldo de R$ 9.000,00 e DEPRECIAÇÃO ACUMULADA - VEÍCULOS, com saldo de R$ 4.900,00.</w:t>
      </w:r>
    </w:p>
    <w:p>
      <w:pPr>
        <w:pStyle w:val="Parag"/>
        <w:ind w:left="340" w:right="41" w:hanging="0"/>
        <w:rPr/>
      </w:pPr>
      <w:r>
        <w:rPr/>
        <w:t>Informações internas indicam a existência nessa conta de 3 automóveis cujas placas são: AAX, AAY e AAZ.</w:t>
      </w:r>
    </w:p>
    <w:p>
      <w:pPr>
        <w:pStyle w:val="Parag"/>
        <w:ind w:left="340" w:right="41" w:hanging="0"/>
        <w:rPr/>
      </w:pPr>
      <w:r>
        <w:rPr/>
        <w:t>O carro AAX foi incorporado em 01/01/1996, por R$ 3.000,00.</w:t>
      </w:r>
    </w:p>
    <w:p>
      <w:pPr>
        <w:pStyle w:val="Parag"/>
        <w:ind w:left="340" w:right="41" w:hanging="0"/>
        <w:rPr/>
      </w:pPr>
      <w:r>
        <w:rPr/>
        <w:t>O carro AAY foi incorporado em 01/04/1996, por R$ 2.000,00 e foi vendido a vista por R$ 1.300,00 em 30/12/1999.</w:t>
      </w:r>
    </w:p>
    <w:p>
      <w:pPr>
        <w:pStyle w:val="Parag"/>
        <w:ind w:left="340" w:right="41" w:hanging="0"/>
        <w:rPr/>
      </w:pPr>
      <w:r>
        <w:rPr/>
        <w:t>O carro AAZ foi incorporado em 01/07/1996, por R$ 4.000,00.</w:t>
      </w:r>
    </w:p>
    <w:p>
      <w:pPr>
        <w:pStyle w:val="Parag"/>
        <w:ind w:left="340" w:right="41" w:hanging="0"/>
        <w:rPr/>
      </w:pPr>
      <w:r>
        <w:rPr/>
        <w:t>O método de depreciação utilizado pela firma é o da linha reta.</w:t>
      </w:r>
    </w:p>
    <w:p>
      <w:pPr>
        <w:pStyle w:val="Parag"/>
        <w:ind w:left="340" w:right="41" w:hanging="0"/>
        <w:rPr/>
      </w:pPr>
      <w:r>
        <w:rPr/>
        <w:t>Inicialmente, a vida útil dos veículos foi estimada em 5 anos mas, pelas condições de uso, a vida útil passou a ser estimada em 2 anos, após dezembro de 1998.</w:t>
      </w:r>
    </w:p>
    <w:p>
      <w:pPr>
        <w:pStyle w:val="Parag"/>
        <w:spacing w:before="240" w:after="0"/>
        <w:ind w:left="340" w:right="40" w:hanging="0"/>
        <w:rPr/>
      </w:pPr>
      <w:r>
        <w:rPr/>
        <w:t>Com fulcro nas informações acima, após contabilizar a depreciação dos veículos no exercício de 1999, podemos dizer que:</w:t>
      </w:r>
    </w:p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taxa total ajustada de depreciação aplicada ao veículo vendido alcançou 77,5%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lienação do veículo AAY gerou um lucro contábil de R$ 800,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encargo de depreciação de veículos no ano de 1999 foi de R$ 1.800,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onta depreciação acumulada, no balanço de 1999 após a baixa do veículo vendido, terá saldo de R$ 2.050,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dois veículos não vendidos terão, no balanço de 1999, o valor contábil de                 R$ 7.000,00</w:t>
            </w:r>
          </w:p>
        </w:tc>
      </w:tr>
    </w:tbl>
    <w:p>
      <w:pPr>
        <w:pStyle w:val="Que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120"/>
        <w:jc w:val="center"/>
        <w:rPr>
          <w:b/>
          <w:b/>
        </w:rPr>
      </w:pPr>
      <w:r>
        <w:rPr>
          <w:b/>
        </w:rPr>
        <w:t>PÚBLICA</w:t>
      </w:r>
    </w:p>
    <w:p>
      <w:pPr>
        <w:pStyle w:val="Quest"/>
        <w:rPr/>
      </w:pPr>
      <w:r>
        <w:rPr/>
        <w:t>40- A Contabilidade Pública, no Brasil, tem algumas peculiaridades em relação à Contabilidade Empresarial. Entre as características mencionadas a seguir, uma delas, apenas, é comum à Contabilidade Pública e à Empresarial. Assinale a opção correspondente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onhecimento dos encargos de depreci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propriação da receita quando a mesma é auferid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rovisionamento das obrigações a paga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doção do regime de competência para a despes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lassificação como permanente do material com vida útil superior a um ano.</w:t>
            </w:r>
          </w:p>
        </w:tc>
      </w:tr>
    </w:tbl>
    <w:p>
      <w:pPr>
        <w:pStyle w:val="Quest"/>
        <w:rPr/>
      </w:pPr>
      <w:r>
        <w:rPr/>
        <w:t>41- Constitui variação ativa resultante da execução orçamentária, por mutação patrimonial da despesa,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oncessão de empréstim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lienação de bens imóve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inscrição de dívida ativ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cancelamento de dívidas passiv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realização de inversões financeiras</w:t>
            </w:r>
          </w:p>
        </w:tc>
      </w:tr>
    </w:tbl>
    <w:p>
      <w:pPr>
        <w:pStyle w:val="Quest"/>
        <w:rPr/>
      </w:pPr>
      <w:r>
        <w:rPr/>
        <w:t>42- Na estrutura de consolidação de balanços adotada pela Administração Federal, integra(m) os grupos do Ativo e do Passivo Compensados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terferências Passivas e Ativ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ecução de Restos a Paga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Mutações Passivas e Ativ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juste do Patrimônio/Capit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alores Pendentes</w:t>
            </w:r>
          </w:p>
        </w:tc>
      </w:tr>
    </w:tbl>
    <w:p>
      <w:pPr>
        <w:pStyle w:val="Quest"/>
        <w:rPr/>
      </w:pPr>
      <w:r>
        <w:rPr/>
        <w:t>43- As operações típicas das Administrações Municipais são registradas segundo o modelo tradicionalmente baseado nos sistemas orçamentário, financeiro, patrimonial e de compensação. É correto afirmar que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planos de contas utilizados pelas Administrações Municipais são padronizados em todos os níve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ada operação corresponde a um registro em cada um dos sistemas de cont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onta Interligação – Sistemas Contábeis faz a ligação entre os sistemas financeiro e patrimon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sistema patrimonial não registra as variações de que não decorram movimentações financeir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sultado patrimonial positivo é transferido a débito do patrimônio, e o negativo, a crédito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44- Em determinado exercício financeiro, apuraram-se os seguintes saldos ao final do período (valores em $):</w:t>
      </w:r>
    </w:p>
    <w:tbl>
      <w:tblPr>
        <w:tblW w:w="51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67"/>
        <w:gridCol w:w="1928"/>
        <w:gridCol w:w="567"/>
      </w:tblGrid>
      <w:tr>
        <w:trPr/>
        <w:tc>
          <w:tcPr>
            <w:tcW w:w="2055" w:type="dxa"/>
            <w:tcBorders/>
          </w:tcPr>
          <w:p>
            <w:pPr>
              <w:pStyle w:val="Parag"/>
              <w:spacing w:before="60" w:after="0"/>
              <w:ind w:hanging="0"/>
              <w:rPr/>
            </w:pPr>
            <w:r>
              <w:rPr/>
              <w:t>Despesa fixada:</w:t>
            </w:r>
          </w:p>
        </w:tc>
        <w:tc>
          <w:tcPr>
            <w:tcW w:w="567" w:type="dxa"/>
            <w:tcBorders/>
          </w:tcPr>
          <w:p>
            <w:pPr>
              <w:pStyle w:val="Parag"/>
              <w:spacing w:before="60" w:after="0"/>
              <w:ind w:hanging="0"/>
              <w:rPr/>
            </w:pPr>
            <w:r>
              <w:rPr/>
              <w:t>?</w:t>
            </w:r>
          </w:p>
        </w:tc>
        <w:tc>
          <w:tcPr>
            <w:tcW w:w="1928" w:type="dxa"/>
            <w:tcBorders/>
          </w:tcPr>
          <w:p>
            <w:pPr>
              <w:pStyle w:val="Parag"/>
              <w:spacing w:before="60" w:after="0"/>
              <w:ind w:hanging="0"/>
              <w:rPr/>
            </w:pPr>
            <w:r>
              <w:rPr/>
              <w:t>Despesa realizada:</w:t>
            </w:r>
          </w:p>
        </w:tc>
        <w:tc>
          <w:tcPr>
            <w:tcW w:w="567" w:type="dxa"/>
            <w:tcBorders/>
          </w:tcPr>
          <w:p>
            <w:pPr>
              <w:pStyle w:val="Parag"/>
              <w:spacing w:before="60" w:after="0"/>
              <w:ind w:hanging="0"/>
              <w:rPr/>
            </w:pPr>
            <w:r>
              <w:rPr/>
              <w:t>14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Parag"/>
              <w:spacing w:before="60" w:after="0"/>
              <w:ind w:hanging="0"/>
              <w:rPr/>
            </w:pPr>
            <w:r>
              <w:rPr/>
              <w:t>Receita arrecadada:</w:t>
            </w:r>
          </w:p>
        </w:tc>
        <w:tc>
          <w:tcPr>
            <w:tcW w:w="567" w:type="dxa"/>
            <w:tcBorders/>
          </w:tcPr>
          <w:p>
            <w:pPr>
              <w:pStyle w:val="Parag"/>
              <w:spacing w:before="60" w:after="0"/>
              <w:ind w:hanging="0"/>
              <w:rPr/>
            </w:pPr>
            <w:r>
              <w:rPr/>
              <w:t>170</w:t>
            </w:r>
          </w:p>
        </w:tc>
        <w:tc>
          <w:tcPr>
            <w:tcW w:w="1928" w:type="dxa"/>
            <w:tcBorders/>
          </w:tcPr>
          <w:p>
            <w:pPr>
              <w:pStyle w:val="Parag"/>
              <w:spacing w:before="60" w:after="0"/>
              <w:ind w:hanging="0"/>
              <w:rPr/>
            </w:pPr>
            <w:r>
              <w:rPr/>
              <w:t>Receita prevista:</w:t>
            </w:r>
          </w:p>
        </w:tc>
        <w:tc>
          <w:tcPr>
            <w:tcW w:w="567" w:type="dxa"/>
            <w:tcBorders/>
          </w:tcPr>
          <w:p>
            <w:pPr>
              <w:pStyle w:val="Parag"/>
              <w:spacing w:before="60" w:after="0"/>
              <w:ind w:hanging="0"/>
              <w:rPr/>
            </w:pPr>
            <w:r>
              <w:rPr/>
              <w:t>1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Parag"/>
              <w:spacing w:before="60" w:after="0"/>
              <w:ind w:hanging="0"/>
              <w:rPr/>
            </w:pPr>
            <w:r>
              <w:rPr/>
              <w:t>Despesa paga:</w:t>
            </w:r>
          </w:p>
        </w:tc>
        <w:tc>
          <w:tcPr>
            <w:tcW w:w="567" w:type="dxa"/>
            <w:tcBorders/>
          </w:tcPr>
          <w:p>
            <w:pPr>
              <w:pStyle w:val="Parag"/>
              <w:spacing w:before="60" w:after="0"/>
              <w:ind w:hanging="0"/>
              <w:rPr/>
            </w:pPr>
            <w:r>
              <w:rPr/>
              <w:t>110</w:t>
            </w:r>
          </w:p>
        </w:tc>
        <w:tc>
          <w:tcPr>
            <w:tcW w:w="1928" w:type="dxa"/>
            <w:tcBorders/>
          </w:tcPr>
          <w:p>
            <w:pPr>
              <w:pStyle w:val="Parag"/>
              <w:snapToGrid w:val="false"/>
              <w:spacing w:before="60" w:after="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Parag"/>
              <w:snapToGrid w:val="false"/>
              <w:spacing w:before="60" w:after="0"/>
              <w:ind w:hanging="0"/>
              <w:rPr/>
            </w:pPr>
            <w:r>
              <w:rPr/>
            </w:r>
          </w:p>
        </w:tc>
      </w:tr>
    </w:tbl>
    <w:p>
      <w:pPr>
        <w:pStyle w:val="Parag"/>
        <w:spacing w:before="120" w:after="120"/>
        <w:rPr/>
      </w:pPr>
      <w:r>
        <w:rPr/>
        <w:t>Assinale a opção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Houve excesso de arrecadação de $ 60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Houve excesso de despesa de $ 30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Houve déficit de $ 20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Houve desequilíbrio de $ 10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Houve economia de despesa de $ 10.</w:t>
            </w:r>
          </w:p>
        </w:tc>
      </w:tr>
    </w:tbl>
    <w:p>
      <w:pPr>
        <w:pStyle w:val="Quest"/>
        <w:jc w:val="center"/>
        <w:rPr>
          <w:b/>
          <w:b/>
        </w:rPr>
      </w:pPr>
      <w:r>
        <w:rPr>
          <w:b/>
        </w:rPr>
        <w:t>AUDITORIA</w:t>
      </w:r>
    </w:p>
    <w:p>
      <w:pPr>
        <w:pStyle w:val="Quest"/>
        <w:spacing w:before="120" w:after="120"/>
        <w:rPr/>
      </w:pPr>
      <w:r>
        <w:rPr/>
        <w:t>45- Constituem-se situações que levam o auditor a não emitir um parecer sem ressalv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erificação de limites no escopo do exame, uniformidade na aplicação dos princípios contábeis e a identificação de eventos subseqüentes irrelevant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-identificação de limites no escopo do exame, homogeneidade dos princípios contábeis e a identificação de incertezas quanto ao efeito de eventos subseqüent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ocorrência de limites na extensão do seu trabalho, identificação de eventos futuros relevantes e a não-uniformidade na aplicação dos princípios contábe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dentificação de ajustes imateriais na exposição de motivos de auditoria, e as Demonstrações Financeiras apresentadas conforme os princípios fundamentais de contabilida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alta de confirmação dos valores a receber, imaterialidade de eventos subseqüentes, identificação de ocorrências não limitantes no escopo do exame de auditoria</w:t>
            </w:r>
          </w:p>
        </w:tc>
      </w:tr>
    </w:tbl>
    <w:p>
      <w:pPr>
        <w:pStyle w:val="Quest"/>
        <w:spacing w:before="120" w:after="120"/>
        <w:rPr/>
      </w:pPr>
      <w:r>
        <w:rPr/>
        <w:t>46- Na execução dos trabalhos de auditoria, ao determinar a amostra a ser trabalhada, devem ser considerados os seguintes fatores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rro circunstancial, efeitos irrelevantes, tamanho da amost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isco da amostragem, erro tolerável, população objeto da amost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feitos irrelevantes, erros circunstanciais, erro esper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rro inesperado, risco da amostragem, população objeto da amostrage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svio estatístico, estratificação objeto da amostra, efeitos retardatários</w:t>
            </w:r>
          </w:p>
        </w:tc>
      </w:tr>
    </w:tbl>
    <w:p>
      <w:pPr>
        <w:pStyle w:val="Quest"/>
        <w:rPr/>
      </w:pPr>
      <w:r>
        <w:rPr/>
        <w:t>47- São objetivos dos papéis de trabalho do auditor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rvir de base para avaliação de auditoria, auxiliar o contador na execução do trabalho de auditoria, atender às normas contábeis geralmente aceit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presentar na justiça as evidências do trabalho executado, permitir ao contador da companhia auditada o acompanhamento dos trabalh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cumular provas necessárias para suportar o parecer do auditor, facilitar a revisão dos trabalhos por parte da empresa audita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presentar na justiça as  evidências do trabalho  executado,  acumular provas necessárias para  suportar o  parecer do audit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ender às normas contábeis geralmente aceitas, permitir ao contador da companhia  auditada  o acompanhamento dos trabalhos</w:t>
            </w:r>
          </w:p>
        </w:tc>
      </w:tr>
    </w:tbl>
    <w:p>
      <w:pPr>
        <w:pStyle w:val="Que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Quest"/>
        <w:pBdr>
          <w:top w:val="single" w:sz="12" w:space="1" w:color="000000"/>
        </w:pBdr>
        <w:spacing w:before="60" w:after="120"/>
        <w:jc w:val="center"/>
        <w:rPr>
          <w:b/>
          <w:b/>
        </w:rPr>
      </w:pPr>
      <w:r>
        <w:rPr>
          <w:b/>
        </w:rPr>
        <w:t>ECONOMIA DO SETOR PÚBLICO</w:t>
      </w:r>
    </w:p>
    <w:p>
      <w:pPr>
        <w:pStyle w:val="Quest"/>
        <w:spacing w:before="120" w:after="120"/>
        <w:rPr/>
      </w:pPr>
      <w:r>
        <w:rPr/>
        <w:t xml:space="preserve">48- Mesmo as concepções mais recentes que buscam a diminuição da intervenção do Estado na economia aceitam um Estado mínimo. Este se justifica nas chamadas “falhas de mercado”, entre as quais destacam-se os bens públicos, os monopólios naturais e as externalidades. Sobre estas falhas de mercado é correto afirmar que: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externalidades negativas ocorrem quando a ação de um determinado agente econômico acarreta perdas de bem-estar para outros agentes, sem que estas sejam internalizadas pelo mecanismo de preç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bens públicos são de consumo tipicamente rival, de forma que nem todos os membros de um grupo podem compartilhar simultaneamente os benefícios gerados por tal be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bens públicos são aqueles cujo preço é muito baixo e cuja produção não interessa a nenhuma empresa priva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monopólios naturais podem surgir nos setores cujo processo produtivo se caracteriza por custos unitários que se elevam quando aumenta a quantidade produzi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 monopólio natural é considerado ineficiente pois os preços que ele impõe ao mercado não são suficientes para cobrir os custos variáveis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49- Levando em consideração o quadro a seguir, assinale a opção correta.</w:t>
      </w:r>
    </w:p>
    <w:p>
      <w:pPr>
        <w:pStyle w:val="Parag"/>
        <w:ind w:hanging="0"/>
        <w:jc w:val="center"/>
        <w:rPr/>
      </w:pPr>
      <w:r>
        <w:rPr>
          <w:rFonts w:cs="Times New Roman" w:ascii="Times New Roman" w:hAnsi="Times New Roman"/>
          <w:sz w:val="16"/>
        </w:rPr>
        <w:t>Brasil: Contas Nacionais: Receitas, Gastos e Poupança do Governo</w:t>
      </w:r>
    </w:p>
    <w:p>
      <w:pPr>
        <w:pStyle w:val="Parag"/>
        <w:ind w:hanging="0"/>
        <w:jc w:val="center"/>
        <w:rPr/>
      </w:pPr>
      <w:r>
        <w:rPr/>
        <w:t>(% do PIB)  1971 - 1994</w:t>
      </w:r>
    </w:p>
    <w:tbl>
      <w:tblPr>
        <w:tblW w:w="48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567"/>
        <w:gridCol w:w="709"/>
        <w:gridCol w:w="709"/>
        <w:gridCol w:w="665"/>
        <w:gridCol w:w="469"/>
        <w:gridCol w:w="425"/>
        <w:gridCol w:w="70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14"/>
              </w:rPr>
              <w:t>Perío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4"/>
              </w:rPr>
              <w:t>Receita Tributár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sz w:val="14"/>
              </w:rPr>
              <w:t>Salários e Encarg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4"/>
              </w:rPr>
              <w:t>Outras despesas corrente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Assistência e Previdênci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sz w:val="14"/>
              </w:rPr>
              <w:t>Subsídio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4"/>
              </w:rPr>
              <w:t>Juros rea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Poupança do governo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71/7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,9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,7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,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76/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,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,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,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81/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,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86/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,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0,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91/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,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2,8</w:t>
            </w:r>
          </w:p>
        </w:tc>
      </w:tr>
    </w:tbl>
    <w:p>
      <w:pPr>
        <w:pStyle w:val="Corpodetexto2"/>
        <w:spacing w:before="20" w:after="0"/>
        <w:rPr/>
      </w:pPr>
      <w:r>
        <w:rPr>
          <w:rFonts w:cs="Times New Roman" w:ascii="Times New Roman" w:hAnsi="Times New Roman"/>
          <w:sz w:val="16"/>
        </w:rPr>
        <w:t>Fonte:  adaptado de Giambiagi, F. &amp; Além, A.C. Finanças Públicas. Cam</w:t>
      </w:r>
      <w:r>
        <w:rPr/>
        <w:t>pus: 1999, pg. 122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única causa da queda na poupança governamental entre 1971 e 1994 foi o crescimento dos gastos com salários e encarg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oupança governamental apresentou queda no período 1971/1994 em função do aumento nos investimentos públicos efetuad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eterioração fiscal no Brasil, entre 1971 e 1994, teve múltiplas causas, à exceção da perda de arrecadação tributária do govern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crescimento dos gastos públicos com juros reais, assistência e previdência entre 1971 e 1994 foram inteiramente compensados pela queda nos subsídios e pelo aumento na arrecadação tributári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queda na arrecadação tributária junto com a ampliação de gastos com investimentos explica a diminuição da poupança governamental entre 1971 e 1994.</w:t>
            </w:r>
          </w:p>
        </w:tc>
      </w:tr>
    </w:tbl>
    <w:p>
      <w:pPr>
        <w:pStyle w:val="Quest"/>
        <w:rPr/>
      </w:pPr>
      <w:r>
        <w:rPr/>
        <w:t>50- Quanto à incidência econômica de um imposto seletivo sobre venda aplicado a um produto, supondo que haja concorrência perfeita, podemos afirmar qu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a demanda pelo bem for completamente inelástica em relação ao preço, a totalidade do gravame do imposto recairá sobre o produt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a demanda pelo bem for completamente inelástica em relação ao preço, a elevação do imposto provocará aumento de preç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a oferta do bem for completamente inelástica em relação ao preço, a totalidade do gravame do imposto recairá sobre o consumid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a oferta do bem for completamente inelástica em relação ao preço, a elevação do imposto provocará um aumento de preç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a oferta  do bem for infinitamente elástica em relação ao preço, a elevação do imposto não provocará aumento de preço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  <w:t>51- Em relação aos instrumentos de política monetária à disposição do governo, é correto afirmar qu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olítica de mercado aberto implica aumento da oferta de moeda quando há uma colocação primária de títulos governamentais no merc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operações de mercado aberto implicam a diminuição de moeda circulante quando o governo compra títulos governamentais já existentes no merc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olítica de redesconto implica um aumento da oferta de moeda na economia quando o governo aumenta a taxa de juros dos empréstimos que ele próprio concede aos estabelecimentos bancári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olítica de depósitos compulsórios implica  um aumento da oferta de moeda quando o governo reduz os encaixes obrigatórios que os estabelecimentos bancários devem mante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olítica de depósitos compulsórios leva a uma diminuição da oferta de moeda quando se permite aos bancos comerciais diminuir suas reservas</w:t>
            </w:r>
          </w:p>
        </w:tc>
      </w:tr>
    </w:tbl>
    <w:p>
      <w:pPr>
        <w:pStyle w:val="Quest"/>
        <w:rPr/>
      </w:pPr>
      <w:r>
        <w:rPr/>
        <w:t>52- Em relação aos diferentes conceitos relativos à Necessidade Financeira do Setor Público (NFSP), é correto afirmar qu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conceito operacional difere do primário pois no primeiro exclui-se a correção cambial que incide sobre a dívida pública externa enquanto que no segundo este item é incluí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conceito operacional difere do nominal pois o primeiro inclui o pagamento de juros nominais da dívida pública e o segundo apenas os juros rea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conceito primário difere do operacional pois, no primeiro, incluem-se tanto os juros nominais da dívida pública quanto os reais ambos excluídos do segun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conceito nominal difere do primário pois se exclui do primeiro a correção monetária que incide sobre a dívida pública que é incluída no primeir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conceito primário difere do nominal pois no primeiro excluem-se os juros reais da dívida pública incluídos no segundo junto com a correção monetária desta dívida</w:t>
            </w:r>
          </w:p>
        </w:tc>
      </w:tr>
    </w:tbl>
    <w:p>
      <w:pPr>
        <w:pStyle w:val="Quest"/>
        <w:ind w:left="0" w:right="113" w:hanging="0"/>
        <w:jc w:val="center"/>
        <w:rPr>
          <w:b/>
          <w:b/>
        </w:rPr>
      </w:pPr>
      <w:r>
        <w:rPr>
          <w:b/>
        </w:rPr>
      </w:r>
    </w:p>
    <w:p>
      <w:pPr>
        <w:pStyle w:val="Quest"/>
        <w:ind w:left="0" w:right="113" w:hanging="0"/>
        <w:jc w:val="center"/>
        <w:rPr>
          <w:b/>
          <w:b/>
        </w:rPr>
      </w:pPr>
      <w:r>
        <w:rPr>
          <w:b/>
        </w:rPr>
      </w:r>
    </w:p>
    <w:p>
      <w:pPr>
        <w:pStyle w:val="Quest"/>
        <w:ind w:left="0" w:right="113" w:hanging="0"/>
        <w:jc w:val="center"/>
        <w:rPr>
          <w:b/>
          <w:b/>
        </w:rPr>
      </w:pPr>
      <w:r>
        <w:rPr>
          <w:b/>
        </w:rPr>
        <w:t>ADMINISTRAÇÃO FINANCEIRA E ORÇAMENTÁRIA</w:t>
      </w:r>
    </w:p>
    <w:p>
      <w:pPr>
        <w:pStyle w:val="Quest"/>
        <w:rPr/>
      </w:pPr>
      <w:r>
        <w:rPr/>
        <w:t>53- Tendo como referência os princípios orçamentários, assinale a opção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inclusão, na lei orçamentária anual, de autorização para aumento da alíquota de um imposto, fere o princípio da exclusiv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utorização para a realização de despesas sem a indicação dos recursos correspondentes é incompatível com o princípio da discrimin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instituição de fundos mediante alocação de parcelas de impostos está em desacordo com o princípio da especializ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ossibilidade de reabertura de créditos especiais autorizados nos últimos quatro meses do exercício anterior é uma decorrência do princípio da universal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inclusão dos orçamentos fiscal, da seguridade social e de investimentos das estatais na lei orçamentária anual resulta da aplicação do princípio da publicidade.</w:t>
            </w:r>
          </w:p>
        </w:tc>
      </w:tr>
    </w:tbl>
    <w:p>
      <w:pPr>
        <w:pStyle w:val="Quest"/>
        <w:rPr/>
      </w:pPr>
      <w:r>
        <w:rPr/>
        <w:t>54- São cada vez mais freqüentes, no Brasil, as críticas e divergências quanto ao chamado caráter meramente autorizativo – e não mandatório – do orçamento público. Das opções a seguir – que correspondem a procedimentos usuais em nossa Administração – assinale a que está diretamente associada à aplicação do conceito de orçamento autorizativo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ecução das obras e serviços, ao longo do exercício, segundo o ritmo ditado pela programação financeira estabelecida pelo Poder Executiv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rasos nas transferências dos recursos correspondentes às dotações dos Poderes Legislativo e Judiciár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tingenciamento, pelo Poder Executivo, das dotações destinadas a determinados tipos de custeios e a investiment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dição de Medidas Provisórias em matéria orçamentári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utorização, nas leis de diretrizes orçamentárias, para execução da proposta orçamentária em duodécimos, até a aprovação da respectiva lei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55- No que diz respeito à receita pública, pode-se afirmar que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multas integram tanto a receita tributária quanto a de contribuiçõ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recursos provenientes de endividamento e da privatização de estatais constituem receitas de capit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ceitas originárias são as que provêm da capacidade impositiva do Est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receitas extra-orçamentárias constituem excesso de arrecadação, a ser utilizado na programação das despes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dotações orçamentárias podem ser utilizadas independentemente da existência de recursos nas respectivas fontes</w:t>
            </w:r>
          </w:p>
        </w:tc>
      </w:tr>
    </w:tbl>
    <w:p>
      <w:pPr>
        <w:pStyle w:val="Quest"/>
        <w:rPr/>
      </w:pPr>
      <w:r>
        <w:rPr/>
        <w:t>56- De acordo com o Decreto n</w:t>
      </w:r>
      <w:r>
        <w:rPr>
          <w:u w:val="single"/>
          <w:vertAlign w:val="superscript"/>
        </w:rPr>
        <w:t>o</w:t>
      </w:r>
      <w:r>
        <w:rPr/>
        <w:t xml:space="preserve"> 13.214, de 15 de janeiro de 1997, do Governador do Estado,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quisição do controle acionário de empresa industrial constitui “investimentos”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honorários pagos a prestadores de serviços eventuais são classificados como despesas de “pessoal e encargos sociais”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quisição de material de duração superior a dois anos se inclui entre as “inversões financeiras”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ualização cambial da dívida pública interna é considerada “amortização da dívida interna”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brigações com inativos são enquadradas como “outras despesas correntes”</w:t>
            </w:r>
          </w:p>
        </w:tc>
      </w:tr>
    </w:tbl>
    <w:p>
      <w:pPr>
        <w:pStyle w:val="Quest"/>
        <w:rPr/>
      </w:pPr>
      <w:r>
        <w:rPr/>
        <w:t>57- De acordo com a nova classificação funcional da despesa, estabelecida na Portaria Ministerial n</w:t>
      </w:r>
      <w:r>
        <w:rPr>
          <w:u w:val="single"/>
          <w:vertAlign w:val="superscript"/>
        </w:rPr>
        <w:t>0</w:t>
      </w:r>
      <w:r>
        <w:rPr/>
        <w:t xml:space="preserve"> 42, de 14 de abril de 1999,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União, os Estados e o Distrito Federal, e os Municípios estão obrigados a adotá-la a partir deste an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“</w:t>
            </w:r>
            <w:r>
              <w:rPr/>
              <w:t>operações especiais” compreendem as despesas que contribuem para a manutenção das ações do governo, das quais não resulta um produ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programas são comuns às três esferas de governo, permitindo a consolidação nacional dos gastos do setor públic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subprograma é o módulo comum integrador do plano plurianual com o orçamen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subfunções poderão ser combinadas com funções diferentes daquelas a que estejam vinculadas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  <w:t>58- Até a metade do exercício financeiro, previa-se arrecadar $120,00, haviam-se arrecadado           $150,00, empenhado $100,00 e pago $80,00. Considerando-se que o comportamento da arrecadação é uniforme ao longo do exercício e que esse mesmo comportamento tende a ser mantido durante todo o 2</w:t>
      </w:r>
      <w:r>
        <w:rPr>
          <w:u w:val="single"/>
          <w:vertAlign w:val="superscript"/>
        </w:rPr>
        <w:t>o</w:t>
      </w:r>
      <w:r>
        <w:rPr/>
        <w:t xml:space="preserve"> semestre, indique, nas opções abaixo, qual o montante dos recursos que pode ser computado para a abertura de um crédito especial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$ 70,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$ 60,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$ 50,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$ 30,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Quest"/>
        <w:rPr/>
      </w:pPr>
      <w:r>
        <w:rPr/>
        <w:t>59- Há diferentes conceitos e modalidades de cálculo do déficit público. Assinale a opção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chamado resultado “acima da linha” inclui os resultados da Previdência Social e do Banco Centr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éficit ou superávit nominal é o que exclui os efeitos da correção monetári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sultado operacional compreende a correção monetária e as receitas e despesas não-financeir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uperávit ou déficit primário é o obtido antes da inclusão dos resultados da Previdência Social e do Banco Centr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s avaliações efetuadas pelas instituições internacionais, o déficit dos Estados, Municípios e empresas estatais é irrelevante.</w:t>
            </w:r>
          </w:p>
        </w:tc>
      </w:tr>
    </w:tbl>
    <w:p>
      <w:pPr>
        <w:pStyle w:val="Quest"/>
        <w:rPr/>
      </w:pPr>
      <w:r>
        <w:rPr/>
        <w:t>60- No tocante à dívida pública, pode-se afirmar que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operações de crédito por antecipação de receita constituem dívida flutuante ou fundada, segundo os prazos de vencimen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liquidação dos valores que têm natureza extra-orçamentária, como os depósitos de terceiros, depende de autorização legislativ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ívida será considerada mobiliária ou contratual, dependendo de ter sido contraída mediante títulos ou por contra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ívida será considerada externa se representada em moeda estrangeira, independendo de ter sido obtida no País ou no exteri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uma economia de pleno emprego, o endividamento para cobertura de déficits se justifica como meio para elevar a demanda global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jc w:val="center"/>
        <w:rPr>
          <w:b/>
          <w:b/>
        </w:rPr>
      </w:pPr>
      <w:r>
        <w:rPr>
          <w:b/>
        </w:rPr>
        <w:t>ADMINISTRAÇÃO PÚBLICA</w:t>
      </w:r>
    </w:p>
    <w:p>
      <w:pPr>
        <w:pStyle w:val="Quest"/>
        <w:spacing w:before="120" w:after="120"/>
        <w:rPr/>
      </w:pPr>
      <w:r>
        <w:rPr/>
        <w:t xml:space="preserve">61- A  Administração  Indireta  do  Estado  do  Rio Grande do Norte é constituída por entidades instituídas por Lei para descentralizar a ação do Poder Executivo, sob regime de independência funcional controlada. São integrantes da Administração Indireta: 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utarquias e Secretarias de Est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presas Públicas e Sociedades Anônim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presas Públicas e Sociedades de Economia Mist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cretarias de Estado e Fundações Públic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Órgãos de Regime Especial e Empresas Públicas</w:t>
            </w:r>
          </w:p>
        </w:tc>
      </w:tr>
    </w:tbl>
    <w:p>
      <w:pPr>
        <w:pStyle w:val="Quest"/>
        <w:rPr/>
      </w:pPr>
      <w:r>
        <w:rPr/>
        <w:t xml:space="preserve">62- A estrutura básica da Administração Direta do Estado do Rio Grande do Norte é composta  por diversos órgãos, que desempenham diferentes funções. Assinale, entre as opções a seguir apresentadas,  aquela que </w:t>
      </w:r>
      <w:r>
        <w:rPr>
          <w:u w:val="single"/>
        </w:rPr>
        <w:t>não</w:t>
      </w:r>
      <w:r>
        <w:rPr>
          <w:b/>
        </w:rPr>
        <w:t xml:space="preserve"> </w:t>
      </w:r>
      <w:r>
        <w:rPr/>
        <w:t>contempla corretamente a relação entre o órgão da Administração Direta e sua respectiva função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Gabinete Civil (GAC): Órgão de Apoio ao Governador 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ultoria Geral do Estado (CGE): Órgão de Assessoramento Imediato ao Governad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rocuradoria-Geral do Estado (PGE): Órgão de Represent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cretaria de Trabalho e Ação Social (SETAS): Secretaria de Est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elho de Desenvolvimento do Estado (CDE): Órgão de Representação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63- Assinale a opção que traduz as competências  da Secretaria de Planejamento e Finanças, conforme  a legislação que dispõe sobre a organização  do  Poder  Executivo  do  Estado do Rio Grande do Norte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rticular-se com entidades de formação e treinamento de mão-de-obra para promover o desenvolvimento de pessoal para a indústria e comércio e coordenar o Sistema de Informações Governamenta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laborar planos de desenvolvimento econômico, social, científico e tecnológico do Rio Grande do Norte, bem como controlar e fiscalizar os custos operacionais  visando à maximização dos investimentos do Estado nas diferentes modalidades de transpor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evantar e divulgar dados e informações sobre o sistema produtivo e a realidade social do Rio Grande do Norte, como também realizar estudo e pesquisas para a previsão da receit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ecutar a política estadual de defesa e preservação do meio ambiente  e avaliar a programação orçamentária e financeira das entidades da Administração Indireta e os repasses do Tesouro Estadu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riar mecanismos de articulação permanente com os setores econômicos do Estado  e realizar estudos para elaboração de planos de cargos e salários para a Administração Direta.</w:t>
            </w:r>
          </w:p>
        </w:tc>
      </w:tr>
    </w:tbl>
    <w:p>
      <w:pPr>
        <w:pStyle w:val="Quest"/>
        <w:rPr/>
      </w:pPr>
      <w:r>
        <w:rPr/>
        <w:t>64- A Lei Complementar n</w:t>
      </w:r>
      <w:r>
        <w:rPr>
          <w:u w:val="single"/>
          <w:vertAlign w:val="superscript"/>
        </w:rPr>
        <w:t>o</w:t>
      </w:r>
      <w:r>
        <w:rPr/>
        <w:t xml:space="preserve"> 129 de 02 de fevereiro de 1995, que dispõe sobre a organização do Poder Executivo do Estado do Rio Grande do Norte, estabelece uma série de diretrizes  referentes à política de recursos humanos das entidades da administração indireta do Estado. Entre as opções apresentadas a seguir, assinale aquela  que </w:t>
      </w:r>
      <w:r>
        <w:rPr>
          <w:u w:val="single"/>
        </w:rPr>
        <w:t>não</w:t>
      </w:r>
      <w:r>
        <w:rPr/>
        <w:t xml:space="preserve"> contempla corretamente as diretrizes previstas no texto da referida Lei, no que diz respeito à administração de pessoal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oção do regime jurídico único definido em Lei (Constituição Estadual, art. 28, caput), para o pessoal de autarquias, fundações, empresas públicas e sociedades de economia mist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missão mediante concurso público de provas ou de provas e títulos, de acordo com a relevância administrativa dos cargos a serem providos, as características do mercado de trabalho e as exigências das leis reguladoras do exercício das profissõ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rganização de cargos, funções e empregos em planos estruturados segundo critérios técnicos adequad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brigação de fornecer, periodicamente, ao cadastro central de recursos humanos da Secretaria de Administração, dados e informações sobre o pessoal a serviço da ent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missão sem obrigatoriedade de realização de concurso público para os casos de contratação temporária autorizada pela Constituição Estadual (art. 26, IX).</w:t>
            </w:r>
          </w:p>
        </w:tc>
      </w:tr>
    </w:tbl>
    <w:p>
      <w:pPr>
        <w:pStyle w:val="Quest"/>
        <w:rPr/>
      </w:pPr>
      <w:r>
        <w:rPr/>
        <w:t>65- Assinale a opção correta, considerando que o Poder Executivo do Estado do Rio Grande do Norte está estruturado em diferentes níveis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Às Secretarias de Estado  correspondem as funções de coordenação, de controle e de organização das atividades relativas ao funcionamento de sua Past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nível instrumental correspondem as atividades de planejamento, finanças e administração geral, presentes no âmbito de cada Secretaria, sob orientação técnica das Secretarias de Planejamento e Finanças e da Administr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nível gerencial cabem as funções de liderança e articulação institucional em sua área de atuação, bem como representação intergovernament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Às Secretarias de Planejamento e Finanças e da Administração  correspondem as funções de articulação e liderança institucional no âmbito de todas as unidades de govern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nível de execução programática cabe a orientação técnica relativa a planejamento e finanças e administração geral, no âmbito da Secretaria de Administração.</w:t>
            </w:r>
          </w:p>
        </w:tc>
      </w:tr>
    </w:tbl>
    <w:p>
      <w:pPr>
        <w:pStyle w:val="Que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120"/>
        <w:jc w:val="center"/>
        <w:rPr/>
      </w:pPr>
      <w:r>
        <w:rPr/>
        <w:t>CIÊNCIAS POLÍTICAS E SOCIAIS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283"/>
        <w:gridCol w:w="4111"/>
      </w:tblGrid>
      <w:tr>
        <w:trPr/>
        <w:tc>
          <w:tcPr>
            <w:tcW w:w="426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66-</w:t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1-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gremiações que organizam a participação política, expressam e canalizam demandas políticas,  envolvem-se no processo de decisão política,  e cuja  característica  fundamental  reside no fato de que disputam cargos  governamentais  através de processos eleitorais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A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2-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rganização formal que reúne um conjunto de indivíduos unidos por motivações comuns e que buscam, através do uso de sanções ou da ameaça de uso delas, influenciar as decisões políticas em seu benefício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A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3-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rganizações destinadas a atuar no âmbito das relações entre o capital e o trabalho, os empresários e os trabalhadores, organizados segundo os interesses de categorias  profissionais e funcionais específicas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A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4-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Conjunto de agentes que se caracterizam pela ética da obediência, cujas atividades, por definição, devem se reger pelos critérios da </w:t>
            </w:r>
            <w:r>
              <w:rPr>
                <w:i/>
              </w:rPr>
              <w:t>expertise</w:t>
            </w:r>
            <w:r>
              <w:rPr/>
              <w:t>, confiabilidade, confidencialidade, impessoalidade, imparcialidade, moralidade,  e que competem em arenas  administrativas,  excluindo o envolvimento político e partidário.</w:t>
            </w:r>
          </w:p>
        </w:tc>
      </w:tr>
    </w:tbl>
    <w:p>
      <w:pPr>
        <w:pStyle w:val="Parag"/>
        <w:spacing w:before="120" w:after="120"/>
        <w:ind w:left="425" w:hanging="0"/>
        <w:rPr/>
      </w:pPr>
      <w:r>
        <w:rPr/>
        <w:t>Numere a coluna que se segue, de acordo com os enunciados acim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098"/>
      </w:tblGrid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indicatos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urocrac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Grupo de Pressã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rtidos Polític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Parag"/>
        <w:ind w:left="426" w:hanging="0"/>
        <w:rPr/>
      </w:pPr>
      <w:r>
        <w:rPr/>
        <w:t>Entre as opções abaixo, marque a seqüência correta.</w:t>
      </w:r>
    </w:p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, 3, 2, 4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 1, 4, 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 2, 4, 1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 4, 2, 1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, 3, 1, 2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67- Assinale a única opção  totalmente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Estado de Bem-Estar Social surgiu quando coalizões políticas socialistas, em alguns países europeus, procuraram  combinar a manutenção de uma  economia de mercado com a ampliação da democracia política e a adoção de mecanismos de proteção social para as camadas médias e baixas da socie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ós a Revolução Russa foi implantado o modelo econômico soviético com base nas idéias keynesianas,  sendo posteriormente estendido a  todas as economias do Leste Europeu. Baseando-se nas mesmas proposições, os países subdesenvolvidos adotaram o modelo de “industrialização por substituição de importações”, como forma de acelerar o desenvolvimento econômico e elevar os padrões  de bem-estar social de suas classes trabalhador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sistema de Estados Nacionais representa uma fase da política mundial que vem sofrendo importantes mudanças  devido às transformações globais deste final de século. Com isto, torna-se importante a reforma das instituições administrativas dos Estados, mediante a adoção dos anéis burocráticos, e  a formação de regimes,  como meio de estruturação da nova ordem mund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 crise do Estado contemporâneo tem originado tentativas  de reforma das instituições públicas em quase todo o mundo. A fim de  tornar a administração pública mais flexível, menos onerosa e mais eficiente, diversos países têm adotado a estratégia do insulamento burocrático. Pretendem, assim,  afastar a burocracia e a tecnoburocracia das influências políticas com a criação de agências governamentais autônomas, encarregadas do planejamento e implementação das políticas públic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neocorporativismo corresponde a um conjunto de procedimentos formais e informais que expressam relações de poder e que se destinam a prover a resolução pacífica dos conflitos entre os líderes partidários e a burocracia, envolvendo políticas públicas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68- A crise do Estado contemporâneo tem dado origem  a políticas de reforma da administração pública e de redução da intervenção do Estado no mercado em diversos países, com o objetivo de tornar suas economias mais dinâmicas no plano interno e mais competitivas no sistema de trocas internacionais. Assinale a afirmativa que, além de correta, expresse a tendência mais recente no sentido acima mencionado.</w:t>
      </w:r>
    </w:p>
    <w:p>
      <w:pPr>
        <w:pStyle w:val="Parag"/>
        <w:ind w:left="284" w:hanging="0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função dos governos democráticos se restringe ao cumprimento das leis, logo, a intervenção do Estado na economia é ilegítima, além de  ineficie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Estado mínimo, capaz de assegurar a eficiência do mercado e de suprimir os gastos sociais, é um requisito indispensável para tornar as economias mais competitivas na era da globaliz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incentivo ao desenvolvimento, a regulamentação em áreas essenciais e a manutenção do  equilíbrio macroeconômico são  funções do Estado compatíveis com as iniciativas de reforma  no contexto da globaliz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s democracias contemporâneas, o aumento da participação eleitoral torna o exercício da autoridade menos necessário. Porém, as eleições freqüentes sobrecarregam o Estado de demandas, tornando-o ineficie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ra que o Estado cumpra seu  papel na nova ordem global, a administração pública precisa  tornar-se  capaz de atuar mediante  critérios técnicos, mostrando-se independente de interesses políticos setoriais ou corporativistas.</w:t>
            </w:r>
          </w:p>
        </w:tc>
      </w:tr>
    </w:tbl>
    <w:p>
      <w:pPr>
        <w:pStyle w:val="Quest"/>
        <w:rPr/>
      </w:pPr>
      <w:r>
        <w:rPr/>
        <w:t>69- Numere os enunciados conforme os conceitos a seguir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098"/>
      </w:tblGrid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(1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eocorporativism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2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governanç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3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stitucionalização polític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4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governabilidad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5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presentação política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098"/>
      </w:tblGrid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dições sistêmicas do exercício do poder que incluem as características do sistema político, a forma de governo, as relações entre os poderes, o sistema partidário, o sistema de intermediação de interesses e outras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Maneira pela qual o poder é exercido na administração dos recursos econômicos e sociais tendo em vista o desenvolvimento que envolve os modos de uso da autoridade, expressos mediante os arranjos institucionais que coordenam e regulam  as transações dentro e fora dos limites da esfera econômica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rranjo  de intermediação política a partir da organização da sociedade civil em associações baseadas em interesses estruturais, as quais são reconhecidas pelo Estado como interlocutores autorizados e são diretamente incorporadas ao processo de formação e gestão das decisões, especialmente  na área econômica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Parag"/>
        <w:ind w:left="284" w:hanging="0"/>
        <w:rPr/>
      </w:pPr>
      <w:r>
        <w:rPr/>
        <w:t>Indique a seqüência correta entre as opções abaixo.</w:t>
      </w:r>
    </w:p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5, 3, 1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, 2, 3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 5, 1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, 1, 3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, 2, 1</w:t>
            </w:r>
          </w:p>
        </w:tc>
      </w:tr>
    </w:tbl>
    <w:p>
      <w:pPr>
        <w:pStyle w:val="Quest"/>
        <w:rPr/>
      </w:pPr>
      <w:r>
        <w:rPr/>
        <w:t>70- Em 1994 foi criada a Organização Mundial do Comércio (OMC), que entrou em operação em 1995 para administrar acordos comerciais negociados pelos países membros. A OMC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gulamenta  zonas de preferência tarifária e uniões aduaneir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 uma organização multilater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trola o  Fundo Monetário Internacional e o Banco Mund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oi essencial para o avanço das relações entre  blocos regionais, como o Mercosul e a União Europé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ubordina-se à Assembléia Geral da Organização das Nações Unidas</w:t>
            </w:r>
          </w:p>
        </w:tc>
      </w:tr>
    </w:tbl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953" w:right="953" w:gutter="0" w:header="0" w:top="1559" w:footer="1644" w:bottom="1700"/>
          <w:pgNumType w:start="2" w:fmt="decimal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Univers (WN)" w:hAnsi="Univers (WN)" w:cs="Univers (WN)"/>
          <w:b/>
          <w:b/>
        </w:rPr>
      </w:pPr>
      <w:r>
        <w:rPr>
          <w:rFonts w:cs="Univers (WN)" w:ascii="Univers (WN)" w:hAnsi="Univers (WN)"/>
          <w:b/>
        </w:rPr>
        <w:t>GABARITO</w:t>
      </w:r>
    </w:p>
    <w:p>
      <w:pPr>
        <w:pStyle w:val="Normal"/>
        <w:rPr>
          <w:rFonts w:ascii="Univers (WN)" w:hAnsi="Univers (WN)" w:cs="Univers (WN)"/>
          <w:b/>
          <w:b/>
        </w:rPr>
      </w:pPr>
      <w:r>
        <w:rPr>
          <w:rFonts w:cs="Univers (WN)" w:ascii="Univers (WN)" w:hAnsi="Univers (WN)"/>
          <w:b/>
        </w:rPr>
      </w:r>
    </w:p>
    <w:p>
      <w:pPr>
        <w:pStyle w:val="Normal"/>
        <w:rPr/>
      </w:pPr>
      <w:r>
        <w:rPr/>
        <w:t>Áreas: Administração, Economia, Direito ou Contabilidade</w:t>
      </w:r>
    </w:p>
    <w:p>
      <w:pPr>
        <w:pStyle w:val="Normal"/>
        <w:rPr>
          <w:rFonts w:ascii="Univers (WN)" w:hAnsi="Univers (WN)" w:cs="Univers (WN)"/>
          <w:b/>
          <w:b/>
        </w:rPr>
      </w:pPr>
      <w:r>
        <w:rPr>
          <w:rFonts w:cs="Univers (WN)" w:ascii="Univers (WN)" w:hAnsi="Univers (WN)"/>
          <w:b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 – A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 – E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 – B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 – C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 – C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 – D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 – E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 - B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 – C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 – E</w:t>
            </w:r>
          </w:p>
        </w:tc>
      </w:tr>
      <w:tr>
        <w:trPr/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 – A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 – B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 – C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 – E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 – D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 – A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 – B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 - E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 – D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 – A</w:t>
            </w:r>
          </w:p>
        </w:tc>
      </w:tr>
      <w:tr>
        <w:trPr/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 – A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 – C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 – D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 – D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 – E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 – C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 – A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 - E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 – A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 – B</w:t>
            </w:r>
          </w:p>
        </w:tc>
      </w:tr>
      <w:tr>
        <w:trPr/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 – A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 – E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 – E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 – B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 – D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 - C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 – E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 - D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 – A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 – D</w:t>
            </w:r>
          </w:p>
        </w:tc>
      </w:tr>
      <w:tr>
        <w:trPr/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1 – A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2 – B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3 – C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4 – E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5 – C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6 - B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7 – D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8 - A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9 – C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 – B</w:t>
            </w:r>
          </w:p>
        </w:tc>
      </w:tr>
      <w:tr>
        <w:trPr/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1 – D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2 – E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3 – A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4 – C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5 – B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6 - D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7 – E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8 - B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9 – A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0 – C</w:t>
            </w:r>
          </w:p>
        </w:tc>
      </w:tr>
      <w:tr>
        <w:trPr/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1 – C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2 – E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3 – D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4 – A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5 – B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6 – D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7 – A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8 - C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9 – E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0 – B</w:t>
            </w:r>
          </w:p>
        </w:tc>
      </w:tr>
    </w:tbl>
    <w:p>
      <w:pPr>
        <w:pStyle w:val="Parag"/>
        <w:ind w:right="-5207" w:firstLine="357"/>
        <w:rPr/>
      </w:pPr>
      <w:r>
        <w:rPr/>
      </w:r>
    </w:p>
    <w:p>
      <w:pPr>
        <w:pStyle w:val="Parag"/>
        <w:ind w:right="-5207" w:firstLine="357"/>
        <w:rPr/>
      </w:pPr>
      <w:r>
        <w:rPr/>
      </w:r>
    </w:p>
    <w:p>
      <w:pPr>
        <w:pStyle w:val="Parag"/>
        <w:ind w:right="-5207" w:firstLine="357"/>
        <w:rPr/>
      </w:pPr>
      <w:r>
        <w:rPr/>
      </w:r>
    </w:p>
    <w:p>
      <w:pPr>
        <w:pStyle w:val="Parag"/>
        <w:ind w:right="-5207" w:firstLine="357"/>
        <w:rPr/>
      </w:pPr>
      <w:r>
        <w:rPr/>
      </w:r>
    </w:p>
    <w:sectPr>
      <w:type w:val="continuous"/>
      <w:pgSz w:w="11906" w:h="16838"/>
      <w:pgMar w:left="953" w:right="953" w:gutter="0" w:header="0" w:top="1559" w:footer="1644" w:bottom="17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Arial Unicode MS">
    <w:charset w:val="80"/>
    <w:family w:val="swiss"/>
    <w:pitch w:val="variable"/>
  </w:font>
  <w:font w:name="Univers (WN)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923" w:leader="none"/>
      </w:tabs>
      <w:rPr>
        <w:sz w:val="18"/>
      </w:rPr>
    </w:pPr>
    <w:r>
      <w:rPr>
        <w:sz w:val="18"/>
      </w:rPr>
      <w:t xml:space="preserve">Inspetor de Controle Externo – TCE/RN-2000                             </w:t>
      <w:tab/>
      <w:t xml:space="preserve">  Prova 2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auto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b w:val="false"/>
      <w:i w:val="false"/>
      <w:sz w:val="24"/>
    </w:rPr>
  </w:style>
  <w:style w:type="character" w:styleId="WW8Num39z0">
    <w:name w:val="WW8Num39z0"/>
    <w:qFormat/>
    <w:rPr>
      <w:sz w:val="19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  <w:sz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b w:val="false"/>
      <w:i w:val="false"/>
      <w:sz w:val="24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  <w:i w:val="false"/>
      <w:sz w:val="24"/>
    </w:rPr>
  </w:style>
  <w:style w:type="character" w:styleId="WW8Num96z0">
    <w:name w:val="WW8Num96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i w:val="false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i w:val="false"/>
      <w:sz w:val="24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>
      <w:b w:val="false"/>
      <w:i w:val="false"/>
      <w:sz w:val="24"/>
    </w:rPr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2z0">
    <w:name w:val="WW8Num132z0"/>
    <w:qFormat/>
    <w:rPr>
      <w:b w:val="false"/>
      <w:i w:val="false"/>
      <w:sz w:val="24"/>
    </w:rPr>
  </w:style>
  <w:style w:type="character" w:styleId="WW8Num133z0">
    <w:name w:val="WW8Num133z0"/>
    <w:qFormat/>
    <w:rPr>
      <w:b w:val="false"/>
      <w:i w:val="false"/>
      <w:sz w:val="24"/>
    </w:rPr>
  </w:style>
  <w:style w:type="character" w:styleId="WW8Num134z0">
    <w:name w:val="WW8Num134z0"/>
    <w:qFormat/>
    <w:rPr>
      <w:b w:val="false"/>
      <w:i w:val="false"/>
      <w:sz w:val="24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z0">
    <w:name w:val="WW8Num145z0"/>
    <w:qFormat/>
    <w:rPr>
      <w:b w:val="false"/>
      <w:i w:val="false"/>
      <w:sz w:val="24"/>
    </w:rPr>
  </w:style>
  <w:style w:type="character" w:styleId="WW8Num146z0">
    <w:name w:val="WW8Num146z0"/>
    <w:qFormat/>
    <w:rPr>
      <w:b w:val="false"/>
      <w:i w:val="false"/>
      <w:sz w:val="24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 w:val="false"/>
      <w:i w:val="false"/>
      <w:sz w:val="24"/>
    </w:rPr>
  </w:style>
  <w:style w:type="character" w:styleId="WW8Num157z0">
    <w:name w:val="WW8Num157z0"/>
    <w:qFormat/>
    <w:rPr>
      <w:color w:val="auto"/>
    </w:rPr>
  </w:style>
  <w:style w:type="character" w:styleId="WW8Num158z0">
    <w:name w:val="WW8Num158z0"/>
    <w:qFormat/>
    <w:rPr>
      <w:b w:val="false"/>
      <w:i w:val="false"/>
      <w:sz w:val="24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  <w:i w:val="false"/>
      <w:sz w:val="24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sz w:val="24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b w:val="false"/>
      <w:i w:val="false"/>
      <w:sz w:val="24"/>
    </w:rPr>
  </w:style>
  <w:style w:type="character" w:styleId="WW8Num176z0">
    <w:name w:val="WW8Num176z0"/>
    <w:qFormat/>
    <w:rPr/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z0">
    <w:name w:val="WW8Num181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b w:val="false"/>
      <w:i w:val="false"/>
      <w:sz w:val="24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St113z0">
    <w:name w:val="WW8NumSt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spacing w:before="60" w:after="0"/>
      <w:ind w:left="-28" w:hanging="0"/>
      <w:jc w:val="both"/>
    </w:pPr>
    <w:rPr>
      <w:rFonts w:ascii="Arial" w:hAnsi="Arial" w:cs="Arial"/>
      <w:lang w:eastAsia="pt-BR"/>
    </w:rPr>
  </w:style>
  <w:style w:type="paragraph" w:styleId="Quest">
    <w:name w:val="quest"/>
    <w:basedOn w:val="Normal"/>
    <w:qFormat/>
    <w:pPr>
      <w:tabs>
        <w:tab w:val="clear" w:pos="708"/>
        <w:tab w:val="left" w:pos="4678" w:leader="none"/>
      </w:tabs>
      <w:spacing w:before="240" w:after="120"/>
      <w:ind w:left="340" w:right="113" w:hanging="340"/>
      <w:jc w:val="both"/>
    </w:pPr>
    <w:rPr>
      <w:rFonts w:ascii="Arial" w:hAnsi="Arial" w:cs="Arial"/>
      <w:lang w:eastAsia="pt-BR"/>
    </w:rPr>
  </w:style>
  <w:style w:type="paragraph" w:styleId="Textodecomentrio">
    <w:name w:val="Texto de comentário"/>
    <w:basedOn w:val="Normal"/>
    <w:qFormat/>
    <w:pPr>
      <w:spacing w:before="120" w:after="0"/>
      <w:ind w:left="567" w:right="284" w:hanging="0"/>
      <w:jc w:val="both"/>
    </w:pPr>
    <w:rPr>
      <w:rFonts w:ascii="Arial" w:hAnsi="Arial" w:cs="Arial"/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Questo">
    <w:name w:val="questão"/>
    <w:basedOn w:val="Normal"/>
    <w:qFormat/>
    <w:pPr>
      <w:spacing w:lineRule="auto" w:line="360" w:before="120" w:after="0"/>
      <w:ind w:left="284" w:right="284" w:hanging="0"/>
      <w:jc w:val="both"/>
    </w:pPr>
    <w:rPr>
      <w:sz w:val="24"/>
    </w:rPr>
  </w:style>
  <w:style w:type="paragraph" w:styleId="Ttul">
    <w:name w:val="Títul"/>
    <w:basedOn w:val="Normal"/>
    <w:qFormat/>
    <w:pPr>
      <w:spacing w:lineRule="auto" w:line="360" w:before="120" w:after="0"/>
      <w:ind w:left="1985" w:hanging="0"/>
    </w:pPr>
    <w:rPr>
      <w:b/>
      <w:sz w:val="28"/>
    </w:rPr>
  </w:style>
  <w:style w:type="paragraph" w:styleId="TextBodyIndent">
    <w:name w:val="Body Text Indent"/>
    <w:basedOn w:val="Normal"/>
    <w:pPr>
      <w:ind w:firstLine="355"/>
      <w:jc w:val="both"/>
    </w:pPr>
    <w:rPr/>
  </w:style>
  <w:style w:type="paragraph" w:styleId="Recuodecorpodetexto2">
    <w:name w:val="Recuo de corpo de texto 2"/>
    <w:basedOn w:val="Normal"/>
    <w:qFormat/>
    <w:pPr>
      <w:spacing w:before="60" w:after="0"/>
      <w:ind w:firstLine="357"/>
      <w:jc w:val="both"/>
    </w:pPr>
    <w:rPr>
      <w:rFonts w:ascii="Arial" w:hAnsi="Arial" w:cs="Arial"/>
    </w:rPr>
  </w:style>
  <w:style w:type="paragraph" w:styleId="Textoembloco">
    <w:name w:val="Texto em bloco"/>
    <w:basedOn w:val="Normal"/>
    <w:qFormat/>
    <w:pPr>
      <w:spacing w:before="120" w:after="0"/>
      <w:ind w:left="567" w:right="284" w:hanging="0"/>
      <w:jc w:val="both"/>
    </w:pPr>
    <w:rPr>
      <w:rFonts w:ascii="Arial" w:hAnsi="Arial" w:cs="Arial"/>
      <w:sz w:val="28"/>
      <w:lang w:eastAsia="pt-BR"/>
    </w:rPr>
  </w:style>
  <w:style w:type="paragraph" w:styleId="Parag">
    <w:name w:val="parag"/>
    <w:basedOn w:val="TextBodyIndent"/>
    <w:qFormat/>
    <w:pPr>
      <w:spacing w:before="60" w:after="0"/>
      <w:ind w:firstLine="357"/>
    </w:pPr>
    <w:rPr>
      <w:rFonts w:ascii="Arial" w:hAnsi="Arial" w:cs="Arial"/>
    </w:rPr>
  </w:style>
  <w:style w:type="paragraph" w:styleId="Autor">
    <w:name w:val="autor"/>
    <w:basedOn w:val="Normal"/>
    <w:qFormat/>
    <w:pPr>
      <w:spacing w:before="120" w:after="0"/>
      <w:jc w:val="center"/>
    </w:pPr>
    <w:rPr>
      <w:rFonts w:ascii="Arial" w:hAnsi="Arial" w:cs="Arial"/>
      <w:i/>
      <w:sz w:val="18"/>
    </w:rPr>
  </w:style>
  <w:style w:type="paragraph" w:styleId="Recuodecorpodetexto3">
    <w:name w:val="Recuo de corpo de texto 3"/>
    <w:basedOn w:val="Normal"/>
    <w:qFormat/>
    <w:pPr>
      <w:ind w:left="426" w:hanging="0"/>
    </w:pPr>
    <w:rPr>
      <w:rFonts w:ascii="Arial" w:hAnsi="Arial" w:cs="Arial"/>
    </w:rPr>
  </w:style>
  <w:style w:type="paragraph" w:styleId="Footnote">
    <w:name w:val="Footnote Text"/>
    <w:basedOn w:val="Normal"/>
    <w:pPr>
      <w:jc w:val="both"/>
    </w:pPr>
    <w:rPr>
      <w:sz w:val="18"/>
      <w:lang w:val="en-US"/>
    </w:rPr>
  </w:style>
  <w:style w:type="paragraph" w:styleId="PADRO">
    <w:name w:val="PADRÃO"/>
    <w:basedOn w:val="Normal"/>
    <w:qFormat/>
    <w:pPr>
      <w:tabs>
        <w:tab w:val="clear" w:pos="708"/>
        <w:tab w:val="left" w:pos="1701" w:leader="none"/>
      </w:tabs>
      <w:jc w:val="both"/>
    </w:pPr>
    <w:rPr>
      <w:rFonts w:ascii="CG Times" w:hAnsi="CG Times" w:cs="CG Times"/>
      <w:sz w:val="28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1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13:15:00Z</dcterms:created>
  <dc:creator/>
  <dc:description/>
  <dc:language>en-US</dc:language>
  <cp:lastModifiedBy>microsoft</cp:lastModifiedBy>
  <cp:lastPrinted>2000-08-02T17:19:00Z</cp:lastPrinted>
  <dcterms:modified xsi:type="dcterms:W3CDTF">2000-10-06T11:17:00Z</dcterms:modified>
  <cp:revision>8</cp:revision>
  <dc:subject/>
  <dc:title>LÍNGUA PORTUGUESA</dc:title>
</cp:coreProperties>
</file>