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REITO CIV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DAÇÃO DE PEÇA PROFISS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io, abastado pecuarista, em uma das muitas viagens que faz semanalmente na direção de seu veículo utilitário, envolveu-se em acidente automobilístico com Johnson, o qual conduzia um Cadillac Eldorado, na rodovia que liga Nioaque a Guia Lopes da Lagu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acidente se deu durante o dia, e foi presenciado por pessoas que passavam pelo local dentro de seus respectivos veículos. Além disso, próxima ao local existe uma gleba de trabalhadores sem terra, os quais também puderam ver a colisão entre os veículos de Caio e de John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io consultou advogado de sua confiança e, por intermédio deste, aforou pedido de reparação de danos, onde pleiteia a condenação de Johnson no pagamento de valores a título de danos materiais e morais, bem como de lucros cessantes, na forma descrita em sua in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hnson, citado para responder ao pedido, também contratou advogado, vindo a se defender e produzir provas, tentando provar que a responsabilidade pelo sinistro e pelos danos de advindos não lhe cabe, mas sim ao autor do pedido, Cai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cesso foi sentenciado e os pedidos formulados por Caio julgados improcedentes, tendo ele, isto sim, sido condenado no pagamento de honorários advocatícios ao advogado de Johnson, em elevada quantia, representando 10% do valor originalmente atribuído à cau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onformado com o teor da sentença, publicada há dez dias, Caio resolve contratá-lo (você) para as providências ainda cabíveis ao caso, ainda mais se considerado que a culpa pelo acidente de fato pertence a Johnson. Para tanto, o advogado anteriormente contratado por Caio substabeleceu a você os poderes outorgados para a propositura da dema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ote a medida judicial cabível, elaborando a peça processual que entender adequada, na qualidade de advogado de Cai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DIREITO CIV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PRÁTIC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Pedro e Paulo celebraram contrato de arrendamento de área rural, sendo este o arrendatário e aquele o arrendador, e iniciaram, com a assinatura do contrato, conversas acerca da compra, pelo arrendatário, da área objeto do arrendamento. O prazo de vigência do contrato foi estipulado em quatro 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etado o primeiro ano do arrendamento, Paulo é notificado por Norivaldo de que deverá desocupar a área, já que esta foi por ele comprada de Pedro, conforme escritura pública cuja cópia acompanha a notificação. A notificação é feita em 15 de agosto de 1999 e a escritura é datada de 02 de agosto do mesmo ano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ergunta-se:</w:t>
      </w:r>
      <w:r>
        <w:rPr>
          <w:sz w:val="24"/>
        </w:rPr>
        <w:t xml:space="preserve"> ante a sabida intenção de Paulo (arrendatário) em adquirir a área rural arrendada, existe medida judicial a ser por ele tomada para que prevaleça sua intenção e seu direito como arrendatário, ou, ainda, caso ele pretenda tão somente continuar na área até o termo final do contrato ? Aponte a medida a ser adotada, justificando sua respo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Onofre recebeu mandado de pagamento de quantia em dinheiro (ação monitória), onde lhe foi assinalado prazo de 15 dias para pagamento ou oposição de embarg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ratado por Onofre para defendê-lo, já que ele entende não ser devido o valor cobrado, você constata que o documento que instrui o pedido monitório não se encaixa no conceito exigido pelo artigo 1.102a do Código de Processo Civil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ponte a falha processual em que incorreu o autor da ação monitória ao formular o pedido com base em documento inadequado, justificando sua respo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Lotulfo, sendo credor de Primitivo, recebeu deste notificação extrajudicial dando conta de depósito feito em seu favor em agência da Caixa Econômica Federal situada nesta cidade. O valor do depósito é um tanto menor do que aquele que Lotulfo entende lhe ser devi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notificação, Primitivo procura justificar o valor depositado, afirmando ser ele correto, com base em interpretações do negócio havido entre as par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tulfo procura seu advogado (você), entregando-lhe a notificação recebida para providências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ergunta-se:</w:t>
      </w:r>
      <w:r>
        <w:rPr>
          <w:sz w:val="24"/>
        </w:rPr>
        <w:t xml:space="preserve"> considerando este breve histórico, qual a medida a ser tomada para resguardar o interesse de seu cliente ? Existe previsão legal para o procedimento adotado por Primitivo 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fim, identifique o procedimento (se existente), explicando, de forma concisa, as fases seguintes à notificação recebida por Lotulf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Eleno, há cerca de dois anos e meio, efetuou a compra de um automóvel, utilizando, para parte do pagamento, dinheiro proveniente de financiamento bancário. Para garantia do cumprimento da obrigação assumida (parcelas do financiamento), o veículo então adquirido foi dado em alienação fiduciária para a instituição financeira. O prazo do financiamento foi acordado em 36 me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m março do corrente ano, Eleno, passando por delicada situação financeira, deixou de pagar a parcela do financiamento. Deixou, também, de pagar as parcelas devidas em abril e ma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início de junho, antes da data de vencimento da parcela referente àquele mês, Eleno foi procurado por oficial de justiça para cumprimento de ordem de busca e apreensão, concedida liminarmente pelo juiz da 56ª Vara Cível da Capital. Como era uma sexta-feira, e o oficial não dispunha de meios para remoção do veículo, Eleno foi nomeado depositário do me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no procurou advogado (você) para a adoção da medida cabível ao caso, considerando que pretende pagar as parcelas em atras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derando que a ação de busca e apreensão foi proposta, e que foi concedida a liminar, e, ainda, que a instituição financeira autora do pedido não se mostra aberta a negociações, identifique a medida a ser tomada - justificando sua resposta, explicando se esta será feita nos mesmos autos ou em processo autônomo, apontando a existência (ou não) de fundamento legal para a sua medida, e, por fim, descrevendo as atitudes processuais a serem tomadas pelo autor do pedid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2240" w:h="15840"/>
      <w:pgMar w:left="2268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4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8:23:00Z</dcterms:created>
  <dc:creator>Microsoft</dc:creator>
  <dc:description/>
  <dc:language>en-US</dc:language>
  <cp:lastModifiedBy>esouza</cp:lastModifiedBy>
  <cp:lastPrinted>1999-04-08T14:13:00Z</cp:lastPrinted>
  <dcterms:modified xsi:type="dcterms:W3CDTF">2001-06-08T16:32:00Z</dcterms:modified>
  <cp:revision>4</cp:revision>
  <dc:subject/>
  <dc:title/>
</cp:coreProperties>
</file>