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  <w:t>Questões de Direito Processual do Trabalho e Direito do Trabalho</w:t>
      </w:r>
    </w:p>
    <w:p>
      <w:pPr>
        <w:pStyle w:val="Normal"/>
        <w:ind w:left="60" w:hanging="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51 – Assinale a alternativa incorreta: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O direito processual comum é aplicável, subsidiariamente, ao processo do trabalho;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Não havendo disposição especial em contrário na Consolidação das Leis do Trabalho, prescreve em dois anos o direito de pleitear a reparação de qualquer ato que infrinja dispositivos nela contido;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Não corre prescrição contra os menores de 18 anos;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O menor, com idade entre 18 anos completos e 21 anos incompletos, deve, necessariamente, ser assistido ou representado em juízo pelo pai, mãe, tutor ou curador, para fins trabalhista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2 – Da decisão que rejeita as exceções de incompetência e suspeição: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cabe recurso de agravo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cabe recurso de embargos de declaração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não cabe recurso, salvo se terminativas do feito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cabe recurso ordinár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3 – São irrecorríveis as sentenças:</w:t>
      </w:r>
    </w:p>
    <w:p>
      <w:pPr>
        <w:pStyle w:val="Normal"/>
        <w:numPr>
          <w:ilvl w:val="0"/>
          <w:numId w:val="44"/>
        </w:numPr>
        <w:rPr>
          <w:sz w:val="22"/>
        </w:rPr>
      </w:pPr>
      <w:r>
        <w:rPr>
          <w:sz w:val="22"/>
        </w:rPr>
        <w:t>proferidas nas causas de valor superior a 50 (cinqüenta) salários mínimos porque é esse valor estabelecido em normas de organização judiciária;</w:t>
      </w:r>
    </w:p>
    <w:p>
      <w:pPr>
        <w:pStyle w:val="Normal"/>
        <w:numPr>
          <w:ilvl w:val="0"/>
          <w:numId w:val="44"/>
        </w:numPr>
        <w:rPr>
          <w:sz w:val="22"/>
        </w:rPr>
      </w:pPr>
      <w:r>
        <w:rPr>
          <w:sz w:val="22"/>
        </w:rPr>
        <w:t>nas reclamações de valor superior a 2 (duas) vezes o salário mínimo vigente na sede da Junta ou Juízo, ainda que proferidas contra a Constituição Federal;</w:t>
      </w:r>
    </w:p>
    <w:p>
      <w:pPr>
        <w:pStyle w:val="Normal"/>
        <w:numPr>
          <w:ilvl w:val="0"/>
          <w:numId w:val="44"/>
        </w:numPr>
        <w:rPr>
          <w:sz w:val="22"/>
        </w:rPr>
      </w:pPr>
      <w:r>
        <w:rPr>
          <w:sz w:val="22"/>
        </w:rPr>
        <w:t>em se tratando de condenação não pecuniária;</w:t>
      </w:r>
    </w:p>
    <w:p>
      <w:pPr>
        <w:pStyle w:val="Normal"/>
        <w:numPr>
          <w:ilvl w:val="0"/>
          <w:numId w:val="44"/>
        </w:numPr>
        <w:rPr>
          <w:sz w:val="22"/>
        </w:rPr>
      </w:pPr>
      <w:r>
        <w:rPr>
          <w:sz w:val="22"/>
        </w:rPr>
        <w:t xml:space="preserve">nas causas cujo valor não excede quantia correspondente a 2 (duas) vezes o salário mínimo vigente na sede da Junta ou Juízo, salvo se proferidas contra a Constituição Federal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54 – O dissídio coletivo é suscitado: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em caso de mora salarial;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para fixação de novos níveis salariais, e outras condições contratuais não defesas em lei; 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quando o empregador pede concordata;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nas crises de relacionamento entre empregados e empregad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5 – “A” constituiu o advogado “B” e ajuizou reclamação trabalhista contra “C”. Os litigantes não compareceram à audiência inaugural, estando presentes seus respectivos Advogados: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se o reclamado não compareceu, o feito prossegue à revelia, com aplicação, ao reclamado, da pena de confissão, quanto à matéria de fato alegada na petição inicial;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o feito prossegue porque as partes se faziam representar por seus respectivos advogados;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a audiência será adiada;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a reclamação será arquivad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6 – Das decisões do Juiz nas execuções cabe: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Agravo de Instrumento no prazo de 08 (oito) dias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Embargos declaratórios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Agravo de petição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Recurso ordinár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7 – Na audiência realizada entre partes “A” (Reclamante) e “B” (Reclamado), este reconheceu a existência de saldo de salário em favor do Reclamante. Neste caso, o Advogado de “B” deve orientá-lo: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para que pague só aquilo que for condenado na fase de execução;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para que efetue o pagamento na audiência, evitando sua condenação em dobro;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para aguardar a designação pelo Juiz Presidente da Junta de dia e hora para o pagamento;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nenhuma das respostas está correta, já que a pretensão não foi julgada e só após o julgamento é que passam a ser devid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8 – Sobre o contrato de aprendizagem é correto afirmar: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é um contrato de trabalho em que o empregador tem a obrigação de propiciar ao trabalhador (aprendiz) formação profissional metódica;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>é disciplinado pelas normas que regem o contrato de trabalho comum;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>é aquele em que o  empresário e o trabalhador celebram sob condição resolutiva de que qualquer das partes poderá rescindi-lo, a qualquer tempo, desde que não esteja satisfeita com os resultados da experiência;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>Não há limitação  de idade para o aprendi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9 – Não constitui motivo para extinção do contrato de trabalho: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o mútuo consentimento;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a morte do empregador, desde que esteja constituído em empresa individual;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aposentadoria do trabalhador;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acidente de trabalho e o serviço militar obrigatório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60 – Assinale a alternativa falsa: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>A dispensa indireta (CLT, art. 483) é a ruptura do contrato de trabalho pelo empregado diante de justa causa do empregador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>A morte do empregado, morte do empregador pessoa física e extinção da empresa configuram-se uma das formas de extinção do contrato de trabalho por desaparecimento dos sujeitos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 xml:space="preserve">Um dirigente sindical com estabilidade especial que incorrer em falta grave poderá ser despedido sem inquérito judicial, face a justa causa; 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>Furto, roubo, extorsão, falsificação de documento para receber horas extras, apropriação indébita de valores da empresa  etc. dão ensejo ao rompimento do vínculo contratual, por justa cau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1 – Com referência ao aviso prévio é incorreto: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é um instituto relacionado com a extinção do contrato de trabalho;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como comunicação da decisão de rescindir o contrato produz como principal efeito a projeção do contrato de trabalho pelo tempo correspondente ao seu período;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urante o prazo do aviso prévio cumprido pelo empregado em razão de dispensa pelo empregador, haverá redução da jornada de trabalho;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é cabível em todos os modos de extinção do contrato de trabalh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2 – Ao empregador, como princípio geral, é vedado efetuar desconto no salário. Assinale a exceção permitida em lei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escontos destinados ao pagamento de prestações alimentícias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esconto por danos acarretados pelo empregado ao empregador no caso de culpa, independentemente da concordância do empregado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o prêmio de seguro instituído em benefício do empregado, não podendo por ele ser suspensa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enhora até o limite de 50%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Heading"/>
        <w:rPr>
          <w:rFonts w:ascii="Times New Roman" w:hAnsi="Times New Roman" w:cs="Times New Roman"/>
          <w:smallCaps/>
          <w:sz w:val="22"/>
          <w:u w:val="none"/>
        </w:rPr>
      </w:pPr>
      <w:r>
        <w:rPr>
          <w:rFonts w:cs="Times New Roman" w:ascii="Times New Roman" w:hAnsi="Times New Roman"/>
          <w:smallCaps/>
          <w:sz w:val="22"/>
          <w:u w:val="none"/>
        </w:rPr>
        <w:t>Questões de Direito Comercial</w:t>
      </w:r>
    </w:p>
    <w:p>
      <w:pPr>
        <w:pStyle w:val="Normal"/>
        <w:rPr>
          <w:rFonts w:ascii="Times New Roman" w:hAnsi="Times New Roman" w:cs="Times New Roman"/>
          <w:smallCaps/>
          <w:sz w:val="22"/>
          <w:u w:val="none"/>
        </w:rPr>
      </w:pPr>
      <w:r>
        <w:rPr>
          <w:rFonts w:cs="Times New Roman"/>
          <w:smallCaps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  <w:t>63 - Assinale a alternativa correta quanto às afirmativas abaixo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Todos os contratos comerciais são anuláveis quando: 1.) forem celebrados entre pessoas inábeis para contratar; 2.) Que recaírem sobre objetos proibidos pela lei, ou cujo uso ou fim for manifestamente ofensivo da sã moral e bons costumes; 3.) Que não designarem a causa certa de que deriva a obrigação; 4.) Que forem realizados em fraude, dolo ou simulação; e, 5.) Sendo contraídos por comerciante que vier a falir, dentro de quarenta dias anteriores à declaração da quebra;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Sendo necessária a interpretação do contrato comercial deverá ela ser regulada, dentre outras, pelas seguintes regras: 1) As cláusulas duvidosas serão entendidas pelas que o não forem e pelas que as partes tiverem admitido; e as antecedentes e subsequentes, que estiverem em harmonia, explicarão as ambíguas; 2) Nos casos duvidosos, que não possam resolver-se segundo as bases estabelecidas no contrato, decidir-se-á em favor do credor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s efeitos da mora no cumprimento das obrigações comerciais, não havendo estipulação no contrato, começam a correr desde o dia em que a obrigação deveria ter sido satisfeita ou cumprida pelo devedor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mitindo-se na redação do contrato cláusulas necessárias à sua execução, deverá presumir-se que as partes se sujeitaram ao que é de uso e prática em tais casos, entre os comerciantes, no lugar da execução do contra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4 - Assinale a afirmativa falsa: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No mandato mercantil, a nomeação de novo mandatário não derroga o mandato anterior se do instrumento não constou cláusula expressa nesse sentido;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</w:rPr>
        <w:t xml:space="preserve">A comissão </w:t>
      </w:r>
      <w:r>
        <w:rPr>
          <w:i/>
          <w:sz w:val="22"/>
        </w:rPr>
        <w:t xml:space="preserve">del credere </w:t>
      </w:r>
      <w:r>
        <w:rPr>
          <w:sz w:val="22"/>
        </w:rPr>
        <w:t>constitui o comissário garante solidário ao comitente da solvabilidade e pontualidade daqueles com quem tratar por conta deste, sem que possa ser ouvido com reclamação alguma;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Na compra e venda mercantil, para o vendedor ou comprador poder ser considerado em mora é necessário que preceda à interpelação judicial para a entrega da coisa vendida ou para o pagamento do preço;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A fiança mercantil exige seja o afiançado comerciante, derive a obrigação de causa comercial, somente podendo ser provada por escrito, abrangendo todos os acessórios da obrigação principal e, por fim, não admitindo interpretação extensiva a mais do que precisamente se compreende na obrigação assinada pelo fiador.</w:t>
      </w:r>
    </w:p>
    <w:p>
      <w:pPr>
        <w:pStyle w:val="Normal"/>
        <w:rPr>
          <w:sz w:val="22"/>
        </w:rPr>
      </w:pPr>
      <w:r>
        <w:rPr>
          <w:sz w:val="22"/>
        </w:rPr>
        <w:t>65 - Leia atentamente o enunciado e, a seguir, assinale a proposição falsa: Os artigos 52 e 53 do Decreto nº 2044, de 1908, regulavam a prescrição da ação cambial e foram ab-rogados pelo art. 70 da Lei Uniforme de Genebra, de sorte que o quadro atual é o seguinte: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A prescrição em 03 anos, a contar do vencimento de todas as ações contra o aceitante e seus avalistas (ação direta, que pode ser exercida independentemente de protesto) (Lei Uniforme, art. 70, 1ª alínea);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As ações do portador contra os endossantes e contra o sacador e seus avalistas prescrevem em 2 anos, a contar do protesto feito em tempo útil ou da data do vencimento, em se tratando de uma letra não protestável (Lei Uniforme, art. 70, 2ª alínea). Esse prazo é idêntico ao da Lei brasileira (art. 52, 2ª alínea), exceto, naturalmente, no caso da letra não aceitável, de que trata a Lei nº 2.044, por não permitir letras em tais condições;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As ações dos endossantes uns contra os outros prescrevem em 6 meses a contar da data em que algum deles tiver pago a letra (Lei Uniforme, art. 70, 3ª alínea);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A ação do endossante contra o sacador prescreve em 6 meses da data em que ele próprio tiver pago a letra (Lei Uniforme, art. 70, 3ª alínea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6 - Quanto à dissolução das sociedades, assinale a alternativa falsa:</w:t>
      </w:r>
    </w:p>
    <w:p>
      <w:pPr>
        <w:pStyle w:val="TextBody"/>
        <w:numPr>
          <w:ilvl w:val="0"/>
          <w:numId w:val="37"/>
        </w:numPr>
        <w:rPr>
          <w:sz w:val="22"/>
        </w:rPr>
      </w:pPr>
      <w:r>
        <w:rPr>
          <w:sz w:val="22"/>
        </w:rPr>
        <w:t>Reputa-se ela dissolvida quando expirado o prazo ajustado para a sua duração, devendo cessar imediatamente suas atividades;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No caso das sociedades por cotas de responsabilidade limitada, quando a sociedade for celebrada por tempo indeterminado, é possível ela ser dissolvida somente quando por consenso dos sócios que detenham a maioria do capital social;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Judicialmente e antes do período marcado no contrato, a requerimento de qualquer um dos sócios por abuso, prevaricação, violação ou falta do cumprimento das obrigações sociais, ou fuga de algum dos sócios;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Formada por escritura pública ou instrumento particular deve ela ser dissolvida pela mesma forma de instrumento sempre que o distrato tiver lugar amigavel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7 - Assinale a alternativa em que não se caracteriza a falência do comerciante: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executado, não paga, não deposita a importância, ou não nomeia bens a penhora, dentro do prazo legal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nvoca credores e lhes propõe dilação, remissão de créditos ou cessão de bens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aliza ou, por atos inequívocos, tenta realizar, com o fito de retardar pagamentos ou fraudar credores, negócio simulado, ou alienação de parte ou da totalidade do seu ativo a terceiros, credor ou não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usenta-se deixando, no entanto, representante para administrar o negócio, habilitado com recursos suficientes para pagar os credores.</w:t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Questões sobre o Estatuto da Advocac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8 - Aponte a alternativa que não apresenta corretamente um direito do advogado: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ingressar livremente nas salas de sessões dos tribunais, bem como nas salas e dependências de audiências, secretarias, cartórios e ofícios de justiça;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ingressar livremente em delegacias e prisões, ainda que fora do horário de expediente, independentemente da presença de seus titulares;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reclamar, verbalmente ou por escrito, perante qualquer juízo, tribunal ou autoridade, contra a inobservância de preceito de lei, regulamento ou regimento;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retirar autos de processo findo, pelo prazo de dez dias, desde que mediante a apresentação de procuraçã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9 - Com relação à sociedade de advogados, é incorreto afirmar: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a sociedade de advogados adquire personalidade jurídica com o registro aprovado dos seus atos constitutivos no Conselho Seccional da OAB em cuja base territorial tiver sede;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as procurações devem indicar a sociedade de que o advogado faça parte, devendo, todavia, ser outorgada individualmente ao advogado;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as sociedades que apresentem características mercantis, que realizem atividades estranhas à advocacia e que incluam sócio não inscrito ou proibido de advogar não podem funcionar e nem são admitidas a registro;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os advogados sócios de uma mesma sociedade profissional somente podem representar em juízo clientes de interesses opostos quando as respectivas procurações forem outorgadas individual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0 - Assinale a incorreta: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a incompatibilidade determina a proibição total e o impedimento a proibição parcial do exercício da advocacia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o exercício de cargos ou funções de direção em órgãos da administração pública direta ou indireta, em suas fundações e em suas empresas controladas ou concessionárias de serviço público, configura a incompatibilidade com o exercício da advocacia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os servidores da administração direta, indireta ou fundacional são impedidos de exercer a advocacia contra a Fazenda Pública que os remunere ou à qual seja vinculada a entidade empregadora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o chefe do Poder Executivo, bem como os membros da Mesa do Poder Legislativo e seus substitutos legais são impedidos de exercer a advoca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1 - Não constitui infração disciplinar, nos termos do Estatuto da Advocacia: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recusar-se a prestar, sem justo motivo, assistência jurídica, quando nomeado em virtude de impossibilidade da Defensoria Pública;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recusar-se, ainda que com justo motivo, a prestar contas ao cliente de quantias recebidas dele ou de terceiros por conta dele;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a incontinência pública e escandalosa;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reter, abusivamente, autos recebidos com vista ou em confianç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2 - As sanções disciplinares consistem em censura, suspensão, exclusão e multa. Aponte a alternativa incorreta: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o profissional a quem forem aplicadas as sanções disciplinares de suspensão e exclusão fica impedido de exercer o mandato;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a prescrição da punibilidade das infrações disciplinares dar-se-á em cinco anos, contados da data da constatação oficial do fato;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a prescrição da punibilidade das infrações disciplinares interrompe-se pela notificação válida feita diretamente ao representado;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a censura será convertida em advertência, após o registro nos assentamentos do inscrito, quando presente circunstância atenua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3 - Assinale a alternativa correta: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os atos privativos de advogado praticados por pessoa não inscrita na Ordem dos Advogados do Brasil, sem prejuízo das sanções civis, penais e administrativas, são anuláveis;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os atos do advogado que exerce atividade incompatível com a advocacia são nulos, ao passo que são anuláveis os atos praticados por advogado impedido, no âmbito do impedimento;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o advogado, ao renunciar mandato, continuará, durante os dez dias seguintes à notificação da renúncia, a representar o mandante, salvo se substituído antes do termo final desse prazo;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a inviolabilidade de seu escritório ou local de trabalho, arquivos e dados, de sua correspondência e de suas comunicações, telefônicas ou afins, é dever do advog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mallCaps/>
          <w:sz w:val="22"/>
          <w:u w:val="none"/>
        </w:rPr>
      </w:pPr>
      <w:r>
        <w:rPr>
          <w:smallCaps/>
          <w:sz w:val="22"/>
          <w:u w:val="none"/>
        </w:rPr>
        <w:t>Questões de Direito Penal</w:t>
      </w:r>
    </w:p>
    <w:p>
      <w:pPr>
        <w:pStyle w:val="Normal"/>
        <w:rPr>
          <w:smallCaps/>
          <w:sz w:val="22"/>
          <w:u w:val="none"/>
        </w:rPr>
      </w:pPr>
      <w:r>
        <w:rPr>
          <w:smallCaps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  <w:t>74 - São princípios básicos do Direito Penal 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responsabilidade, imputabilidade subjetiva, seletividade mínima e legalidade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tipicidade, antijuridicidade, culpabilidade e punibilidade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lesividade, culpabilidade e intervenção mínima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responsabilidade, fragmentariedade e territorialidade ple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5 - Sobre a teoria finalista da ação pode-se dizer que 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foi elaborada conjuntamente por Welzel e Von Liszt no final do século XIX;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teve o mérito de superar a taxativa separação dos aspectos objetivos e subjetivos da ação, erigindo o conceito de injusto pessoal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comportamento humano socialmente relevante;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ção consiste em uma modificação física do mundo exterior, perceptível pelos sentidos, e produzida por uma manifestação de vontade, isto é, uma ação ou omissão voluntá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6 - Compõem o fato típico :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ação dolosa, omissão dolosa e culposa, tipicidade e conduta externa;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conduta dolosa, tipicidade, nexo de causalidade e culpa;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conduta dolosa ou culposa, resultado, nexo de causalidade e tipicidade;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conduta, resultado e nexo causal.</w:t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7 - A diferença entre crime formal e crime de mera conduta reside  em que :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no crime formal o resultado está fora do tipo mas dentro da culpabilidade, enquanto que no crime de mera conduta tanto o resultado quanto a culpabilidade inexistem;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no crime formal não se admite tentativa e o crime de mera conduta admite a tentativa;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no crime formal há consumação antecipada ao resultado naturalístico descrito no tipo, enquanto que no crime de mera conduta a consumação se dá com a simples prática do comportamento além de inexistir descrição típica do resultado;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crime formal é sinônimo de crime de mera conduta razão porque não há diferença entre e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8 - São causas excludentes da antijuridicidade 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erro de proibição e exercício regular de direito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legítima defesa de terceiro e erro de fato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onsentimento do ofendido (às vezes) e estrito cumprimento de dever legal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exercício regular de direito e coação moral irresistív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9 - Aponte a alternativa correta :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só o homem pode ser condenado por crime de estupro;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só o funcionário público pode cometer peculato;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só a mulher pode ser condenada por aborto;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só a testemunha pode ser autor do crime de falso testemunh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0 - Sobre o agente inimputável não é correto afirmar que 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de praticar um fato descrito em lei e contrário à ordem jurídica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conhecida antes da sentença, jamais poderá sofrer pena corporal e posteriormente medida de segurança face ao sistema vicariante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é culpável, mas isento de pena face à vontade viciada pela patologia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 inimputabilidade é causa de exclusão da culpabilid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1 - Para a maioria dos doutrinadores, são três os princípios que resolvem o conflito aparente de normas :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especificidade, fragmentariedade e seletividade;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caducidade, preclusão e prescrição;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especialidade, subsidiariedade e consunção;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progressividade, alternatividade e vacuid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2 - Da retratação, prescrição, decadência, anistia e reincidência pode-se dizer que :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são espécies de extinção da punibilidade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com exceção da anistia, são causas extintivas do crime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com exceção da reincidência, as demais atingem o poder-dever de punir do Estado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são causas que excluem o caráter criminoso da condu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3 - Assinale a alternativa correta :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os condenados por crimes hediondos não têm direito a concessão do livramento condicional;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o tráfico ilícito de entorpecentes é crime próprio;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lesão corporal seguida de morte é crime de competência do Júri;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vereadores não gozam da imunidade form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4 - Assinale a alternativa incorreta :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exercício regular de direito e estrito cumprimento de dever legal acarretam os mesmos efeitos jurídico-penais que a legítima defesa própria e o estado de necessidade de terceiro;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é possível que em alguns casos o agente cumpra pena em regime fechado sendo condenado a pena de detenção;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o regime aberto é espécie de pena privativa de liberdade;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a coação moral irresistível exclui a vontade e a consciência de realizar o tipo penal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5 - Assinale a alternativa correta :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O furto é crime formal;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O estelionato é crime material;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A apropriação indébita é crime de mera conduta;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A injúria verbal é crime plurissubsistente e não admite tentati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6 - Assinale a alternativa incorreta 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na fase da execução penal vige o princípio da legalidade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em nenhuma hipótese a pena de morte pode ser aplicada no Brasil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é temperado o princípio da territorialidade adotado pela legislação brasileira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crime culposo não admite tentati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7 - Assinale a alternativa correta 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pena pecuniária não solvida pode se transmudar em pena privativa de liberdade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os delitos de injúria e difamação só se admite exceção da verdade quando a ofensa foi irrogada a funcionário público e houver nexo com o exercício das funções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s crimes de quadrilha, adultério, rixa e bigamia são plurissubjetivos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m concurso de agentes, é prescindível a homogeneidade do elemento subjetivo entre os concorren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8 - Assinale a alternativa incorreta 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não cabe suspensão condicional do processo no crime de falsificação de documento particular levando-se em conta sua pena mínima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não é possível praticar atentado violento ao pudor mediante fraude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 crime de auto-acusação falsa é de ação pública incondicionada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 princípio que rege a determinação do lugar do crime é o da ubiquid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Prova de Processo Pen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89 - Em que condições o juiz determina, no processo penal, que o réu seja citado por hora certa?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quando o réu se oculta para não ser citado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não existe citação por hora certa no processo penal;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quando o réu reside em lugar de difícil acesso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quando o réu foi requisitado e não foi apresentado em dia e hora design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0 - Nos crimes de ação penal privada, o inquérito policial inicia-se por: </w:t>
      </w:r>
    </w:p>
    <w:p>
      <w:pPr>
        <w:pStyle w:val="Normal"/>
        <w:rPr>
          <w:sz w:val="22"/>
        </w:rPr>
      </w:pPr>
      <w:r>
        <w:rPr>
          <w:sz w:val="22"/>
        </w:rPr>
        <w:t xml:space="preserve">a) prisão em flagrante delito; </w:t>
      </w:r>
    </w:p>
    <w:p>
      <w:pPr>
        <w:pStyle w:val="Normal"/>
        <w:rPr>
          <w:sz w:val="22"/>
        </w:rPr>
      </w:pPr>
      <w:r>
        <w:rPr>
          <w:sz w:val="22"/>
        </w:rPr>
        <w:t>b) representação do ofendido ou seu representante legal;</w:t>
      </w:r>
    </w:p>
    <w:p>
      <w:pPr>
        <w:pStyle w:val="Normal"/>
        <w:rPr>
          <w:sz w:val="22"/>
        </w:rPr>
      </w:pPr>
      <w:r>
        <w:rPr>
          <w:sz w:val="22"/>
        </w:rPr>
        <w:t>c) requisição do Ministério Público;</w:t>
      </w:r>
    </w:p>
    <w:p>
      <w:pPr>
        <w:pStyle w:val="Normal"/>
        <w:rPr>
          <w:sz w:val="22"/>
        </w:rPr>
      </w:pPr>
      <w:r>
        <w:rPr>
          <w:sz w:val="22"/>
        </w:rPr>
        <w:t>d) requerimento do ofendi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1 - Havendo necessidade de ser ouvida testemunha por carta precatória para não haver nulidade é necessário:</w:t>
      </w:r>
    </w:p>
    <w:p>
      <w:pPr>
        <w:pStyle w:val="Corpodetexto2"/>
        <w:rPr/>
      </w:pPr>
      <w:r>
        <w:rPr/>
        <w:t>a) intimação das partes, inclusive do promotor de Justiça, do dia designado para a oitiva da testemunha no juízo deprecado;</w:t>
      </w:r>
    </w:p>
    <w:p>
      <w:pPr>
        <w:pStyle w:val="Normal"/>
        <w:rPr>
          <w:sz w:val="22"/>
        </w:rPr>
      </w:pPr>
      <w:r>
        <w:rPr>
          <w:sz w:val="22"/>
        </w:rPr>
        <w:t>b) intimação das partes da expedição da precatória;</w:t>
      </w:r>
    </w:p>
    <w:p>
      <w:pPr>
        <w:pStyle w:val="Normal"/>
        <w:rPr>
          <w:sz w:val="22"/>
        </w:rPr>
      </w:pPr>
      <w:r>
        <w:rPr>
          <w:sz w:val="22"/>
        </w:rPr>
        <w:t>c) intimação da defesa se a testemunha foi arrolada na defesa prévia;</w:t>
      </w:r>
    </w:p>
    <w:p>
      <w:pPr>
        <w:pStyle w:val="TextBody"/>
        <w:rPr>
          <w:sz w:val="22"/>
        </w:rPr>
      </w:pPr>
      <w:r>
        <w:rPr>
          <w:sz w:val="22"/>
        </w:rPr>
        <w:t>d) expedição da precatória sem necessidade de intimação das partes, mas com prazo para o seu cumprim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2 - O processo do júri obedece a rito previsto no Código de Processo Penal, que consiste em: </w:t>
      </w:r>
    </w:p>
    <w:p>
      <w:pPr>
        <w:pStyle w:val="Normal"/>
        <w:rPr>
          <w:sz w:val="22"/>
        </w:rPr>
      </w:pPr>
      <w:r>
        <w:rPr>
          <w:sz w:val="22"/>
        </w:rPr>
        <w:t xml:space="preserve">a) rito ordinário; </w:t>
      </w:r>
    </w:p>
    <w:p>
      <w:pPr>
        <w:pStyle w:val="Normal"/>
        <w:rPr>
          <w:sz w:val="22"/>
        </w:rPr>
      </w:pPr>
      <w:r>
        <w:rPr>
          <w:sz w:val="22"/>
        </w:rPr>
        <w:t xml:space="preserve">b) rito sumário; </w:t>
      </w:r>
    </w:p>
    <w:p>
      <w:pPr>
        <w:pStyle w:val="Normal"/>
        <w:rPr>
          <w:sz w:val="22"/>
        </w:rPr>
      </w:pPr>
      <w:r>
        <w:rPr>
          <w:sz w:val="22"/>
        </w:rPr>
        <w:t xml:space="preserve">c) rito especial; </w:t>
      </w:r>
    </w:p>
    <w:p>
      <w:pPr>
        <w:pStyle w:val="Normal"/>
        <w:rPr>
          <w:sz w:val="22"/>
        </w:rPr>
      </w:pPr>
      <w:r>
        <w:rPr>
          <w:sz w:val="22"/>
        </w:rPr>
        <w:t xml:space="preserve">d) rito sumaríssim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3 - Quando, nos crimes de ação penal privada, o querelante deixa de formular o pedido de condenação do réu, em alegações finais, o juiz deverá: </w:t>
      </w:r>
    </w:p>
    <w:p>
      <w:pPr>
        <w:pStyle w:val="Normal"/>
        <w:rPr>
          <w:sz w:val="22"/>
        </w:rPr>
      </w:pPr>
      <w:r>
        <w:rPr>
          <w:sz w:val="22"/>
        </w:rPr>
        <w:t xml:space="preserve">a) julgar extinta a punibilidade pela perempção; </w:t>
      </w:r>
    </w:p>
    <w:p>
      <w:pPr>
        <w:pStyle w:val="Normal"/>
        <w:rPr>
          <w:sz w:val="22"/>
        </w:rPr>
      </w:pPr>
      <w:r>
        <w:rPr>
          <w:sz w:val="22"/>
        </w:rPr>
        <w:t xml:space="preserve">b) absolver, desde logo, o réu; </w:t>
      </w:r>
    </w:p>
    <w:p>
      <w:pPr>
        <w:pStyle w:val="Normal"/>
        <w:rPr>
          <w:sz w:val="22"/>
        </w:rPr>
      </w:pPr>
      <w:r>
        <w:rPr>
          <w:sz w:val="22"/>
        </w:rPr>
        <w:t xml:space="preserve">c) intimar o querelado para constituir novo advogado; </w:t>
      </w:r>
    </w:p>
    <w:p>
      <w:pPr>
        <w:pStyle w:val="Normal"/>
        <w:rPr>
          <w:sz w:val="22"/>
        </w:rPr>
      </w:pPr>
      <w:r>
        <w:rPr>
          <w:sz w:val="22"/>
        </w:rPr>
        <w:t xml:space="preserve">d) decretar a preclusão e abrir vistas à defesa do querelado para manifestaçã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4 - Qual o recurso cabível contra a decisão que denega, ao sentenciado, o livramento condicional? </w:t>
      </w:r>
    </w:p>
    <w:p>
      <w:pPr>
        <w:pStyle w:val="Normal"/>
        <w:rPr>
          <w:sz w:val="22"/>
        </w:rPr>
      </w:pPr>
      <w:r>
        <w:rPr>
          <w:sz w:val="22"/>
        </w:rPr>
        <w:t xml:space="preserve">a) Recurso em sentido estrito; </w:t>
      </w:r>
    </w:p>
    <w:p>
      <w:pPr>
        <w:pStyle w:val="Normal"/>
        <w:rPr>
          <w:sz w:val="22"/>
        </w:rPr>
      </w:pPr>
      <w:r>
        <w:rPr>
          <w:sz w:val="22"/>
        </w:rPr>
        <w:t xml:space="preserve">b) Apelação; </w:t>
      </w:r>
    </w:p>
    <w:p>
      <w:pPr>
        <w:pStyle w:val="Normal"/>
        <w:rPr>
          <w:sz w:val="22"/>
        </w:rPr>
      </w:pPr>
      <w:r>
        <w:rPr>
          <w:sz w:val="22"/>
        </w:rPr>
        <w:t>c) Agravo na execução;</w:t>
      </w:r>
    </w:p>
    <w:p>
      <w:pPr>
        <w:pStyle w:val="Normal"/>
        <w:rPr>
          <w:sz w:val="22"/>
        </w:rPr>
      </w:pPr>
      <w:r>
        <w:rPr>
          <w:sz w:val="22"/>
        </w:rPr>
        <w:t xml:space="preserve">d) Correição parcial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5 - Ao estabelecer os Juizados Especiais Criminais (art. 60 da Lei nº 9.099/95), permitindo o acordo e a conciliação, o legislador processual penal: </w:t>
      </w:r>
    </w:p>
    <w:p>
      <w:pPr>
        <w:pStyle w:val="Normal"/>
        <w:rPr>
          <w:sz w:val="22"/>
        </w:rPr>
      </w:pPr>
      <w:r>
        <w:rPr>
          <w:sz w:val="22"/>
        </w:rPr>
        <w:t>a) manteve o princípio da obrigatoriedade da ação penal pública;</w:t>
      </w:r>
    </w:p>
    <w:p>
      <w:pPr>
        <w:pStyle w:val="Normal"/>
        <w:rPr>
          <w:sz w:val="22"/>
        </w:rPr>
      </w:pPr>
      <w:r>
        <w:rPr>
          <w:sz w:val="22"/>
        </w:rPr>
        <w:t xml:space="preserve">b) instituiu o princípio da obrigatoriedade da ação penal pública; </w:t>
      </w:r>
    </w:p>
    <w:p>
      <w:pPr>
        <w:pStyle w:val="Normal"/>
        <w:rPr>
          <w:sz w:val="22"/>
        </w:rPr>
      </w:pPr>
      <w:r>
        <w:rPr>
          <w:sz w:val="22"/>
        </w:rPr>
        <w:t>c) aboliu, pura e simplesmente, o princípio da obrigatoriedade da ação penal pública;</w:t>
      </w:r>
    </w:p>
    <w:p>
      <w:pPr>
        <w:pStyle w:val="Normal"/>
        <w:rPr>
          <w:sz w:val="22"/>
        </w:rPr>
      </w:pPr>
      <w:r>
        <w:rPr>
          <w:sz w:val="22"/>
        </w:rPr>
        <w:t xml:space="preserve">d) modificou o princípio da legalidade da ação penal pública, transformando-o em legalidade mitigad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6 - Como se procede na hipótese de ocorrência de concurso de crime de ação penal pública e privada?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O Ministério Público fica autorizado a dar denúncia em relação a ambos os delitos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Não se admite, em nenhuma hipótese, a possibilidade de cumulação de ações penais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Se houver interesse do titular do ‘‘jus querelandi’’ na persecução penal, é imprescindível que se forme um litisconsórcio entre ele e o Promotor de Justiça para que ambos os delitos sejam objeto de acusação e possam ser apreciados conjuntamente na sentença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Se houver interesse do titular do ‘‘jus querelandi’’ na persecução penal, é imprescindível que se forme um litisconsórcio entre ele e o Promotor de Justiça, para que ambos os delitos sejam objeto de acusação e possam ser apreciados conjuntamente na sentença, mas apenas nas hipóteses que decorram de concurso material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7 - Não poderão ser opostas as exceções de: </w:t>
      </w:r>
    </w:p>
    <w:p>
      <w:pPr>
        <w:pStyle w:val="Normal"/>
        <w:rPr>
          <w:sz w:val="22"/>
        </w:rPr>
      </w:pPr>
      <w:r>
        <w:rPr>
          <w:sz w:val="22"/>
        </w:rPr>
        <w:t xml:space="preserve">a) Litispendência; </w:t>
      </w:r>
    </w:p>
    <w:p>
      <w:pPr>
        <w:pStyle w:val="Normal"/>
        <w:rPr>
          <w:sz w:val="22"/>
        </w:rPr>
      </w:pPr>
      <w:r>
        <w:rPr>
          <w:sz w:val="22"/>
        </w:rPr>
        <w:t xml:space="preserve">b) Incompetência de juízo; </w:t>
      </w:r>
    </w:p>
    <w:p>
      <w:pPr>
        <w:pStyle w:val="Normal"/>
        <w:rPr>
          <w:sz w:val="22"/>
        </w:rPr>
      </w:pPr>
      <w:r>
        <w:rPr>
          <w:sz w:val="22"/>
        </w:rPr>
        <w:t xml:space="preserve">c) coisa julgada; </w:t>
      </w:r>
    </w:p>
    <w:p>
      <w:pPr>
        <w:pStyle w:val="Normal"/>
        <w:rPr>
          <w:sz w:val="22"/>
        </w:rPr>
      </w:pPr>
      <w:r>
        <w:rPr>
          <w:sz w:val="22"/>
        </w:rPr>
        <w:t>d) perempçã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8 - Assinale a alternativa correta: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A lei processual penal é sempre retroativa;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A lei processual penal é de aplicação imediata, retroagindo nos processos em curso apenas para beneficiar o réu;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A lei processual penal é de aplicação imediata mas, nos processos em curso, não invalida os atos praticados sob vigência da lei anterior;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A lei processual penal só é aplicável aos processos iniciados após sua vigê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9 - Assinale a alternativa correta: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No processo penal, o réu pode interpor recursos pessoalmente, assinando a petição ou o termo de interposição dos mesmos;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No processo penal, os recursos do réu só podem ser interpostos por seu defensor, que assinará a petição ou o termo de interposição dos mesmos;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No processo penal, o réu pode assinar sozinho as razões do recurso;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No processo penal, a petição ou o termo de interposição de recurso do réu devem ser assinados em conjunto por este e por seu defens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0 - No processo penal, existe o juízo de retratação em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pelação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mbargos infringentes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visão criminal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curso em sentido estri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  <w:tab w:val="left" w:pos="2835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1440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4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– OAB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b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u w:val="double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35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6:54:00Z</dcterms:created>
  <dc:creator>Microsoft</dc:creator>
  <dc:description/>
  <dc:language>en-US</dc:language>
  <cp:lastModifiedBy>esouza</cp:lastModifiedBy>
  <dcterms:modified xsi:type="dcterms:W3CDTF">2001-06-08T16:32:00Z</dcterms:modified>
  <cp:revision>3</cp:revision>
  <dc:subject/>
  <dc:title/>
</cp:coreProperties>
</file>