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DIREITO PENAL – PEÇA PROCESSUAL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No dia 05 de julho de 1.998, às 15:00 horas aproximadamente, o empresário Antônio Vieira Borges foi seqüestrado  ao estacionar o carro defronte de sua casa, na rua das Hortênsias, nº 3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staurado o inquérito policial apurou-se que a vítima foi abordada por três indivíduos quando descia do seu veículo e colocada no banco traseiro do mesmo, que passou a ser dirigido por um dos indivíduos, enquanto o segundo deles passou a acompanhar Antônio, inclusive apontando-lhe um revólver. O terceiro elemento dirigia um veículo Fiat/Uno Mille de cor verde e acompanhava o veículo da vítima à distância, dando cobertura aos seus comparsa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partir do dia 08 de julho a esposa da vítima passou a receber ligações telefônicas, exigindo-lhe como condição para liberar seu marido o pagamento do resgate no valor de duzentos mil reai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polícia conseguiu prender Osvaldo Marques, que confessa o crime alegando que seus comparsas são Samuel Gomes de Paula e Euclides da Cruz e relata terem sido contratados por Helinho, que forneceu-lhes armas, o carro usado na abordagem da vítima, o cativeiro e diariamente repassava aos mesmos as instruções. Alegou ainda, que o negócio envolvia “gente grande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olícia chegou até o cativeiro e prendeu Samuel e Euclides, libertando a vítima após dez dias de cativeir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amuel e Euclides confessam o crime ofertando a mesma versão de Osvald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olícia conseguiu descobrir que o carro Uno/Mille foi locado em uma das locadoras da cidade por Hélio Fe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autoridade policial representou ao juiz criminal no sentido de que fosse decretada a prisão temporária de Hélio Fe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juiz da 2ª Vara Criminal acolheu a representação da autoridade policial, que recebeu parecer favorável do representante do M.P. e decretou a prisão temporária do representado com base no artigo 1º, inciso III, “a”, da lei nº 7.906/89 c.c. artigo 2º, § 3º, da Lei nº 8.072/90, por existir sérias suspeitas da participação de Hélio Feres no crime previsto no artigo 159, § 1º do Código Pe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mandado de prisão expedido contra Hélio foi imediatamente cumprid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ando interrogado Hélio alega apenas ter intermediado o seqüestro a mando de Walter do Santos, conhecido e respeitável  comerciante da cidade e que nada mais podia dizer, apenas acrescentou que recebeu como pagamento pelo seus serviços um veículo Gol/ano 1996, que era da esposa de Walter, e o motivo do crime seria o fato da vítima ter dado um “tombo” em Walter, pois o fizera perder importante negócio quando ainda eram sóci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vestigando a polícia descobriu que a vítima e Walter foram sócios de 1990 a 1994 e que naquela época eram amigos e com o término da sociedade passaram a nutrir ódio um pelo outro. Walter inclusive, intentou diversas ações cíveis contra a vítim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purou-se ainda, que o carro Uno/Mille já havia sido da esposa de Walter, mas já há muito tempo tinha sido vendido para terceira pessoa. E que Walter não estava na cidade no dia dos fatos, apenas retornou quando da libertação da vítim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alter dos Santos é comerciante extremamente respeitado na cidade, com família e bens de raízes em Campo Grand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élio quando interrogado nos autos de inquérito não teve curador nomeado, apesar de ter vinte anos. E também não foram nomeadas as testemunhas de leitura, conforme prevê a lei processual pe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indiciado Hélio fotografado por conhecido jornal local apresenta  lesões na face e olho esquerdos. Diante da confissão de  Hélio Feres a autoridade policial representou pela conversão da prisão temporária do mesmo em preventiva. E ainda pela custódia preventiva  de Walter dos Santos, tendo m.m. juiz decidido assim: “...Diante da confissão de Hélio Feres, que trás indício de autoria em relação ao representado Walter, e ainda diante das demais circunstâncias demonstradas no inquérito policial nº 090/98 – ligação do representado com a vítima; carro de propriedade da esposa do representado ter sido utilizado no crime; inimizade entre vítima e acusado. E ainda estar provada a materialidade do delito. Considerando ainda, que o representado é pessoa de posses, podendo fugir do distrito da culpa e assim dificultar a aplicação da lei penal, e ainda solto poderá coagir testemunhas e até os próprios comparsa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iderando que o crime apurado é hediondo, decreto a PRISÃO PREVENTIVA de Walter dos Santos já qualificado nos autos de inquérito, e o faço com base no artigo 312 do CP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xpeça-se mandado de prisão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ocê foi contratado (a) como advogado(a) de Walter dos Santos e deverá redigir a peça processual que impedirá a sua prisão. Você deverá utilizar-se de todos os fundamentos legais, inclusive constitucionais para conseguir um bom resultado. Boa sort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u w:val="single"/>
        </w:rPr>
        <w:t>DIREITO PENAL – QUESTÕES PRÁTICA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1 - O representante da M.P. da Comarca de Ponta Porã/MS denunciou  Genivaldo José Fonseca, vulgo “’Baianinho”, Gilmar Soares da Silveira, vulgo “Paraibinha” e Braz Conte Netto, todos devidamente qualificados    às fls. 2, pelo fato delituoso descrito na peça vestibular, </w:t>
      </w:r>
      <w:r>
        <w:rPr>
          <w:sz w:val="28"/>
          <w:u w:val="single"/>
        </w:rPr>
        <w:t>in verbis</w:t>
      </w:r>
      <w:r>
        <w:rPr>
          <w:sz w:val="28"/>
        </w:rPr>
        <w:t>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No dia quatro de março do ano de 1997, por volta das 23:00 horas, o primeiro denunciado, Genivaldo, vulgo “Baianinho”, encontrava-se em sua residência, quando foi chamado por Braz, sendo que no muro de sua casa já se encontrava Gilmar, vulgo “Paraibinha”, para tomarem umas bebidas e jogarem sinuca. O convite foi aceito por Genivaldo que pôde observar na ocasião estarem Gilmar e Braz portando armas de fogo. Em uma barraca da Rua Rondon Gonçalves tomaram bebidas e jogaram várias partidas  de sinuca. Assim que terminou o jogo, os três subiram a Rua Rondon Gonçalves até a esquina da rua Joaquim Máximo Soares e, já na divisa de Ponta Porã/Brasil e Pedro Juan Caballero/Paraguai, próximo ao Marco Grande,  viram um indivíduo circulando. Na ocasião, Gilmar teve a idéia de assaltar o referido indivíduo que Gilmar e Braz reconheceram como sendo Evaristo José, um ex-vizinho dos mesmos, momento em que Genivaldo passou a dar-lhe uma “geral”, tendo encontrado trezentos reais em dinheiro, um relógio de pulso e uma aliança de ouro amarelo. Ato contínuo, entregou o dinheiro e os objetos a Braz, que desferiu três tiros na cabeça da vítima, causando-lhe a morte.</w:t>
      </w:r>
    </w:p>
    <w:p>
      <w:pPr>
        <w:pStyle w:val="TextBodyIndent"/>
        <w:ind w:left="0" w:hanging="0"/>
        <w:rPr/>
      </w:pPr>
      <w:r>
        <w:rPr>
          <w:sz w:val="28"/>
        </w:rPr>
        <w:tab/>
        <w:t xml:space="preserve">Após consumar o latrocínio os denunciados passaram a caminhar pela rua Joaquim Máximo Soares, sendo que durante tal percurso fizeram a partilha da </w:t>
      </w:r>
      <w:r>
        <w:rPr>
          <w:i/>
          <w:sz w:val="28"/>
        </w:rPr>
        <w:t>res furtiva</w:t>
      </w:r>
      <w:r>
        <w:rPr>
          <w:sz w:val="28"/>
        </w:rPr>
        <w:t xml:space="preserve">. 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ab/>
        <w:t>Os denunciados incidiram na sanção do artigo 157, § 3º, última figura do Código Penal”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ab/>
        <w:t>A denúncia em apreço, foi recebida pelo Juízo da Comarca de Ponta Porã, que já havia decretado a prisão preventiva dos denunciados em fase de inquérito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ab/>
        <w:t>O acusado Genivaldo José Fonseca, “Baianinho”, foi preso e regularmente citado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ab/>
        <w:t>Os demais acusados foram citados por edital e não foram presos até a presente data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ab/>
        <w:t>Genivaldo foi interrogado em juízo em data, de 07.04.1997 produzindo suas alegações preliminares onde suscitou a incompetência do juízo face a norma contida no artigo 88 do CPP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ab/>
        <w:t xml:space="preserve"> O juiz aceitou o conflito suscitado e encaminhou os autos de ação penal à Comarca de Campo Grande, pois Genivaldo residia na cidade de Ponta Porã à época dos fatos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ab/>
        <w:t xml:space="preserve">Em Campo Grande os autos foram distribuídos ao Juízo da 2ª. Vara Criminal, que determinou o encaminhamento dos mesmos ao M.P., que ratificou a denúncia já oferecida. O m.m. juiz da 2ª. Vara Criminal recebeu a denúncia e determinou a citação pessoal do acusado Genivaldo e via edital dos demais. Nada manifestou sobre os atos decisórios produzidos no Juízo anterior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Você foi contratado(a) como advogado(a) para atuar em defesa de Genivaldo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Pergunta-se: Qual a medida que possibilitará ao seu cliente responder o processo em liberdade? Tal medida poderá ser estendida aos demais acusados? Fundamente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Margarida Rodrigues, com 19 anos, foi denunciada em 25.10.1995, como incursa nas sanções do artigo 155, § 2º, inciso 4º do Código Penal, sob alegação de juntamente com Cravo Ribeiro ter, no dia 05.09.1995, subtraído um veículo Gol de propriedade de Ronaldo Vieira. O denunciado foi preso em flagrante, enquanto a denunciada evadiu-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Quando de sua prisão, Cravo confessa o crime, alegando ainda ter Margarida concorrido para a infração pois estava com ele no momento dos fato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rgarida teve sua prisão preventiva decretada em 17.10.1995 e em igual data a denúncia foi recebida. Nesta ocasião,   o m.m. juiz determinou o desmembramento do processo em relação a mesm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acusada foi citada por edital e teve defensor dativo para promover sua defesa. A instrução criminal transcorreu normal. Em alegações finais o M.P. pugnou pela procedência da denúncia. A defesa requereu a absolvição da acus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i prolatada sentença condenatória em 12.02.1996, condenando a acusada a cumprir 4 (quatro) anos de reclusão e pagamento de 20 (vinte) dias-multa à razão de um trigésimo do salário mínimo vigente, por infração ao artigo 155, § 2º, inciso IV, do Código Pe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r. sentença foi publicada em 13.02.1996, tendo o M.P. sido intimado em 15.02.1996, terça-feira, e não recorreu da mesm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defesa interpôs tempestivamente recurso de apelação, tendo os autos subido à superior instân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m sessão realizada em 05.02.1998, a 2ª  Turma Criminal do Tribunal de Justiça de MS reformou parcialmente a sentença recorrida para fixar a pena corporal em 2 (dois) anos de reclusão e a pecuniária em 10 (dez) dias-multa à razão de um trigésimo do salário mínimo vigent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ntes da publicação do acórdão, a acusada é presa em cumprimento ao mandado de prisão expedido quando da sentença penal condenatória  recorríve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acusada contrata você em 29.08.1998, para defende-la, data em que o acórdão não havia sido publicado. Como advogado(a) o que você vai requerer em favor de sua cliente para que a mesma seja solta imediatamente e não cumpra a pena que lhe foi imposta? Fundam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Jorge Bueno de Palma foi submetido a julgamento pelo Tribunal do Júri por infração aos artigos 121, § 2º, incisos III e IV; 121, § 2º, incisos II, IV e V e 213, c.c. 69, todos do CP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Conselho de Sentença por unanimidade condenou o acusado em todos os crimes, apenas reconhecendo a incidência do crime continuado que foi quesito proposto pela defes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Juiz-Presidente aplicou a pena da seguinte forma: “...Estando o acusado incurso nas penas dos arts. 121 e parágrafos, do CP, observadas as diretrizes mencionadas no artigo 59 do CP, condeno Jorge Bueno de Palma à pena base de 16 anos de reclusão, a qual acresço de metade face ao reconhecimento da continuidade delitiva, ou seja, 8 (oito) anos de reclusão, passando, assim, à pena de 24 (vinte quatro) anos de reclusão que torno definitiva. Quanto ao crime de estupro reconhecido pelo Conselho de Sentença aplico a pena acima do mínimo legal, tornando-a definitiva em  8 (oito) anos de reclus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réu cumprirá suas penas - 32 (trinta e dois) de reclusão -, inicialmente em regime fechado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advogado do acusado em plenário protestou por novo júri, requerendo fosse o mesmo levado a novo julgamento . O Juiz-Presidente fez consignar o requerimento da defesa em ata, mas o indeferiu sob seguinte argumento: “Deixo de receber o recurso da defesa, pois não satisfeito o pressuposto objetivo: pena igual ou superior a 20 (vinte) anos, vez que pelo crime doloso a pena base foi de 16 (dezesseis) anos de reclusão, o aumento especial se deveu a continuidade delitiva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tes de transitar em julgado a sentença de 1º Grau, o acusado contratou você para continuar em sua defesa. Você percebendo que existe duas condenações contra o seu cliente, uma por crime doloso contra a vida e o outro por crime contra os costumes, terá qual procedimento? Justifique e fundam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José Silvério dos Reis foi condenado como incurso nas penas do artigo 12, e 18, inciso III, da Lei nº 6368/76, a cumprir 5 (cinco) anos de reclusão e o pagamento de 50 (cinqüenta) dias-multa, em regime fechado. Ocorre que na sentença o juiz não reconheceu o direito do réu apelar em liberdade, apesar de primário e de bons antecedentes e ainda ter respondido o processo em liberdade, por tratar-se de crime  hediondo. Alegou ainda, que o artigo 35 da já citada lei proíbe o apelo em liberdad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gunta-se: agiu corretamente o juiz? Fundamente, inclusive analisando a Lei nº 8072/90, a Carta Magna e a lei processual vig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1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8:17:00Z</dcterms:created>
  <dc:creator>Microsoft</dc:creator>
  <dc:description/>
  <dc:language>en-US</dc:language>
  <cp:lastModifiedBy>esouza</cp:lastModifiedBy>
  <dcterms:modified xsi:type="dcterms:W3CDTF">2001-06-08T16:35:00Z</dcterms:modified>
  <cp:revision>4</cp:revision>
  <dc:subject/>
  <dc:title/>
</cp:coreProperties>
</file>