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ITO DO TRABALHO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ÕES PRÁT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- </w:t>
      </w:r>
      <w:r>
        <w:rPr/>
        <w:t>Maria Antonieta,  engarrafadora da empresa  “Vinhos &amp; Vinhos Ltda, sofreu acidente de trabalho, por isso foi afastada do serviço passando a usufruir do benefício da Previdência Social. Recuperada a capacidade física apresentou-se à empresa para retornar as suas atividades normais, porém, a Empresa empregadora recusa-se a   recebê-la de volta sob o argumento de que cessou a relação de emprego, vez que ela permaneceu em gozo de licença por mais de trinta dias.</w:t>
      </w:r>
    </w:p>
    <w:p>
      <w:pPr>
        <w:pStyle w:val="Normal"/>
        <w:jc w:val="both"/>
        <w:rPr/>
      </w:pPr>
      <w:r>
        <w:rPr/>
        <w:t>Está correta a decisão da empresa? Justifique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 - </w:t>
      </w:r>
      <w:r>
        <w:rPr/>
        <w:t xml:space="preserve">Maria José, José Maria e João José, todos integrantes da mesma família e trabalhando  para o mesmo empregador, desejam  usufruir  suas férias no mesmo período. Contudo, o empregador se recusa a concedê-las sem comprovar os prejuízos inerentes ao serviço. Sabe-se que  a empresa  possui mais de 100 funcionários e apenas  13 pretendem tirar férias nesse período. </w:t>
      </w:r>
    </w:p>
    <w:p>
      <w:pPr>
        <w:pStyle w:val="Normal"/>
        <w:jc w:val="both"/>
        <w:rPr/>
      </w:pPr>
      <w:r>
        <w:rPr/>
        <w:t xml:space="preserve">Há suporte jurídico para a decisão do empregador ? Sim ou Não? Por que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</w:rPr>
        <w:t xml:space="preserve">3 - </w:t>
      </w:r>
      <w:r>
        <w:rPr>
          <w:rFonts w:cs="Times New Roman" w:ascii="Times New Roman" w:hAnsi="Times New Roman"/>
          <w:sz w:val="24"/>
        </w:rPr>
        <w:t xml:space="preserve">Mozart da Silva em face à inexecução faltosa por parte de seu empregador, decidiu pedir a resolução judicial do contrato de trabalho. O reclamado (empregador), devidamente intimado,  não compareceu a audiência em que deveria prestar depoimento pessoal.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al a conseqüência de sua ausência?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</w:rPr>
        <w:t xml:space="preserve">4 - </w:t>
      </w:r>
      <w:r>
        <w:rPr>
          <w:rFonts w:cs="Times New Roman" w:ascii="Times New Roman" w:hAnsi="Times New Roman"/>
          <w:sz w:val="24"/>
        </w:rPr>
        <w:t xml:space="preserve">Os trabalhadores da Empresa de Coleta  de Lixo e manutenção de praças e avenidas da Cidade de Santa Felicidade, insatisfeitos com a baixa remuneração, criaram um Sindicato da categoria, com a função de desenvolver atividades comerciais  e lucrativas no mundo dos negócios e, assim, aumentarem seus rendimentos.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-se a criação do Sindicato?  Fundamente.</w:t>
      </w:r>
      <w:r>
        <w:br w:type="page"/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REITO DO TRABALHO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DAÇÃO DE PEÇA PROFISSIONAL</w:t>
      </w:r>
    </w:p>
    <w:p>
      <w:pPr>
        <w:pStyle w:val="BodyText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arino de Jesus, contratado para serviços gerais pela Empresa Metalúrgica Sol &amp; Lua, ao chegar a sede da empresa onde exercia suas atividades para sua surpresa, encontrou-a fechada e com aviso  aos funcionários de que receberiam normalmente suas verbas trabalhistas. Contudo, passados mais de 20 dias a empresa não fez o acerto dos salários atrasados, tampouco das verbas rescisórias. Sabe-se que a empresa possui bens patrimoniais para saldar todo os créditos de seus ex-funcionários. Você, como advogado do Sindicato da categoria a que pertence Catarino de Jesus, que providências tomaria no caso?. Elabore a peça processual cabível na hipótese.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os adicionais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da admissão – 02.01.95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de fechamento da empresa – 01.03.99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ltimo salário – R$ 346,00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érias usufruídas – 05.01.97 a 25.01.97 (referente ao primeiro período aquisitivo)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ários atrasados – meses de janeiro e fevereiro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tava horas extras habitualmente 2ª a 6ª feira ( trinta minutos por dia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endentes : 03 (esposa e 02 filhos menores)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2912" w:leader="none"/>
        </w:tabs>
        <w:ind w:left="291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trato do FGTS : R$  1.325,00 competência dez/98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268" w:right="1134" w:gutter="0" w:header="1134" w:top="181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3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33:00Z</dcterms:created>
  <dc:creator>Microsoft</dc:creator>
  <dc:description/>
  <dc:language>en-US</dc:language>
  <cp:lastModifiedBy>esouza</cp:lastModifiedBy>
  <dcterms:modified xsi:type="dcterms:W3CDTF">2001-06-08T16:33:00Z</dcterms:modified>
  <cp:revision>4</cp:revision>
  <dc:subject/>
  <dc:title>Microsoft</dc:title>
</cp:coreProperties>
</file>