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BARITO OFICIAL DA 1ª FASE DO 59º EXAME DE ORD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2268" w:right="1134" w:gutter="0" w:header="0" w:top="3402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01. A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02. B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03. C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04. B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05. A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06. B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07. A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08.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09.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.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2.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.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.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5.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6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7 -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8 – D (nul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9 -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0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1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2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3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4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5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6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7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8 – A (nul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9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0 -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1 – B (nul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2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3 -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4 -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5 - A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6 - C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7 - C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8 - B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9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0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1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2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3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4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5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6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7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8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9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0 - D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51 - A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52 - B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53 - B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54 - C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55 - C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56 - D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57 - B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58 - C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59 - D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60 - D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61 - B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62 – C (nul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3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4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5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6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7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8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9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0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1 -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2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3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4 -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5 -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6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7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8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9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0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1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2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3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4 -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5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6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7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8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9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0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1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2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3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4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5 -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6 - 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7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8 -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9 -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0 - A</w:t>
      </w:r>
    </w:p>
    <w:p>
      <w:pPr>
        <w:sectPr>
          <w:type w:val="continuous"/>
          <w:pgSz w:w="12240" w:h="15840"/>
          <w:pgMar w:left="2268" w:right="1134" w:gutter="0" w:header="0" w:top="3402" w:footer="0" w:bottom="170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ISSÃO DE ESTÁGIO E EXAME DE ORDEM</w:t>
      </w:r>
    </w:p>
    <w:sectPr>
      <w:type w:val="continuous"/>
      <w:pgSz w:w="12240" w:h="15840"/>
      <w:pgMar w:left="2268" w:right="1134" w:gutter="0" w:header="0" w:top="3402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2:19:00Z</dcterms:created>
  <dc:creator>Microsoft</dc:creator>
  <dc:description/>
  <dc:language>en-US</dc:language>
  <cp:lastModifiedBy>esouza</cp:lastModifiedBy>
  <dcterms:modified xsi:type="dcterms:W3CDTF">2001-06-08T16:30:00Z</dcterms:modified>
  <cp:revision>4</cp:revision>
  <dc:subject/>
  <dc:title/>
</cp:coreProperties>
</file>