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DIREITO CIVI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DAÇÃO DE PEÇA PROFISSION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ando, proprietário de um apartamento em Campo Grande, e Gumercindo, proprietário de uma casa em Dourados, resolveram permutar os respectivos imóveis, celebrando escritura pública de permuta, lavrada em Campo Grande e levada a registro nas competentes circunscrições imobiliári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guelito, que é locatário do imóvel anteriormente pertencente a Loando, agora de propriedade de Gumercindo, e que não foi notificado para exercer seu direito de preferência, aforou, em desfavor de Loando, de Gumercindo e de suas respectivas esposas, na Comarca de Campo Grande, ação de preferência, depositando o valor pelo qual o imóvel onde reside foi permutado e pedindo a adjudicação do mesmo para s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ação foi proposta 45 (quarenta e cinco) dias depois do registro do título aquisitivo do imóvel localizado em Campo Grande, e o contrato de locação celebrado entre Loando e Miguelito, tendo por objeto esse imóvel, encontrava-se averbado na sua matrícula desde o ano de 1995, quando teve início a locaç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mbos os réus contestaram a ação, cada um por seu advogado, sendo que ao final o pedido foi julgado procedente, contra os dois, na forma do artigo 330, I, do Código de Processo Civi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abendo que a sentença foi publicada há 23 (vinte e três) dias, na qualidade de advogado de Loando, interponha o recurso cabív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DIREITO CIVI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QUESTÕES PRÁTICAS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/>
      </w:pPr>
      <w:r>
        <w:rPr/>
        <w:t>1. Aparecido e sua mulher Antônia deram em parceria pecuária a Adão 1.500 (mil e quinhentas) vacas aneloradas, em bom estado físico e sanitário, com idade de 03 a 06 anos, pelo prazo de 05 anos. Adão, a partir do primeiro ano, pagaria renda de 25% sobre as vacas, em bezerros machos, todo dia 15 de janeiro.</w:t>
      </w:r>
    </w:p>
    <w:p>
      <w:pPr>
        <w:pStyle w:val="Corpodetexto2"/>
        <w:rPr/>
      </w:pPr>
      <w:r>
        <w:rPr/>
        <w:t>No segundo ano, entretanto, Adão tomou conhecimento, por intermédio de terceiros, de uma cessão de crédito, celebrada entre Aparecido e sua mulher e Fartoviro, onde aqueles cederam a este 1000 vacas, de um total de 1500 vacas, que se encontram arrendadas para ele (Adão). A cessão foi realizada sem que o parceiro criador (arrendatário) fosse notificado.</w:t>
      </w:r>
    </w:p>
    <w:p>
      <w:pPr>
        <w:pStyle w:val="TextBody"/>
        <w:rPr/>
      </w:pPr>
      <w:r>
        <w:rPr/>
        <w:t>Adão, então, ajuizou ação de preferência de compra das 1000 vacas, objetivando adquiri-las pelo mesmo preço a que foram vendidas, através da cessão de crédito, a Fartoviro.</w:t>
      </w:r>
    </w:p>
    <w:p>
      <w:pPr>
        <w:pStyle w:val="Normal"/>
        <w:jc w:val="both"/>
        <w:rPr/>
      </w:pPr>
      <w:r>
        <w:rPr>
          <w:sz w:val="28"/>
        </w:rPr>
        <w:t>Porém, em 15 de dezembro, um mês antes do pagamento da renda, Adão procurou Aparecido para acertar o pagamento, que, segundo ele, deverá ser calculado sobre as 500 vacas remanescentes, apenas, já que a propriedade das outras 1.000 vacas está</w:t>
      </w:r>
      <w:r>
        <w:rPr>
          <w:i/>
          <w:sz w:val="28"/>
        </w:rPr>
        <w:t xml:space="preserve"> sub judice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parecido recusou-se a receber a renda apenas sobre as 500 vacas, sendo que Adão possui meios de provar a recu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ergunta-se</w:t>
      </w:r>
      <w:r>
        <w:rPr>
          <w:sz w:val="28"/>
        </w:rPr>
        <w:t>: ante a recusa de Aparecido em receber a renda, qual a medida judicial cabível para que Adão livre-se dos efeitos da mora ? Justifique e identifique as fases do procedimento adotad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Mirtes propôs ação de execução para entrega de coisa incerta em face de Antenor, visando o recebimento de 400 sacas de café. O título executivo é um contrato de confissão de dívida, com garantia hipotecária, cujo prazo para entrega da coisa devida expirou em maio de 199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ntenor foi regularmente citado para entregar as 400 sacas de café, ou depositá-las em juízo, se quisesse opor embargos à execução, mas quedou inerte, tendo o oficial de justiça devolvido o mandado, certificando tal fa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ergunta-se</w:t>
      </w:r>
      <w:r>
        <w:rPr>
          <w:sz w:val="28"/>
        </w:rPr>
        <w:t>: a ação de execução proposta já pode ser convertida em ação de execução por quantia certa ? O imóvel hipotecado pode ser penhorado ? Justifiqu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Epidauro celebrou contrato de promessa de compra e venda de uma área de terras de sua propriedade com Epidêmio, que a partir da assinatura do contrato passou a exercer a posse precária do imóv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mo Epidêmio descumpriu o contrato, foi o mesmo considerado rescindido por Epidauro, que ingressou com ação de reintegração de posse do imóvel, tendo, inclusive, obtido liminar nesse sentido. Cumprida esta, constatou Epidauro que Epidêmio deixou a terra em péssimo estad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pidauro é pecuarista, e pretende utilizar a área em cuja posse foi reintegrado para o exercício de sua atividade, precisando, para isso, promover o preparo da terra e o plantio de pastagen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ntretanto, Epidauro pretende ver ressarcidos os danos causados por Epidêmio na área objeto do contrato de promessa de compra e venda, se julgado procedente o pedido reintegratório, e, por essa razão, sabe que não poderá alterar as condições da área sem antes obter document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qualidade de advogado de Epidauro, aponte a medida a ser tomada no processo de reintegração de posse, a fim de garantir ao seu cliente o direito de pedir eventual indenização, e ainda, possibilitar a utilização da terra antes do julgamento de mérito da demand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Júlio propôs ação monitória em desfavor de Caubi, alegando ser credor deste na importância de R$7.500,00, representada por cheque prescrito, sem força executi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ubi, regularmente citado, opôs embargos ao mandado no prazo legal de quinze dias, aduzindo tanto matérias processuais quanto de mérito. Os embargos foram julgados improcedentes e foi constituído em favor de Júlio o competente título executivo judicial, com o prosseguimento do processo no rito da ação de execução por quantia certa contra devedor solv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ergunta-se</w:t>
      </w:r>
      <w:r>
        <w:rPr>
          <w:sz w:val="28"/>
        </w:rPr>
        <w:t>: qual o recurso cabível da decisão que rejeitou os embargos, constituindo o título executivo em favor do autor ? A execução instaurada pode ser embargada ? Há a necessidade de penhora para garantia do juízo ? Poderá o executado aduzir em seus embargos matéria pertinente aos documentos que embasaram o pedido monitório ? Fundam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20160"/>
      <w:pgMar w:left="2268" w:right="170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Garamond" w:ascii="Garamond" w:hAnsi="Garamond"/>
        <w:i/>
        <w:sz w:val="28"/>
      </w:rPr>
      <w:t>62</w:t>
    </w:r>
    <w:r>
      <w:rPr>
        <w:rFonts w:cs="Garamond" w:ascii="Garamond" w:hAnsi="Garamond"/>
        <w:i/>
        <w:sz w:val="28"/>
        <w:vertAlign w:val="superscript"/>
      </w:rPr>
      <w:t>o</w:t>
    </w:r>
    <w:r>
      <w:rPr>
        <w:rFonts w:cs="Garamond" w:ascii="Garamond" w:hAnsi="Garamond"/>
        <w:i/>
        <w:sz w:val="28"/>
      </w:rPr>
      <w:t xml:space="preserve"> Exame de Ordem – OAB/MS</w:t>
    </w:r>
  </w:p>
  <w:p>
    <w:pPr>
      <w:pStyle w:val="Header"/>
      <w:rPr>
        <w:rFonts w:ascii="Garamond" w:hAnsi="Garamond" w:cs="Garamond"/>
        <w:i/>
        <w:i/>
        <w:sz w:val="28"/>
      </w:rPr>
    </w:pPr>
    <w:r>
      <w:rPr>
        <w:rFonts w:cs="Garamond" w:ascii="Garamond" w:hAnsi="Garamond"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2" w:leader="none"/>
      </w:tabs>
      <w:jc w:val="both"/>
      <w:outlineLvl w:val="0"/>
    </w:pPr>
    <w:rPr>
      <w:color w:val="000000"/>
      <w:sz w:val="28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8:27:00Z</dcterms:created>
  <dc:creator>Microsoft</dc:creator>
  <dc:description/>
  <dc:language>en-US</dc:language>
  <cp:lastModifiedBy>esouza</cp:lastModifiedBy>
  <dcterms:modified xsi:type="dcterms:W3CDTF">2001-06-08T16:34:00Z</dcterms:modified>
  <cp:revision>3</cp:revision>
  <dc:subject/>
  <dc:title/>
</cp:coreProperties>
</file>