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  -  “A”  é promotor de justiça, laborando das 13:00 às 17:00 horas, em razão de disposição prevista na lei de organização do MP, do Estado “X”.  Além disso, exerce ele outras funções, com as seguintes jornadas: a) de professor, na Faculdade de Direito “Y”, das 07:00 às 22:00 horas, vinculada ao Estado de Currazinho; e b) de professor, na Faculdade de Direito “W”, das 19:00 às 22:00 horas, vinculada à Organização Franciscana de Ensino.  As acumulações são devidas?  Por que? Fun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P. K. Areta foi contratada por prazo indeterminado por sociedade de economia mista (que tem objetivo estritamente econômico e atua em regime de competitividade com a iniciativa privada) vinculada ao Estado de Ponta Fina em 10.01.89.  O que a contratação vulnerou o inciso II, do artigo 37 da CF/88.  Em defesa, P.K. Areta e a sociedade de economia mista argumentaram que esta, por explorar atividade econômica, não está sujeita ao    princípio, insculpido no dispositivo referido, tendo em conta o disposto no inciso II,  do  § 1</w:t>
      </w:r>
      <w:r>
        <w:rPr>
          <w:vertAlign w:val="superscript"/>
        </w:rPr>
        <w:t>o</w:t>
      </w:r>
      <w:r>
        <w:rPr/>
        <w:t xml:space="preserve"> , do artigo 173 da Constituição Federal que estabelece:  “</w:t>
      </w:r>
      <w:r>
        <w:rPr>
          <w:i/>
        </w:rPr>
        <w:t>a sujeição ao regime jurídico próprio das empresas privadas, inclusive quanto ao direitos e obrigações (...) trabalhistas (...)</w:t>
      </w:r>
      <w:r>
        <w:rPr/>
        <w:t>”.  Como assessor do Tribunal de Contas, qual a sua opinião sobre o assunto?  Justif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– Mangue Seco expediu licitação em 20.02.97.  Em 01.03.97, data marcada para recebimento de propostas e julgamento, comparareceram cinco empresas, que tiveram suas propostas desclassificadas por consignarem preços manifestamente superiores aos praticados no mercado nacional.  Apenas para ilustração,  consigna-se que o preço corrente e constante dos registros do órgão licitante era de R$ 10.000,00 para o objeto licitado, ao passo que a menor proposta ofertada foi de R$ 32.000,00.  As empresas proponentes, reconhecendo o preço excessivo, renunciaram expressamente ao direito de inter por recurso administrativo.  Diante disso, o órgão  licitante contratou, em 02.03.97, por R$10.000,00, a empresa Calados &amp; Silenciosos Ltda., indicando como fundamento para tal ato o inciso VII, do artigo 24 da Lei de Licitações.  O procedimento adotado está correto?  Por qu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O Município “K” necessita edificar uma escola em um bairro da sede.  O imóvel que melhor serve para tal intento é uma área pertencente ao Município “W”, que está localizada na sede da cidade “K”.  Diante disso, o Prefeito de “K” expede decreto expropriatório em 28.04.97, publicado no órgão oficial em 29.04.97 (terça-feira), declarando, inclusive, urgência na desapropriação.  Não havendo solução amigável, ingressa com ação no Judiciário em 29.08.97, pedindo depósito do preço e imissão provisória na posse.  Pergunta-se:</w:t>
      </w:r>
    </w:p>
    <w:p>
      <w:pPr>
        <w:pStyle w:val="Normal"/>
        <w:ind w:left="705" w:hanging="0"/>
        <w:jc w:val="both"/>
        <w:rPr/>
      </w:pPr>
      <w:r>
        <w:rPr/>
        <w:t>Como deverá proceder o magistrado, quanto ao pedido de imissão provisória na posse?</w:t>
      </w:r>
    </w:p>
    <w:p>
      <w:pPr>
        <w:pStyle w:val="Normal"/>
        <w:ind w:left="705" w:hanging="0"/>
        <w:jc w:val="both"/>
        <w:rPr/>
      </w:pPr>
      <w:r>
        <w:rPr/>
        <w:t>Qual o argumento mais evidente que o expropriado poderá alegar em sua defe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EÇA PROCESSU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nte ato administrativo publicado no Diário Oficial de 30.04.98 (Quinta-feira), o Secretário de Estado de Administração de Mato Grosso do Sul aplicou ao servidor Armando Prezepada, lotado em órgão vinculado a Secretaria de Administração na cidade de Dourados, pena de suspensão por trinta dias, por ter presenciado este, naquela data, agredir física e moralmente um colega de trabalho.  Deixou-se de instaurar processo administrativo, dada a notoriedade do fato,  presenciado pelo próprio secretário e dezenas de servidores, sabendo-se, portanto, quem foi o responsável pelo Estado consta expressa autorização no sentido de que poderão ser aplicadas penas de suspensão e repreensão, com base na verdade sabida, que consiste no “</w:t>
      </w:r>
      <w:r>
        <w:rPr>
          <w:i/>
        </w:rPr>
        <w:t>conhecimento pessoal e direto da falta por parte da autoridade competente para aplicar a pena</w:t>
      </w:r>
      <w:r>
        <w:rPr/>
        <w:t>”, conforme definição contida no artigo 400.</w:t>
      </w:r>
    </w:p>
    <w:p>
      <w:pPr>
        <w:pStyle w:val="Normal"/>
        <w:jc w:val="both"/>
        <w:rPr/>
      </w:pPr>
      <w:r>
        <w:rPr/>
        <w:t>Tendo sido procurado por Armando Prezepada, nesta data, para promover a defesa de seus direitos,, elabore ação competente, a ser protocolada nesta segunda-feira (31.08.98).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situação utópic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1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15:00Z</dcterms:created>
  <dc:creator>Microsoft</dc:creator>
  <dc:description/>
  <dc:language>en-US</dc:language>
  <cp:lastModifiedBy>esouza</cp:lastModifiedBy>
  <dcterms:modified xsi:type="dcterms:W3CDTF">2001-06-08T16:31:00Z</dcterms:modified>
  <cp:revision>4</cp:revision>
  <dc:subject/>
  <dc:title/>
</cp:coreProperties>
</file>