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Penal</w:t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Redação de Peça Profissional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Mévio, primário e sem registros em seus antecedentes criminais, foi denunciado como incurso nas sanções do art.121 § 2º  IV do Código Penal. Foi preso em flagrante e assim aguardou o desenvolvimento processual. Durante a instrução criminal, ficou provado que a qualificadora não resistia a uma análise probatória, posto que inadequada ao fato (havia séria inimizade entre réu e vítima e no momento dos disparos estavam trocando socos). Entretanto, o Juiz, na decisão de pronúncia, manteve a qualificadora sob o argumento de que em sede de pronúncia “a dúvida se resolve em favor da sociedade”. Com base nestes elementos, redija a peça processual pertinente a fim de combater a decisão de pronúncia que manteve a qualificadora e por consequência não concedeu liberdade a Mévio por se tratar de crime classificado como hediondo segundo a Lei nº 8.930/94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Penal</w:t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Questões Práticas</w:t>
      </w:r>
    </w:p>
    <w:p>
      <w:pPr>
        <w:pStyle w:val="Normal"/>
        <w:spacing w:lineRule="auto" w:line="24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  <w:t>1 - Tício foi condenado como incurso nas sanções do art.157 caput do Código Penal a uma pena de 6 (seis) anos de reclusão. O regime inicial para cumprimento da pena foi o fechado. Progrediu de regime penitenciário após o lapso temporal legalmente estabelecido, porém quando estava em gozo de cumprimento no regime semi-aberto, praticou uma falta grave consistente em não Ter retornado à Colônia Penal Agrícola após a concessão judicial de saída temporária, considerando-se evadido. O Juiz, após manifestação do MP, imediatamente decidiu pela regressão de regime. Na qualidade de advogado de Tício, que medida ajuizaria e qual o fundamento legal pertinente ?</w:t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  <w:t>2 - Mévio foi denunciado como incurso nas sanções do art.312 do Código Penal. Aguardou em liberdade o desenvolvimento processual. Na sentença, o Juiz considerou que em virtude da gravidade do fato apurado, a prisão de Mévio era imperativa para restaurar a credibilidade do Poder Judiciário. Na qualidade de advogado de Mévio, que medida ajuizaria e qual o fundamento legal pertinente ?</w:t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/>
      </w:pPr>
      <w:r>
        <w:rPr>
          <w:sz w:val="24"/>
        </w:rPr>
        <w:t xml:space="preserve">3 - Caio foi condenado a 4 anos de reclusão por violação à norma contida no art.157 caput do Código Penal. É primário. O Juiz estabeleceu como regime inicial o aberto, mas não substituiu a pena privativa de liberdade por penas restritivas de direitos, embora o </w:t>
      </w:r>
      <w:r>
        <w:rPr>
          <w:i/>
          <w:sz w:val="24"/>
        </w:rPr>
        <w:t xml:space="preserve">quantum </w:t>
      </w:r>
      <w:r>
        <w:rPr>
          <w:sz w:val="24"/>
        </w:rPr>
        <w:t>da pena fixada o permitisse. Acertada ou não a decisão do Juiz ? Fundamente.</w:t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35"/>
          <w:tab w:val="left" w:pos="-1701" w:leader="none"/>
        </w:tabs>
        <w:spacing w:lineRule="auto" w:line="240"/>
        <w:rPr>
          <w:sz w:val="24"/>
        </w:rPr>
      </w:pPr>
      <w:r>
        <w:rPr>
          <w:sz w:val="24"/>
        </w:rPr>
        <w:t>4 - João foi condenado como incurso nas sanções do art. 3º da Lei nº 7.716/89 (lei que define os crimes resultantes de preconceitos de raça ou de cor) a uma pena de 2 (dois) anos de reclusão. João tinha 69 (sessenta e nove) anos à época do fato e a sentença foi prolatada três anos depois. A denúncia foi recebida em 18 de janeiro de 96 e o fato se deu em 10 de dezembro de 93. A sentença estabeleceu o regime aberto como regime inicial de cumprimento da pena e não se manifestou quanto à possibilidade de substituição da pena ou mesmo pelo sursis. Na qualidade de advogado, quais os fundamentos de seu recurso de apelo em favor de João 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5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35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35"/>
      </w:tabs>
      <w:spacing w:lineRule="auto" w:line="24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35"/>
      </w:tabs>
      <w:spacing w:lineRule="auto" w:line="240"/>
      <w:jc w:val="left"/>
      <w:outlineLvl w:val="2"/>
    </w:pPr>
    <w:rPr>
      <w:rFonts w:ascii="Bookman Old Style" w:hAnsi="Bookman Old Style" w:cs="Bookman Old Style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2835"/>
      </w:tabs>
      <w:spacing w:lineRule="auto" w:line="240"/>
      <w:jc w:val="center"/>
    </w:pPr>
    <w:rPr>
      <w:rFonts w:ascii="Tahoma" w:hAnsi="Tahoma" w:cs="Tahoma"/>
      <w:b/>
      <w:sz w:val="24"/>
      <w:u w:val="double"/>
    </w:rPr>
  </w:style>
  <w:style w:type="paragraph" w:styleId="TextBody">
    <w:name w:val="Body Text"/>
    <w:basedOn w:val="Normal"/>
    <w:pPr>
      <w:spacing w:lineRule="auto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35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24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52:00Z</dcterms:created>
  <dc:creator>Microsoft</dc:creator>
  <dc:description/>
  <dc:language>en-US</dc:language>
  <cp:lastModifiedBy>esouza</cp:lastModifiedBy>
  <cp:lastPrinted>2000-01-17T09:37:00Z</cp:lastPrinted>
  <dcterms:modified xsi:type="dcterms:W3CDTF">2001-06-08T16:24:00Z</dcterms:modified>
  <cp:revision>5</cp:revision>
  <dc:subject/>
  <dc:title/>
</cp:coreProperties>
</file>