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GABARITO OFICIAL DO 69</w:t>
      </w:r>
      <w:r>
        <w:rPr>
          <w:b/>
          <w:sz w:val="24"/>
          <w:vertAlign w:val="superscript"/>
        </w:rPr>
        <w:t xml:space="preserve">o </w:t>
      </w:r>
      <w:r>
        <w:rPr>
          <w:b/>
          <w:sz w:val="24"/>
        </w:rPr>
        <w:t>EXAME DE ORDE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- 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-  D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- A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- 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- C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- B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- B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- C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- 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- B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- D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- A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- B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- A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- 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- C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- D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- 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- A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- C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- 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- D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- C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- C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- D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- 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- C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- B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- A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-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-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- D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- B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-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- 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- 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-C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ISSÃO DE ESTÁGIO E EXAME DE ORDE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701" w:right="1134" w:gutter="0" w:header="284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ALH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7:11:00Z</dcterms:created>
  <dc:creator>Microsoft</dc:creator>
  <dc:description/>
  <dc:language>en-US</dc:language>
  <cp:lastModifiedBy>Microfsoft</cp:lastModifiedBy>
  <cp:lastPrinted>1998-09-09T13:31:00Z</cp:lastPrinted>
  <dcterms:modified xsi:type="dcterms:W3CDTF">2001-08-01T14:37:00Z</dcterms:modified>
  <cp:revision>4</cp:revision>
  <dc:subject/>
  <dc:title>GABARITO OFICIAL DO 69o EXAME DE ORDEM</dc:title>
</cp:coreProperties>
</file>