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simples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simples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Juiz Substituto – TRF 5ª Região</w:t>
      </w:r>
    </w:p>
    <w:p>
      <w:pPr>
        <w:pStyle w:val="Textosimples"/>
        <w:jc w:val="center"/>
        <w:rPr>
          <w:b/>
          <w:b/>
          <w:bCs/>
          <w:sz w:val="22"/>
        </w:rPr>
      </w:pPr>
      <w:r>
        <w:rPr>
          <w:b/>
          <w:bCs/>
          <w:sz w:val="24"/>
        </w:rPr>
        <w:t>A01 - tipo 1   Folha: 1</w:t>
      </w:r>
    </w:p>
    <w:p>
      <w:pPr>
        <w:pStyle w:val="Textosimples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osimples"/>
        <w:ind w:left="1416" w:hanging="0"/>
        <w:rPr>
          <w:sz w:val="22"/>
          <w:lang w:val="es-ES_tradnl"/>
        </w:rPr>
      </w:pPr>
      <w:r>
        <w:rPr>
          <w:sz w:val="22"/>
          <w:lang w:val="es-ES_tradnl"/>
        </w:rPr>
        <w:t xml:space="preserve">DCON - tipo 1; DADM - tipo 1; DTRB - tipo 1; DPEN - tipo 1; 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 xml:space="preserve">DCIV - tipo 1; DCOM - tipo 1; DPRV - tipo 1; DPCV - tipo 1; 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 xml:space="preserve">DPPN - tipo 1; DIPP - tipo 1; </w:t>
      </w:r>
    </w:p>
    <w:p>
      <w:pPr>
        <w:pStyle w:val="Textosimples"/>
        <w:rPr>
          <w:sz w:val="22"/>
        </w:rPr>
      </w:pPr>
      <w:r>
        <w:rPr>
          <w:sz w:val="22"/>
        </w:rPr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1 - A   018 - B   035 - A   052 - E   069 - E   086 - A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2 - E   019 - E   036 - D   053 - B   070 - A   087 - E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3 - D   020 - D   037 - C   054 - A   071 - C   088 - D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4 - B   021 - E   038 - B   055 - D   072 - A   089 - B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5 - C   022 - D   039 - A   056 - A   073 - D   090 - C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6 - A   023 - C   040 - E   057 - B   074 - B   091 - C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7 - E   024 - A   041 - B   058 - C   075 - E   092 - B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8 - C   025 - B   042 - A   059 - D   076 - B   093 - D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09 - D   026 - A   043 - D   060 - E   077 - C   094 - D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0 - B   027 - B   044 - E   061 - B   078 - A   095 - B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1 - C   028 - E   045 - C   062 - C   079 - D   096 - E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2 - B   029 - D   046 - C   063 - D   080 - B   097 - A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3 - A   030 - C   047 - B   064 - D   081 - A   098 - C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4 - E   031 - D   048 - A   065 - A   082 - E   099 - A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5 - D   032 - B   049 - D   066 - E   083 - D   100 - E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6 - A   033 - C   050 - E   067 - C   084 - C</w:t>
      </w:r>
    </w:p>
    <w:p>
      <w:pPr>
        <w:pStyle w:val="Textosimples"/>
        <w:ind w:left="1416" w:hanging="0"/>
        <w:rPr>
          <w:sz w:val="22"/>
        </w:rPr>
      </w:pPr>
      <w:r>
        <w:rPr>
          <w:sz w:val="22"/>
        </w:rPr>
        <w:t>017 - C   034 - E   051 - D   068 - B   085 - B</w:t>
      </w:r>
    </w:p>
    <w:p>
      <w:pPr>
        <w:pStyle w:val="Textosimples"/>
        <w:rPr>
          <w:sz w:val="22"/>
        </w:rPr>
      </w:pPr>
      <w:r>
        <w:rPr>
          <w:sz w:val="22"/>
        </w:rPr>
      </w:r>
    </w:p>
    <w:p>
      <w:pPr>
        <w:pStyle w:val="Textosimples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</w:t>
      </w:r>
    </w:p>
    <w:sectPr>
      <w:headerReference w:type="default" r:id="rId2"/>
      <w:type w:val="nextPage"/>
      <w:pgSz w:w="12240" w:h="15840"/>
      <w:pgMar w:left="1319" w:right="1319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TRF5R101 – TRIBUNAL REGIONAL FEDERAL DA 5ª REGIÃO</w:t>
    </w:r>
  </w:p>
  <w:p>
    <w:pPr>
      <w:pStyle w:val="Head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  <w:t>CONCURSO PÚBLICO – SET/200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1:09:00Z</dcterms:created>
  <dc:creator>fcc</dc:creator>
  <dc:description/>
  <dc:language>en-US</dc:language>
  <cp:lastModifiedBy>Microfsoft</cp:lastModifiedBy>
  <dcterms:modified xsi:type="dcterms:W3CDTF">2002-02-02T14:30:00Z</dcterms:modified>
  <cp:revision>3</cp:revision>
  <dc:subject/>
  <dc:title>A01 - tipo 1   Folha: 1</dc:title>
</cp:coreProperties>
</file>