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ESTADO DO PIAUÍ</w:t>
      </w:r>
    </w:p>
    <w:p>
      <w:pPr>
        <w:pStyle w:val="Heading2"/>
        <w:rPr/>
      </w:pPr>
      <w:r>
        <w:rPr/>
        <w:t>PODER JUDICIÁRIO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TRIBUNAL DE JUSTIÇA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ONCURSO PARA O CARGO DE JUIZ SUBSTITUTO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RIMEIRA FASE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01. Assinale a assertiva corre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poder constituinte derivado, exercido pelo Congresso nacional, é limitado apenas pelas denominadas cláusulas pétre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emenda constitucional é promovida pelo denominado poder constituinte decorrente, outorgado à legislatura ordiná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norma constitucional decorrente de emenda constitucional pode ser declarada inconstitucion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poder constituinte originário é inicial, mas limitado e condicion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poder constituinte originário confunde-se com o Poder Legislativo e é exercido, na forma da Constituição Federal, exclusivamente pelo Congresso Nacional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02. De acordo com a doutrina, levando em consideração a eficácia das normas constitucionais, pode-se afirmar que 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e eficácia limitada não são obrigatór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e eficácia contida não têm aplicabilidade imedia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auto-aplicáveis são desprovidas de imperatividad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e princípio programático têm aplicabilidade indireta e imedia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e princípio institutivo têm aplicabilidade imediata e diret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03. O controle de constitucionalidade concentrado ou abstrato pode ser exercid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elos Tribunais de Justiça em se tratando de norma estadual ou municipal frente à Constituição Estadual, ou de norma municipal frente à Constituição Feder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elo Supremo Tribunal Federal, pela via do recurso extraordinári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elos Tribunais de Justiça ou Tribunais Regionais Federais, obedecido o princípio da reserva de plenári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elo Supremo Tribunal Federal, através da ação direta de constitucionalidade ou ação declaratória de constitucionalidade, em se tratando de norma federal, estadual ou municip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elos Tribunais de Justiça, através da ação direta de inconstitucionalidade, em se tratando de norma municipal frente à Constituição Estadual, mesmo em relação àquelas normas de reprodução obrigatória da Constituição Federal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04. Quanto ao Poder Judiciário, assinale a assertiva corre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ossui autonomia financeira e administrativa e seus membros gozam de garantias de independência e imparcialidade, sendo-lhes vedado exercer qualquer outra atividade públi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Tem assegurada, de forma absoluta, autonomia financeira e administrativa, e a seus membros são asseguradas garantias de imparcialidade, que lhes impõem vedaçõ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eus julgamentos serão sempre públicos e motivadas todas as decisõ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omente o Supremo Tribunal Federal tem jurisdição em todo o território naciona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ão garantias de independência dos magistrados a vitaliciedade, a inamovibilidade, que não são absolutas, e a irredutibilidade de subsídios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05. Medida provisória rejeitada pelo Congresso Naciona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ode ser reeditada pelo Presidente da República, a qualquer temp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ode ser reeditada na mesma sessão legislativa mediante proposta da maioria absoluta dos membros de qualquer das Casas do Congresso Nacion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omente poderá ser reeditada na próxima sessão legislativ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oderá ser reeditada na mesma sessão legislativa se a não-conversão em lei se der por decurso do praz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poderá ser reeditad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06. Sobre as ações constitucionais, assinale a assertiva corre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O mandado de segurança, o mandado de injunção e o </w:t>
      </w:r>
      <w:r>
        <w:rPr>
          <w:rFonts w:eastAsia="Verdana" w:cs="Verdana" w:ascii="Verdana" w:hAnsi="Verdana"/>
          <w:i/>
          <w:iCs/>
          <w:sz w:val="20"/>
          <w:szCs w:val="20"/>
        </w:rPr>
        <w:t>habeas corpus</w:t>
      </w:r>
      <w:r>
        <w:rPr>
          <w:rFonts w:eastAsia="Verdana" w:cs="Verdana" w:ascii="Verdana" w:hAnsi="Verdana"/>
          <w:sz w:val="20"/>
          <w:szCs w:val="20"/>
        </w:rPr>
        <w:t xml:space="preserve"> são ações de natureza mandamenta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O </w:t>
      </w:r>
      <w:r>
        <w:rPr>
          <w:rFonts w:eastAsia="Verdana" w:cs="Verdana" w:ascii="Verdana" w:hAnsi="Verdana"/>
          <w:i/>
          <w:iCs/>
          <w:sz w:val="20"/>
          <w:szCs w:val="20"/>
        </w:rPr>
        <w:t>habeas data</w:t>
      </w:r>
      <w:r>
        <w:rPr>
          <w:rFonts w:eastAsia="Verdana" w:cs="Verdana" w:ascii="Verdana" w:hAnsi="Verdana"/>
          <w:sz w:val="20"/>
          <w:szCs w:val="20"/>
        </w:rPr>
        <w:t xml:space="preserve"> e ação popular são ações cíveis de natureza personalíssim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é juridicamente possível o mandado de injunção coletiv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O </w:t>
      </w:r>
      <w:r>
        <w:rPr>
          <w:rFonts w:eastAsia="Verdana" w:cs="Verdana" w:ascii="Verdana" w:hAnsi="Verdana"/>
          <w:i/>
          <w:iCs/>
          <w:sz w:val="20"/>
          <w:szCs w:val="20"/>
        </w:rPr>
        <w:t>habeas corpus</w:t>
      </w:r>
      <w:r>
        <w:rPr>
          <w:rFonts w:eastAsia="Verdana" w:cs="Verdana" w:ascii="Verdana" w:hAnsi="Verdana"/>
          <w:sz w:val="20"/>
          <w:szCs w:val="20"/>
        </w:rPr>
        <w:t xml:space="preserve"> poderá ser utilizado para trancar o processo de </w:t>
      </w:r>
      <w:r>
        <w:rPr>
          <w:rFonts w:eastAsia="Verdana" w:cs="Verdana" w:ascii="Verdana" w:hAnsi="Verdana"/>
          <w:i/>
          <w:iCs/>
          <w:sz w:val="20"/>
          <w:szCs w:val="20"/>
        </w:rPr>
        <w:t>impeachmen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Pessoa jurídica pode propor mandado de segurança, </w:t>
      </w:r>
      <w:r>
        <w:rPr>
          <w:rFonts w:eastAsia="Verdana" w:cs="Verdana" w:ascii="Verdana" w:hAnsi="Verdana"/>
          <w:i/>
          <w:iCs/>
          <w:sz w:val="20"/>
          <w:szCs w:val="20"/>
        </w:rPr>
        <w:t>habeas data</w:t>
      </w:r>
      <w:r>
        <w:rPr>
          <w:rFonts w:eastAsia="Verdana" w:cs="Verdana" w:ascii="Verdana" w:hAnsi="Verdana"/>
          <w:sz w:val="20"/>
          <w:szCs w:val="20"/>
        </w:rPr>
        <w:t xml:space="preserve"> e a ação popular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07. Em relação aos membros do Poder Legislativo, é correto afirmar qu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eputados e senadores possuem imunidades processuais, não podendo ser presos a não ser após o trânsito em julgado de sentença penal condenatór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vereadores possuem apenas inviolabilidade por suas palavras, opiniões e votos, podendo ser processados independentemente da autorização da Câmara de Vereador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eputado federal exercendo a função de Ministro do Estado mantém todas as prerrogativas parlamentares, sendo inviolável por suas opiniões, palavras e voto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eputados estaduais serão julgados, por crime comum, perante o Superior Tribunal de Justiç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eputados e senadores serão julgados pelo Supremo Tribunal Federal nos crimes comuns e de responsabilidade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08. Segundo a Constituição Federal, a casa é asilo inviolável do indivídu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inguém nela podendo penetrar sem consentimento do morador, salvo em caso de flagrante delito ou desastre, ou para prestar socorro, ou, durante o dia, mediante ordem judicial ou de autoridade policial compet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endo o conceito normativo de “casa” é abrangente, estendendo-se, inclusive, a consultórios e escritórios profissionai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inguém nela podendo penetrar, a não ser em hipóteses excepcionais, previstas na Constituição, e sempre mediante autorização judicia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inguém nela podendo penetrar, a não ser em caso de flagrante delito, durante o dia e com consentimento do morado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endo que, na vigência do estado de defesa, poderá ser determinada busca e apreensão em domicílio, independentemente de ordem judicial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09. Em relação à ação direta de inconstitucionalidade, é correto afirmar qu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trata-se de processo objetivo, cuja decisão terá, em regra, eficácia </w:t>
      </w:r>
      <w:r>
        <w:rPr>
          <w:rFonts w:eastAsia="Verdana" w:cs="Verdana" w:ascii="Verdana" w:hAnsi="Verdana"/>
          <w:i/>
          <w:iCs/>
          <w:sz w:val="20"/>
          <w:szCs w:val="20"/>
        </w:rPr>
        <w:t>erga omnes</w:t>
      </w:r>
      <w:r>
        <w:rPr>
          <w:rFonts w:eastAsia="Verdana" w:cs="Verdana" w:ascii="Verdana" w:hAnsi="Verdana"/>
          <w:sz w:val="20"/>
          <w:szCs w:val="20"/>
        </w:rPr>
        <w:t xml:space="preserve"> e </w:t>
      </w:r>
      <w:r>
        <w:rPr>
          <w:rFonts w:eastAsia="Verdana" w:cs="Verdana" w:ascii="Verdana" w:hAnsi="Verdana"/>
          <w:i/>
          <w:iCs/>
          <w:sz w:val="20"/>
          <w:szCs w:val="20"/>
        </w:rPr>
        <w:t>ex tun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ossuem legitimidade ativa o Procurador-Geral da República e o Advogado-Geral da União, dentre outro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julgada procedente, o Supremo Tribunal Federal deverá comunicar ao Senado Federal, para suspensão da execução da lei ou ato normativ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é possível um provimento cautelar, que terá, via de regra, eficácia </w:t>
      </w:r>
      <w:r>
        <w:rPr>
          <w:rFonts w:eastAsia="Verdana" w:cs="Verdana" w:ascii="Verdana" w:hAnsi="Verdana"/>
          <w:i/>
          <w:iCs/>
          <w:sz w:val="20"/>
          <w:szCs w:val="20"/>
        </w:rPr>
        <w:t>ex tun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exige-se do Conselho Federal da Ordem dos Advogados do Brasil, para sua propositura, o requisito da pertinência temátic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10. Assinale a assertiva </w:t>
      </w:r>
      <w:r>
        <w:rPr>
          <w:rFonts w:eastAsia="Verdana" w:cs="Verdana" w:ascii="Verdana" w:hAnsi="Verdana"/>
          <w:b/>
          <w:bCs/>
          <w:sz w:val="20"/>
          <w:szCs w:val="20"/>
        </w:rPr>
        <w:t>incorret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Compete aos Municípios legislar sobre assuntos de interesse local e suplementar a legislação federal e a estadual no que coube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o Distrito Federal são atribuídas as competências legislativas reservadas aos Estados e Município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ompete à União organizar e manter o Poder Judiciário, o Ministério Público e a Defensoria Pública do Distrito Federal e dos Território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s Territórios elegerão quatro deputados e um senador, eleito este último com dois suplente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ão reservadas aos Estados as competências que não lhes sejam vedadas pela Constituição Federal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11. O contrato administrativo pode ser  alterado, consoante previsão da Lei das Licitações e Contratos Administrativos (Lei nº 8.666/93), por acordo das partes e desde que haja a devida justificação, quand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houver modificação do projeto para melhor adequação técnica aos seus objetivo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ecessária a modificação do valor contratual em decorrência de acréscimos efetuados e desde que respeitados os limites da le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correr descumprimento de cláusulas contratuai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houver subcontratação total de seu objet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onveniente a substituição da garantia dada para sua execuçã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12. A respeito da pessoa jurídica de direito público Município, assinale a assertiva corret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ua fiscalização será exercida pelo Poder Legislativo Municipal, mediante controle externo, e pelos sistemas de controle interno do Poder Executivo Municipal, na forma da le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lei orgânica municipal deve ser aprovada por maioria simples e em votação únic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número de vereadores deve ser proporcional ao eleitorado municipal e nunca será inferior a 1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subsídio do Prefeito é fixado por ato da Mesa Diretora da Câmara Municipal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Prefeito Municipal, quando acusado de prática de improbidade administrativa, deverá ser julgado perante o Tribunal de Justiç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13. Quanto ao regime jurídico do servidor público civil, é correto afirmar qu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investidura em cargo público depende de aprovação prévia em concurso público de provas ou de provas e títulos, de acordo com a natureza e a complexidade do cargo, na forma que for estabelecida pela Administração Públic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lei reservará os casos de contratação por tempo determinado para atender a necessidade temporária de excepcional interesse públic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Administração Pública, nos termos da Constituição Federal, reservará percentual dos cargos e empregos públicos para as pessoas portadoras de deficiência, definindo ela própria os critérios de sua admissã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havendo compatibilidade de horários, é permitida a cumulação remunerada de cargos públicos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remuneração do servidor público será revista a qualquer tempo, sempre a critério da Administração Públic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14. A revogação e a nulidade do ato administrativo são temas sempre presentes no controle jurisdicional da Administração Pública. Diante disso, assinale a assertiva corret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O mandado de segurança é o recurso processual cabível para atacar a revogação do ato administrativo desde que presente o direito líquido e certo da parte impetrant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declaração de nulidade não pode retroagir para atingir direito adquirid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revogação, embora típica manifestação de vontade administrativa, só produz efeitos a partir de sua publicaçã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declaração de nulidade, quando proclamada pela própria Administração Pública, em respeito ao poder discricionário, não necessita de motivaçã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a sentença proferida em ação popular e que declara procedente a nulidade de ato administrativo lesivo ao patrimônio público, cabe reexame necessári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15. A desapropriação é uma das formas de intervenção do Estado na propriedade privada. Diante disso, tomando-se por base o Decreto-Lei nº 3.365/41, é correto afirmar que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a sentença que fixar o preço da indenização caberá apelação nos efeitos suspensivo e devolutivo, quando interposta pelo expropriad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União pode desapropriar bens do Estado, independentemente de autorização legislativ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sentença que condenar a Fazenda Pública em processo desapropriatório, qualquer que seja o valor, fica sujeita ao duplo grau de jurisdiçã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o âmbito do Município, o Prefeito Municipal é a autoridade competente para desapropriar, por decreto, bens de particulare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bem hipotecado, por se tratar de garantia real, não pode ser objeto de desapropriaçã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16. É absolutamente incapaz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menor de 17 anos de idad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pródi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mulher casad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silvícol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ausente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17. No contrato de doação, o doador estipula que os bens doados retornarão ao seu patrimônio se ele sobreviver ao donatário. Essa disposição contratual constitu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termo incert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láusula abusiv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ondição suspensiv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ondição resolutiv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ondição potestativ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18. </w:t>
      </w:r>
      <w:r>
        <w:rPr>
          <w:rFonts w:eastAsia="Verdana" w:cs="Verdana" w:ascii="Verdana" w:hAnsi="Verdana"/>
          <w:b/>
          <w:bCs/>
          <w:sz w:val="20"/>
          <w:szCs w:val="20"/>
        </w:rPr>
        <w:t>Não</w:t>
      </w:r>
      <w:r>
        <w:rPr>
          <w:rFonts w:eastAsia="Verdana" w:cs="Verdana" w:ascii="Verdana" w:hAnsi="Verdana"/>
          <w:sz w:val="20"/>
          <w:szCs w:val="20"/>
        </w:rPr>
        <w:t xml:space="preserve"> interrompe a prescriçã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interpelação judicial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protesto do título de crédit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apresentação do título de crédito ao juízo do inventári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apresentação do título de crédito em concurso de credore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notificação judicial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19. Na comunhão universal de bens, comunica(m)-se ao outro cônjug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s bens doados a um dos cônjuge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s obrigações provenientes de atos ilícito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fiança prestada pelo marido sem outorga uxór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s frutos civis do trabalho da espos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s bens reservados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20. Constitui(em) requisito(s) para o divórcio diret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eparação por período superior a dois ano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eparação por período superior a um an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artilha dos ben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eparação por período superior a um ano e partilha dos ben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eparação por período superior a dois anos e partilha dos bens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21. Júlio concede empréstimo de R$ 1.000,00 para Carlos, de 15 anos, comprar uma bicicleta sem conhecimento de seu pai Alexandre, ficando como fiadora sua tia solteira Maria do Socorro. Não sendo pago o empréstimo, Júlio poderá exigi-lo de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arlo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lexandr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Maria do Socorr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lexandre e Maria do Socorr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inguém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22. Na alienação fiduciária em garantia, a falta de anotação no certificado de registro do automóvel enseja a su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inexistênc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nulidade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nulabilidad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ineficácia perante terceiro de boa-fé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ineficácia perante o devedor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23. Nos contratos de adesão, segundo o Código de Defesa do Consumidor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inserção de cláusula individual desfigura a natureza de adesão do contrat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dmite-se a cláusula resolutória como alternativa em favor do aderent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interpretação das cláusulas contratuais é a mais favorável ao predisponent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s cláusulas impressas preponderam sobre as individuais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havendo cláusulas abusivas, o contrato é nul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24. Maurício, viúvo, teve dois filhos (José e Maria) e três netos (Pedro e Paulo, filhos de José, e Cláudia, filha de Maria). Viajando de automóvel, Maurício e José envolvem-se em acidente de trânsito. José morre instantaneamente e Maurício falece dias depois no hospital, deixando grande patrimônio. Quem são os herdeiros de Maurício e que percentual/fração da herança cada um vai receber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Maria (100%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Maria (25%), Cláudia (25%), Pedro (25%) e Paulo (25%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Maria (50%), Pedro (25%) e Paulo (25%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láudia (1/3), Pedro (1/3) e Paulo (1/3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Maria (1/3), Pedro (1/3) e Paulo (1/3)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25. Claudinei Ambrósio, de 18 anos, é empregado de seu pai Pedro Ambrósio, trabalhando como motorista de táxi. Certo dia, dirigindo pela estrada a 60 km/h, tem a pista por trafegava invadida por um caminhão em alta velocidade. Para evitar a colisão, Claudinei desvia para o acostamento, vindo a atropelar um ciclista, que morre no local. O motorista da caminhão fugiu sem ser identificado. No processo-crime, Claudinei é absolvido. A família do ciclista ingressa com ação indenizatória contra Claudinei e seu pai Pedro Ambrósi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obrigação de indenizar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é exclusiva do pai de Claudine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é solidária entre Claudinei e seu pa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existe, pois Claudinei agiu em estado de necessidad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existe, pois Claudinei agiu em legítima defes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existe, pois Claudinei foi absolvido no juízo criminal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26. Dissolvida uma Companhia e razão de deliberação de Assembléia Geral, el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erde a personalidade jurídica desde lo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perde a personalidade jurídica, conservando-se até o fim da liquidaçã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eve paralisar as atividades desde lo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eve, ainda que perdida a personalidade jurídica, prosseguir até o fim da liquidação, e os acionistas passam a ser solidariamente responsáveis pelo passiv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eve paralisar as atividades, embora os acionistas não sejam solidariamente responsáveis pelo passiv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27. São direitos essenciais do acionista, dos quais ele não pode ser privado pelo estatuto ou pela Assembléia Geral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articipar dos lucros e fiscalizar os negócios sociais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articipar dos lucros e votar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votar e fiscalizar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votar e exercer o direito de retirad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articipar da administração e votar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28. Agropecuária S. A. tem como atividade principal a criação de gado e o cultivo de soja. É devedora e está com títulos protestados, razão pela qual foi requerida a falência, qu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será decretada, a menos que se prove que a requerida é comerciant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será decretada, pois a atividade exercida é civil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será decretada, mas o juiz decretará a insolvência civil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oderá ser decretada, pois as sociedades anônimas são sempre mercantis em razão de form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será decretada, mas os diretores serão responsáveis pelos débitos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29. Nas sociedades por quotas de responsabilidade limitada, os sócios quotistas sem poderes de gerência só respondem pessoal e solidariamente pela integralização do capital social, não sendo responsáveis perante terceiros por débitos sociais. A afirmação é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errada, pois a responsabilidade deles é limitada perante terceiros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errada, pois eles são responsáveis pelos débitos tributários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errada, pois eles têm responsabilidade perante terceiros pelos débitos trabalhistas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ert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errada, uma vez que o limite de responsabilidade para cada um deles é uma importância igual ao capital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30. A duplicata mercantil em que o sacado não tenha lançado o aceite não é considerada título de crédito, não podendo circular nem ser cobrada executivamente. A afirmação é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orreta uma vez que é o aceite que a torna circulável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errada uma vez que o título pode circular e ser executado sem quaisquer formalidades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errada uma vez que o título pode circular e, cumpridas as formalidades legais, ser executad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errada uma vez que o título, embora não possa circular, pode ser executad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orreta, pois a duplicata sem aceite não constitui título de crédit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31. Assinale a assertiva correta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orma penal em branco é a que apresenta o preceito secundário de forma genérica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Legalidade, mínima intervenção do Direito Penal e humanidade são princípios e garantias penais com embasamento constitucional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s crimes contra a vida, a liberdade e o patrimônio do presidente da república ficam sujeitos à lei brasileira, mesmo se cometidos noutro país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Relativamente ao tempo do crime, o Código Penal adotou a teoria da ubiqüidade pura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Relativamente ao tempo do crime, o Código Penal adotou a teoria da ubiqüidade limitad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32. João, aproveitando-se da ausência do colega José, subtraiu-lhe o relógio da gaveta do armário e o usou durante uma prova em concurso público. José, tendo retornado de viagem antes do esperado, dando falta de seu relógio, imediatamente registrou ocorrência na Polícia Civil, apontando como suspeito o colega, enquanto João ainda participava da prova. Logo após, João devolveu o relógio, em perfeitas condições, para José que, no entanto, insistiu no prosseguimento das investigações policiais, o que ocorreu e acabou dando base ao oferecimento de denúncia por furto. Tendo em vista o enunciado, é correto afirmar que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Foi ferido o princípio da presunção de inocênci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houve violação ao princípio da lesividade, visto que se trata de atipicidade pela bagatel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Foi ferido o princípio da legalidad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Foi correta a posição do Ministério Público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eve o juiz receber a denúncia pelo delito de dan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33. Assinale a assertiva corret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Quanto à causalidade, o Código Penal do Brasil adotou a teoria da equivalência das condições como regra e, como exceção, a teoria de causalidade adequad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oncurso aparente de normas distingue-se de concurso formal de crimes porque no primeiro são aplicadas as normas em concurso, cumulando-se as sanções, enquanto no segundo sempre é aplicada a pena do crime mais grave aumentada de uma cot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há ação, por ausência de vontade, no ato reflexo, na coação moral irresistível e no sonambulismo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causalidade material faz com que o agente seja o responsável pelo fato criminoso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os tipos penais qualificados pelo resultado, o elemento subjetivo será sempre o preterdolo porque não há responsabilidade objetiv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34. Assinale a assertiva </w:t>
      </w:r>
      <w:r>
        <w:rPr>
          <w:rFonts w:eastAsia="Verdana" w:cs="Verdana" w:ascii="Verdana" w:hAnsi="Verdana"/>
          <w:b/>
          <w:bCs/>
          <w:sz w:val="20"/>
          <w:szCs w:val="20"/>
        </w:rPr>
        <w:t>correta</w:t>
      </w:r>
      <w:r>
        <w:rPr>
          <w:rFonts w:eastAsia="Verdana"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Há dolo direto na conduta de </w:t>
      </w:r>
      <w:r>
        <w:rPr>
          <w:rFonts w:eastAsia="Verdana" w:cs="Verdana" w:ascii="Verdana" w:hAnsi="Verdana"/>
          <w:b/>
          <w:bCs/>
          <w:sz w:val="20"/>
          <w:szCs w:val="20"/>
        </w:rPr>
        <w:t>A</w:t>
      </w:r>
      <w:r>
        <w:rPr>
          <w:rFonts w:eastAsia="Verdana" w:cs="Verdana" w:ascii="Verdana" w:hAnsi="Verdana"/>
          <w:sz w:val="20"/>
          <w:szCs w:val="20"/>
        </w:rPr>
        <w:t xml:space="preserve"> que, visando matar seu inimigo </w:t>
      </w:r>
      <w:r>
        <w:rPr>
          <w:rFonts w:eastAsia="Verdana" w:cs="Verdana" w:ascii="Verdana" w:hAnsi="Verdana"/>
          <w:b/>
          <w:bCs/>
          <w:sz w:val="20"/>
          <w:szCs w:val="20"/>
        </w:rPr>
        <w:t>B</w:t>
      </w:r>
      <w:r>
        <w:rPr>
          <w:rFonts w:eastAsia="Verdana" w:cs="Verdana" w:ascii="Verdana" w:hAnsi="Verdana"/>
          <w:sz w:val="20"/>
          <w:szCs w:val="20"/>
        </w:rPr>
        <w:t xml:space="preserve">, coloca uma bomba que explode no avião em que </w:t>
      </w:r>
      <w:r>
        <w:rPr>
          <w:rFonts w:eastAsia="Verdana" w:cs="Verdana" w:ascii="Verdana" w:hAnsi="Verdana"/>
          <w:b/>
          <w:bCs/>
          <w:sz w:val="20"/>
          <w:szCs w:val="20"/>
        </w:rPr>
        <w:t>B</w:t>
      </w:r>
      <w:r>
        <w:rPr>
          <w:rFonts w:eastAsia="Verdana" w:cs="Verdana" w:ascii="Verdana" w:hAnsi="Verdana"/>
          <w:sz w:val="20"/>
          <w:szCs w:val="20"/>
        </w:rPr>
        <w:t xml:space="preserve"> viajava, também matando as outras pessoas que se encontravam no avião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Há culpa consciente de quem, sendo exímio atirador e, divisando o homem </w:t>
      </w:r>
      <w:r>
        <w:rPr>
          <w:rFonts w:eastAsia="Verdana" w:cs="Verdana" w:ascii="Verdana" w:hAnsi="Verdana"/>
          <w:b/>
          <w:bCs/>
          <w:sz w:val="20"/>
          <w:szCs w:val="20"/>
        </w:rPr>
        <w:t>X</w:t>
      </w:r>
      <w:r>
        <w:rPr>
          <w:rFonts w:eastAsia="Verdana" w:cs="Verdana" w:ascii="Verdana" w:hAnsi="Verdana"/>
          <w:sz w:val="20"/>
          <w:szCs w:val="20"/>
        </w:rPr>
        <w:t xml:space="preserve"> nas proximidades do alvo, embora prevendo pudesse atingir referida pessoa, confiando na sua pontaria e que acertaria o alvo visado, desfere tiro e, por erro, atinge e mata </w:t>
      </w:r>
      <w:r>
        <w:rPr>
          <w:rFonts w:eastAsia="Verdana" w:cs="Verdana" w:ascii="Verdana" w:hAnsi="Verdana"/>
          <w:b/>
          <w:bCs/>
          <w:sz w:val="20"/>
          <w:szCs w:val="20"/>
        </w:rPr>
        <w:t>X</w:t>
      </w:r>
      <w:r>
        <w:rPr>
          <w:rFonts w:eastAsia="Verdana"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Há erro de tipo na conduta de quem, num aeroporto, estando com pressa mas não tendo agido com o cuidado que as circunstâncias exigiam, supondo sua, pega a mala doutra pessoa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urpreendido o agente armado com revólver municiado, de emboscada, aguardando a vítima no seu percurso rotineiro, comprovada a intenção de matá-la e impedido de prosseguir contra sua vontade, caracterizada estará a tentativa de homicídio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Havendo desistência voluntária ou arrependimento eficaz, desaparecerá o concurso aparente de normas entre a tentativa qualificada e o crime-meio, podendo o agente responder pelo último delit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35. João, ao repelir injusta agressão à sua vida, causa lesão corporal grave no agressor e, após dominá-lo, continua a desferir-lhe outros golpes, provocando, então, lesões corporais leves. Tendo em vista o enunciado, é correto afirmar que João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responderá somente por lesões corporais graves, já que o excesso exclui a legítima defesa, restando absorvidas as lesões leves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responderá por lesões leves e graves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responderá por lesões leves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tuou em legítima defesa real e por isso não responderá por lesões corporais leves ou graves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responderá por lesões leves e graves, em razão do excesso doloso, afastada a legítima defes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36. Assinale a assertiva </w:t>
      </w:r>
      <w:r>
        <w:rPr>
          <w:rFonts w:eastAsia="Verdana" w:cs="Verdana" w:ascii="Verdana" w:hAnsi="Verdana"/>
          <w:b/>
          <w:bCs/>
          <w:sz w:val="20"/>
          <w:szCs w:val="20"/>
        </w:rPr>
        <w:t>incorreta</w:t>
      </w:r>
      <w:r>
        <w:rPr>
          <w:rFonts w:eastAsia="Verdana" w:cs="Verdana" w:ascii="Verdana" w:hAnsi="Verdana"/>
          <w:sz w:val="20"/>
          <w:szCs w:val="20"/>
        </w:rPr>
        <w:t xml:space="preserve"> sobre concurso de agentes no crim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e o autor recusa a cooperação do partícipe, não pode haver concurso de agentes por ausência do liame subjetivo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ara que a participação seja considerada criminosa, basta que o partícipe adira a uma conduta do executor que constitua uma ação típica e ilícita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A participação pode ocorrer em qualquer fase do </w:t>
      </w:r>
      <w:r>
        <w:rPr>
          <w:rFonts w:eastAsia="Verdana" w:cs="Verdana" w:ascii="Verdana" w:hAnsi="Verdana"/>
          <w:i/>
          <w:iCs/>
          <w:sz w:val="20"/>
          <w:szCs w:val="20"/>
        </w:rPr>
        <w:t>iter criminis</w:t>
      </w:r>
      <w:r>
        <w:rPr>
          <w:rFonts w:eastAsia="Verdana" w:cs="Verdana" w:ascii="Verdana" w:hAnsi="Verdana"/>
          <w:sz w:val="20"/>
          <w:szCs w:val="20"/>
        </w:rPr>
        <w:t xml:space="preserve"> até a consumação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partícipe coopera dolosamente na conduta do autor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há concurso de agentes entre o autor mediato e o executor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37. Assinale a assertiva correta sobre penas e sua aplicação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Na aplicação de pena privativa de liberdade, o juiz deverá, primeiramente, analisar as circunstâncias judiciais, fixando a pena-base, depois, havendo tentativa, reduzirá a pena de um a dois terços, tendo em vista o </w:t>
      </w:r>
      <w:r>
        <w:rPr>
          <w:rFonts w:eastAsia="Verdana" w:cs="Verdana" w:ascii="Verdana" w:hAnsi="Verdana"/>
          <w:i/>
          <w:iCs/>
          <w:sz w:val="20"/>
          <w:szCs w:val="20"/>
        </w:rPr>
        <w:t>iter criminis</w:t>
      </w:r>
      <w:r>
        <w:rPr>
          <w:rFonts w:eastAsia="Verdana" w:cs="Verdana" w:ascii="Verdana" w:hAnsi="Verdana"/>
          <w:sz w:val="20"/>
          <w:szCs w:val="20"/>
        </w:rPr>
        <w:t xml:space="preserve"> percorrido, segundo orientação predominante e, finalmente, sendo o réu reincidente, aumentará a pena, tornando-a definitiva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une-se a tentativa perfeita com a mesma pena do crime consumado, enquanto a tentativa imperfeita tem a pena reduzida de um a dois terços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Havendo concurso formal imperfeito de crimes, o magistrado aplicará a pena do crime mais grave, segundo as regras do artigo 68 do Código Penal e, tendo em vista o concurso de crimes, aumentará a pena de um sexto até a metade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os crimes contra o meio ambiente, previstos na Lei nº 9.605/98, as penas aplicáveis à pessoa jurídica são as mesmas previstas para a pessoa natural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Havendo concurso de agentes, são aplicadas aos concorrentes penas concretas distintas, consoante a própria culpabilidade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>Instrução:</w:t>
      </w:r>
      <w:r>
        <w:rPr>
          <w:rFonts w:eastAsia="Verdana" w:cs="Verdana" w:ascii="Verdana" w:hAnsi="Verdana"/>
          <w:sz w:val="20"/>
          <w:szCs w:val="20"/>
        </w:rPr>
        <w:t xml:space="preserve"> Para responder à questão de número </w:t>
      </w:r>
      <w:r>
        <w:rPr>
          <w:rFonts w:eastAsia="Verdana" w:cs="Verdana" w:ascii="Verdana" w:hAnsi="Verdana"/>
          <w:b/>
          <w:bCs/>
          <w:sz w:val="20"/>
          <w:szCs w:val="20"/>
        </w:rPr>
        <w:t>38,</w:t>
      </w:r>
      <w:r>
        <w:rPr>
          <w:rFonts w:eastAsia="Verdana" w:cs="Verdana" w:ascii="Verdana" w:hAnsi="Verdana"/>
          <w:sz w:val="20"/>
          <w:szCs w:val="20"/>
        </w:rPr>
        <w:t xml:space="preserve"> considere as seguintes situações abaix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aulo, visando lesioná-lo, agride Pedro com um soco, vindo o último a cair e a bater com a base do crânio contra a guia da calçada, morrendo, o que , nas circunstâncias, era previsível por Paulo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aulo, culposamente, lesiona Pedro, com um tiro de revólver. Em seguida, podendo fazê-lo, deixa de lhe dar socorro. A vítima vem a morrer em conseqüência dos ferimentos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aulo, visando impedir Pedro de disputar uma corrida que aconteceria dali a quarenta dias, desfere-lhe violento golpe com uma barra de ferro na perna, lesionando-lhe de modo que a vítima fica, efetivamente, impossibilitada de participar da disput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aulo, visando lesioná-la, agride Maria que se encontra grávida, o que era do conhecimento de Paulo, vindo a ocorrer abortamento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aulo, visando lesioná-la, agride Maria que se encontrava grávida, o que não era do conhecimento de Paulo, ocorrendo abortament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38. Pela análise das situações, é correto afirmar que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aulo responderá por crime qualificado pelo resultado em todas as situações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aulo responderá por crime qualificado nas situações 1, 2, 3 e 4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há crime preterdoloso em todas as situações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há dolo no antecedente e culpa no conseqüente em todas as situações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há crime integralmente doloso em todas as situações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39. Antônio, usando revólver, ameaça de morte José e apodera-se do seu automóvel. A vítima é colocada no porta-malas do veículo, e Antônio, tomando o volante do carro, afasta-se do local. Trata-se d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oncurso material entre os crimes de roubo e seqüestro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oncurso formal entre os crimes de roubo e seqüestro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rime de furto qualificado pelo fato de o agente manter a vítima em seu poder, restringindo-lhe a liberdade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rime de roubo qualificado pelo emprego de arma, resultando absolvido o crime de seqüestro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rime de roubo duplamente qualificado pelo emprego de arma e pelo fato de o agente manter a vítima em seu poder, restringindo-lhe a liberdade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40. Paulo, motorista que conduzia o passageiro Pedro até o aeroporto, imprimindo velocidade incompatível às circunstâncias (muito além da permitida no local), acabou dando origem à colisão com outro veículo, do que resultou ferido o condutor do outro carro. O passageiro, Pedro, para não chegar atrasado ao vôo, instigou Paulo a omitir socorro à vítima que acabou morrendo, sendo que, na situação, somente Paulo poderia prestar imediato socorro à vítima. Tendo em vista o enunciado, é correto afirmar qu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aulo e Pedro responderão por homicídio culposo, com pena majorada por omissão de socorro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aulo e Pedro responderão por dois crimes: homicídio culposo e omissão de socorro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edro responderá por omissão de socorro, enquanto Paulo responderá por homicídio culposo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edro responderá por omissão de socorro, enquanto Paulo responderá por homicídio culposo, com pena majorada por omissão de socorro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omente Paulo responderá criminalmente (por lesão corporal culposa e omissão de socorro)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41. Considerando que para propor ou contestar ação é necessário ter interesse e legitimidade, qual das assertivas abaixo está correta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condômino viúvo deve obter outorga dos sucessores de sua mulher para promover ação de reivindicação de bem imóvel que se encontra injustamente na posse de terceiros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Ministério Público está autorizado a propor ação popular que tenha por objeto ato administrativo visando a instalação de aterro sanitário em área considerada de manutenção ecológica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ação de imissão de posse pode ser provocada por promitente comprador titular de compromisso registrado no álbum imobiliário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sociedade comercial está autorizada a requerer sua própria liquidação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espólio da vítima de acidente de trânsito é parte legítima para demandar contra a seguradora o valor da indenização decorrente do contrato de segur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42. A denunciação da lide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é tida por obrigatória ou não em razão dos reflexos sobre a relação de direito material, não afetando a relação processual em si, cuja validade independe de sua provocação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é cabível em ações de indenização com base em contrato de seguro, irrelevante se o procedimento é ordinário ou sumário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escabe no processo de execução, mas é admitida nas ações de despejo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abe tanto em ações de direito pessoal com de direito real, irrelevante se a pretensão é declaratória ou condenatória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ode ser proposta tanto pelo autor como pelo réu da ação de prestação de contas, desde estas apresentem  saldo devedor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43. Tendo presentes as regras que definem a conexão e a continência como formas de modificação da competência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é de se reconhecer a conexão entre ação revisional de contrato e processo de execução cujo título é o próprio contrato revisando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ujeita-se à apelação a decisão que acolhe a continência e remete os autos, com baixa nos registros, para o juízo prevento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onclui-se que a competência que delas decorre é de natureza relativa, prorrogando-se na hipótese de omissão da parte interessada em provocá-la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revalece o reconhecimento das mesmas ainda quando uma das ações se encontra em sede recursal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inocorre conexão entre ação de consignação em pagamento promovida por terceiro e ação de despejo por falta de pagament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44. A extinção do processo prevista pelo artigo 267 do Código de Processo Civil, que pressupõe a necessidade de se por fim à relação processual quando inviável o exame da relação de direito material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utoriza instauração de nova ação quando fundamentada no acolhimento da perempção, desde que satisfeitas as despesas decorrentes da primeira ação que veio a ser extinta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om fundamento no inciso VI, não pode ser enfrentada pelo juiz absolutamente incompetente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incide sobre o processo de execução, que encontra fundamentos próprios para ser extinto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qualifica-se pela coisa julgada quando fundamentada no reconhecimento da litispendência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é de ser na hipótese de perda de objeto, quando decorre de fato posterior ao ajuizamento do feit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45. Antecipação de tutela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e medida cautelar se confundem como institutos de efetividade da prestação jurisdicional, considerando o requisito comum do fundado receio de dano irreparável ou de difícil reparação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escabe quando se trata de pretensões de obrigação de fazer ou não-fazer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traduz-se por comando judicial cuja coerção maior se resolve através da cominação de multa para o caso de desobediência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ode ser concedida por ocasião da sentença, hipótese em que sua concessão desafia agravo de instrumento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É admissível nas ações possessórias de força velha, o que implica revogação da disposição processual que dá tratamento diferenciado às ações de posse nov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46. Em matéria probatória, é </w:t>
      </w:r>
      <w:r>
        <w:rPr>
          <w:rFonts w:eastAsia="Verdana" w:cs="Verdana" w:ascii="Verdana" w:hAnsi="Verdana"/>
          <w:b/>
          <w:bCs/>
          <w:sz w:val="20"/>
          <w:szCs w:val="20"/>
        </w:rPr>
        <w:t>incorreto</w:t>
      </w:r>
      <w:r>
        <w:rPr>
          <w:rFonts w:eastAsia="Verdana" w:cs="Verdana" w:ascii="Verdana" w:hAnsi="Verdana"/>
          <w:sz w:val="20"/>
          <w:szCs w:val="20"/>
        </w:rPr>
        <w:t xml:space="preserve"> afirmar que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prova testemunhal, embora de regra admissível, não o será quando se tratar de pagamento ou remissão de dívida sem começo de prova escrita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inspeção judicial não é prova substituta da pericial, uma não excluindo a outra, porque se destinam a provas fatos de natureza distinta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dispensa da prova requerida pela parte cujo advogado se faz ausente na audiência de instrução e julgamento não é direito processual da parte adversa, constituindo-se faculdade do magistrado na condução do processo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s debates orais ou memoriais representam atividade de avaliação da prova pelas partes, pertinentes quando houve dilação probatória, sob pena de cerceamento de defesa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julgamento antecipado, quando as partes requereram prova por ocasião da petição inicial e da contestação, nulifica a sentença, porque o magistrado antes deveria oportunizar a motivação das partes quanto à pretendida dilação probatóri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47. Nos termos da legislação em vigor, os embargos do devedor, como ação incidental ao processo de execução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uspendem a execução apenas até o julgamento de primeiro grau, quando sua eventual improcedência, mesmo que sujeita à apelação, não terá o condão de evitar a prática de atos expropriatório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erão plenários sempre que abordarem pagamento da dívida, no todo ou em parte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roduzirão efeito condenatório em relação ao exeqüente se julgados e provado que o embargante pagou quantia superior à devida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erão de competência tanto do juízo deprecante como do juízo deprecado, independentemente da matéria que versarem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serão acolhidos quando se tratar de título executivo oriundo de ação monitória, onde o devedor já teve oportunidade de propô-los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48. Em sede ações de procedimento especial, é 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incorreto </w:t>
      </w:r>
      <w:r>
        <w:rPr>
          <w:rFonts w:eastAsia="Verdana" w:cs="Verdana" w:ascii="Verdana" w:hAnsi="Verdana"/>
          <w:sz w:val="20"/>
          <w:szCs w:val="20"/>
        </w:rPr>
        <w:t>afirmar que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depósito prévio na ação de consignação em pagamento, ao fazer cessar para o devedor os juros e riscos sobre a coisa depositada, traduz-se como parcial antecipação dos efeitos da tutela final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escabe ação de depósito quando se tratar de coisas fungíveis, porque essas, devido à sua natureza jurídica, regulam-se pelas regras do mútuo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pena de revelia, na ação de usucapião, aplica-se indistintamente tanto aos réus certos e nominados, citados pessoalmente, como os citados por edital, porque incertos e desconhecidos ou porque desconhecido seu paradeiro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cabe ação de interdito proibitório a ser proposta por terceiro possuidor para sustar ordem de imissão de posse emitida em favor de arrematante no curso do processo de execução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a ação de despejo, a ciência que se dá aos sublocatários não lhes retira a condição, se intervenientes no feito, de assistentes, o que configura intervenção espontâne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49. Assinale a assertiva </w:t>
      </w:r>
      <w:r>
        <w:rPr>
          <w:rFonts w:eastAsia="Verdana" w:cs="Verdana" w:ascii="Verdana" w:hAnsi="Verdana"/>
          <w:b/>
          <w:bCs/>
          <w:sz w:val="20"/>
          <w:szCs w:val="20"/>
        </w:rPr>
        <w:t>incorret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É possível ao ofendido, antes de fluir o prazo decadencial e após retratar-se de representação anteriormente apresentada, oferecer nova representação pelo mesmo fato ilícito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princípio da presunção da inocência não impede a prisão cautelar do réu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É inaplicável a lei nova que não mais considera crime fato pelo qual o réu foi condenado, com sentença transitada em julgado, e pelo que já se encontra em cumprimento de pen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Em matéria recursal, inexiste a revisão </w:t>
      </w:r>
      <w:r>
        <w:rPr>
          <w:rFonts w:eastAsia="Verdana" w:cs="Verdana" w:ascii="Verdana" w:hAnsi="Verdana"/>
          <w:i/>
          <w:iCs/>
          <w:sz w:val="20"/>
          <w:szCs w:val="20"/>
        </w:rPr>
        <w:t>pro societate</w:t>
      </w:r>
      <w:r>
        <w:rPr>
          <w:rFonts w:eastAsia="Verdana" w:cs="Verdana" w:ascii="Verdana" w:hAnsi="Verdana"/>
          <w:sz w:val="20"/>
          <w:szCs w:val="20"/>
        </w:rPr>
        <w:t>; também em matéria recursal, constitui faculdade exclusiva do réu propor embargos infringentes e de nulidad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jurisprudência do Supremo Tribunal Federal admite a aplicação do princípio da proporcionalidade em sede de prova ilícit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50. O inquérito policial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pode ser arquivado </w:t>
      </w:r>
      <w:r>
        <w:rPr>
          <w:rFonts w:eastAsia="Verdana" w:cs="Verdana" w:ascii="Verdana" w:hAnsi="Verdana"/>
          <w:i/>
          <w:iCs/>
          <w:sz w:val="20"/>
          <w:szCs w:val="20"/>
        </w:rPr>
        <w:t>ex officio</w:t>
      </w:r>
      <w:r>
        <w:rPr>
          <w:rFonts w:eastAsia="Verdana" w:cs="Verdana" w:ascii="Verdana" w:hAnsi="Verdana"/>
          <w:sz w:val="20"/>
          <w:szCs w:val="20"/>
        </w:rPr>
        <w:t>, por despacho do juiz, sem provocação do Ministério Público, quando evidente a inocência do indiciado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uma vez arquivado, por despacho do juiz, a pedido do Ministério Público, enseja o exercício da ação penal privada subsidiária de que trata o artigo 29 do Código de Processo Penal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é peça essencial e indispensável à propositura da ação penal pública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ode ter seu arquivamento determinado pela autoridade policial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ode ser objeto de mais investigações pela autoridade policial mesmo depois de determinado seu arquivamento por falta de base para a denúnci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51. Assinale a assertiva correta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o processo penal, o juiz não pode, de ofício, julgar extinta a punibilidade pela prescrição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perdão extraprocessual não extingue a punibilidade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o processo penal, a decadência não pode ser decretada de ofício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perempção é possível na ação penal privada subsidiária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perempção e a decadência são institutos exclusivos da ação penal privad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>52. Ante norma expressa do Código de Processo Penal de que</w:t>
      </w:r>
      <w:r>
        <w:rPr>
          <w:rFonts w:eastAsia="Verdana" w:cs="Verdana" w:ascii="Verdana" w:hAnsi="Verdana"/>
          <w:i/>
          <w:iCs/>
          <w:sz w:val="20"/>
          <w:szCs w:val="20"/>
        </w:rPr>
        <w:t xml:space="preserve"> a prova da alegação incumbirá a quem a fizer</w:t>
      </w:r>
      <w:r>
        <w:rPr>
          <w:rFonts w:eastAsia="Verdana" w:cs="Verdana" w:ascii="Verdana" w:hAnsi="Verdana"/>
          <w:sz w:val="20"/>
          <w:szCs w:val="20"/>
        </w:rPr>
        <w:t>, é correto afirmar que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incumbe ao órgão da acusação demonstrar a existência do fato e sua autoria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incumbe à defesa demonstrar a inexistência do fato ou que o réu não foi seu autor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réu está obrigado a fornecer provas em seu desfavor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abe ao acusado demonstrar suas alegações, ainda que o órgão da acusação nada prove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pode o juiz, de ofício, determinar diligência visando ao esclarecimento do fat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53. Admite-se liberdade provisória em substituição a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risão temporária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risão domiciliar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risão em flagrante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risão civil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risão preventiv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54. Em matéria de prisão, assinale a assertiva </w:t>
      </w:r>
      <w:r>
        <w:rPr>
          <w:rFonts w:eastAsia="Verdana" w:cs="Verdana" w:ascii="Verdana" w:hAnsi="Verdana"/>
          <w:b/>
          <w:bCs/>
          <w:sz w:val="20"/>
          <w:szCs w:val="20"/>
        </w:rPr>
        <w:t>incorreta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apresentação espontânea do acusado à autoridade não impede a prisão preventiva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e acordo com a Constituição Federal, cabe o relaxamento da prisão legal pela autoridade judiciária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flagrante retardado tem previsão na Lei do Crime Organizado (Lei nº 9.034/95)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prisão temporária pode ser decretada na fase do inquérito policial e no curso do processo penal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pode ser autuado em flagrante o condutor de veículo que socorre vítima de delito de trânsit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55. Assinale a assertiva </w:t>
      </w:r>
      <w:r>
        <w:rPr>
          <w:rFonts w:eastAsia="Verdana" w:cs="Verdana" w:ascii="Verdana" w:hAnsi="Verdana"/>
          <w:b/>
          <w:bCs/>
          <w:sz w:val="20"/>
          <w:szCs w:val="20"/>
        </w:rPr>
        <w:t>incorreta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sentença penal absolutória imprópria é aquela que, embora absolva o acusado, aplica-lhe medida de segurança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decisão que decreta extinta a punibilidade impede a propositura da ação civil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Faz coisa julgada no cível a sentença penal que reconhecer ter sido o fato praticado em estado de necessidade, em legítima defesa, no estrito cumprimento de dever ou no exercício regular de um direito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absolvição por insuficiência de provas para a condenação não impossibilita a propositura da ação civil de reparação de danos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roposta a ação penal, o juiz da ação civil poderá suspender o curso deste até o julgamento daquel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56. Assinale a assertiva </w:t>
      </w:r>
      <w:r>
        <w:rPr>
          <w:rFonts w:eastAsia="Verdana" w:cs="Verdana" w:ascii="Verdana" w:hAnsi="Verdana"/>
          <w:b/>
          <w:bCs/>
          <w:sz w:val="20"/>
          <w:szCs w:val="20"/>
        </w:rPr>
        <w:t>incorreta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Ministério Público poderá desistir de recurso que haja interposto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o caso de concurso de agentes, a decisão do recurso interposto por um dos réus, se fundado em motivos que não sejam de caráter exclusivamente pessoal, aproveitará aos outros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recurso de ofício não impede a apresentação de recurso voluntário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Quando cabível a apelação, não poderá ser usado recurso em sentido estrito, ainda que somente de parte da decisão se recorra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Contra a decisão que recebe a denúncia pode ser usado apenas o </w:t>
      </w:r>
      <w:r>
        <w:rPr>
          <w:rFonts w:eastAsia="Verdana" w:cs="Verdana" w:ascii="Verdana" w:hAnsi="Verdana"/>
          <w:i/>
          <w:iCs/>
          <w:sz w:val="20"/>
          <w:szCs w:val="20"/>
        </w:rPr>
        <w:t>habeas corpus</w:t>
      </w:r>
      <w:r>
        <w:rPr>
          <w:rFonts w:eastAsia="Verdana"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57. Lei Estadual determinou o cancelamento de débitos fiscais para com a Fazenda Estadual de valor inferior a R$ 200,00. Cuida-se de hipótese de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remição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nistia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isenção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remissão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-incidênci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58. Na substituição tributária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substituto é responsável solidariamente com o substituído pelo pagamento do tributo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substituto é responsável subsidiariamente em relação ao substituído pelo pagamento do tributo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substituto e o substituído são conjuntamente responsáveis pelo pagamento do tributo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responsabilidade pelo pagamento do tributo é do substituído e exclui a do substituto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responsabilidade pelo pagamento do tributo é do substituto e exclui a do substituíd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59. Segundo jurisprudência dominante do Superior Tribunal de Justiça, os juros de mora, na ação de repetição de indébito tributário, fluem a partir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o pagamento indevido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o trânsito em julgado da sentença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a citação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a sentença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o ajuizament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60. Em relação à responsabilidade dos sócios por créditos tributários impagos por sociedade por quotas de responsabilidade limitada, é correto afirmar que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  <w:tab w:val="left" w:pos="12" w:leader="none"/>
        </w:tabs>
        <w:ind w:left="732" w:hanging="732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há qualquer responsabilidade dos sócios-gerentes, pois a dívida é da sociedade, que não se confunde com os sócios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  <w:tab w:val="left" w:pos="12" w:leader="none"/>
        </w:tabs>
        <w:ind w:left="732" w:hanging="732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s sócios-gerentes não têm qualquer responsabilidade, se já integralizado o capital social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  <w:tab w:val="left" w:pos="12" w:leader="none"/>
        </w:tabs>
        <w:ind w:left="732" w:hanging="732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o caso de dissolução irregular da sociedade, os sócios-gerentes respondem pessoalmente até o limite das respectivas quotas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  <w:tab w:val="left" w:pos="12" w:leader="none"/>
        </w:tabs>
        <w:ind w:left="732" w:hanging="732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o caso de dissolução irregular da sociedade, os sócios gerentes respondem pessoal e ilimitadamente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  <w:tab w:val="left" w:pos="12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todos os sócios respondem pessoal e ilimitadamente pelos créditos tributários impagos pela sociedade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61. Em face do que dispõe a legislação atualmente vigente, o ICMS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incide sobre operações que destinem ao exterior produtos industrializados semi-elaborados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é devido nas operações que destinem ao exterior produtos industrializados semi-elaborados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incide sobre operações que destinem ao exterior produtos industrializados semi-elaborados, salvo disposição em contrário da legislação estadual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é devido nas operações sobre ouro, quando definido em lei como ativo financeiro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incide nas operações internas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62. Encerrada a contagem dos votos e proclamados os resultados, o Juiz Eleitoral, interpretando de forma errônea a lei quanto à aplicação do sistema de representação proporcional, declarou eleito o candidato YPSILON, que, inclusive, chegou a ser diplomado, em prejuízo do candidato XIS. Qual a medida judicial a ser utilizada, e em que prazo, para que a situação seja corrigida?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Recurso contra a expedição de diploma, no prazo de três dias a contar da diplomação, permitido o exercício do mandato se até a data da posse não estiver julgado o recurso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Investigação judicial eleitoral, no prazo de cinco dias a contar da proclamação do resultado, pois houve fraude no curso da eleição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rgüição de inelegibilidade, no prazo de sete dias a contar da proclamação do resultado, pois YPSILON não poderia ter sido considerado eleito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Recurso contra a expedição de diploma, no prazo de dez dias a contar da diplomação, impedida a posse se até a data dela o recurso não estiver julgado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ção constitucional de impugnação de mandato, no prazo de quinze dias a contar da solenidade de diplomação, pois, como YPSILON não foi eleito, não pode ser titular de mandat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63. Alguns tipos penais, especialmente aqueles previstos no Código Eleitoral, não referem a pena privativa de liberdade mínima, estabelecendo apenas a sua qualidade e a quantidade máxima. Nestes casos, ao julgar procedente a ação e aplicar a pena, o juiz deverá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alcular a pena-base observando apenas o limite máximo, tendo como parâmetro inferior a pena zero, ponderando as circunstâncias do artigo 59 do Código Penal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alcular a pena-base observando o disposto no artigo 59 do Código Penal, como limite superior na pena cominada a inferior em seis meses, seja reclusão ou detenção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bservar o limite mínimo de um mês para a pena de detenção e de seis meses para a de reclusão, dispensada a análise do artigo 59 do Código penal, uma vez que existem regras próprias no Código Eleitoral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levar em conta o artigo 59 do Código Penal para aplicação da pena-base, respeitado o limite mínimo de quinze dias para a pena de detenção e de uma ano para a de reclusão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levar em conta o artigo 59 do Código Penal para aplicação da pena-base, respeitado o limite inferior de trinta dias para a pena de detenção e de seis meses para a de reclusã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64. No período de propaganda eleitoral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é permitida a distribuição de camisetas, chaveiros e outros brindes de campanha, pois configura o crime do artigo 299 do Código Eleitoral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os quinze dias imediatamente anteriores ao pleito, é proibida a divulgação, por qualquer forma, de resultados de prévias ou testes pré-eleitorais, nos termos do artigo 255 do Código Eleitoral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serão admitidos cortes instantâneos ou qualquer tipo de censura prévia nos programas eleitorais gratuitos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propaganda em jornais e revistas não sofre qualquer restrição, seja quanto ao prazo, seja quanto ao espaço máximo em cada edição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s partidos políticos, na utilização de auto-falantes ou amplificadores de voz, nas suas sedes e dependências, bem como em veículos, deverão observar uma distância mínima de 500 metros em relação a alguns prédios públicos e particulares, nos termos do artigo 244 do Código Eleitoral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65. A prescrição em matéria trabalhista tem o prazo de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trinta dias, a contar da suspensão do empregado estável para o ajuizamento de inquérito para a apuração de falta grave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ois após a extinção do contrato de trabalho quanto à ação visando a anotações para fins de prova junto à Previdência Social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ois para os trabalhadores urbanos e rurais, a contar da extinção do contrato de trabalho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ois após a extinção do contrato de trabalho para o trabalhador rural e de cinco anos para o trabalhador urbano, até o limite de dois anos após a extinção do contrato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inco anos para os trabalhadores urbanos e rurais, até o limite de dois anos após a extinção do contrat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66. A aviso-prévio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é devido na hipótese de despedida indireta nos contratos a prazo determinado e a prazo indeterminado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evido por qualquer dos contratantes tem a duração mínima de trinta dias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evido pelo empregador tem a duração mínima de trinta dias, desde que o tempo de serviço do empregado supere doze meses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evido pelo empregador tem a duração mínima de trinta dias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evido por qualquer dos contratantes tem a duração mínima de oito dias, se o pagamento do salário for efetivado por semana ou tempo inferior, e a duração mínima de trinta dias, se aquele pagamento for realizado por tempo superior a semana ou se o tempo de serviço do empregado superar doze meses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67. Os depósitos pelo empregador em conta vinculada do Fundo de Garantia do Tempo de Serviço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ão devidos aos diretores não-empregados, se a empresa equipará-los a seus empregados para efeito daquele fundo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ão obrigatórios para os seus empregados de qualquer natureza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ão obrigatórios para os seus empregados e para os diretores não-empregados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ão facultativos em relação aos empregados domésticos e aos trabalhadores temporários (Lei nº 6.019/74)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têm alíquota uniforme correspondente a 8% (oito por cento) sobre a remuneração paga ou devid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68. Assinale a assertiva </w:t>
      </w:r>
      <w:r>
        <w:rPr>
          <w:rFonts w:eastAsia="Verdana" w:cs="Verdana" w:ascii="Verdana" w:hAnsi="Verdana"/>
          <w:b/>
          <w:bCs/>
          <w:sz w:val="20"/>
          <w:szCs w:val="20"/>
        </w:rPr>
        <w:t>incorreta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Constituição Federal consagra direitos e deveres ambientais constitucionais explícitos e implícitos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s competências legislativas constitucionais em matéria ambiental são correspondentes a União, os Estados, o Distrito Federal e os Municípios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reservar a flora e fauna silvestre compete exclusivamente à União, aos Estados e ao Distrito Federal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s competências de implementação em matéria ambiental são comuns entre os entes federativos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s Municípios têm competência em matéria de proteção do patrimônio histórico-cultural local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69. Segundo a Constituição Federal e a Lei de Política Nacional do Meio Ambiente (Lei nº 6.938/81),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  <w:tab w:val="left" w:pos="60" w:leader="none"/>
        </w:tabs>
        <w:ind w:left="780" w:hanging="78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s pessoas naturais e jurídicas são civil, penal e administrativamente responsáveis, objetivamente, pelos danos causados ao meio ambiente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  <w:tab w:val="left" w:pos="60" w:leader="none"/>
        </w:tabs>
        <w:ind w:left="780" w:hanging="78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meio ambiente pode ser divisado em quatro aspectos: meio ambiente natural, cultural, artificial e do trabalho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  <w:tab w:val="left" w:pos="60" w:leader="none"/>
        </w:tabs>
        <w:ind w:left="780" w:hanging="78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há previsão para o estudo prévio de impacto ambiental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  <w:tab w:val="left" w:pos="60" w:leader="none"/>
        </w:tabs>
        <w:ind w:left="780" w:hanging="78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oluição é apenas a degradação do ar, do solo e da água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  <w:tab w:val="left" w:pos="6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meio ambiente pode ser divisado em quatro aspectos: meio ambiente natural, cultural, artificial e do lazer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70. Tendo em vista a Lei do Sistema Nacional de Unidades de Conservação          (Lei nº 9.985/00), assinale a assertiva </w:t>
      </w:r>
      <w:r>
        <w:rPr>
          <w:rFonts w:eastAsia="Verdana" w:cs="Verdana" w:ascii="Verdana" w:hAnsi="Verdana"/>
          <w:b/>
          <w:bCs/>
          <w:sz w:val="20"/>
          <w:szCs w:val="20"/>
        </w:rPr>
        <w:t>incorreta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  <w:tab w:val="left" w:pos="60" w:leader="none"/>
        </w:tabs>
        <w:ind w:left="780" w:hanging="78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Unidade de conservação é o espaço territorial instituído legalmente e especialmente protegido pelo Poder Público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  <w:tab w:val="left" w:pos="60" w:leader="none"/>
        </w:tabs>
        <w:ind w:left="780" w:hanging="78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s unidades de conservação podem ser de proteção integral ou de uso sustentável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  <w:tab w:val="left" w:pos="60" w:leader="none"/>
        </w:tabs>
        <w:ind w:left="780" w:hanging="78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s unidades de conservação de proteção integral somente adquirem uso indireto dos seus recursos naturais, com exceções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  <w:tab w:val="left" w:pos="60" w:leader="none"/>
        </w:tabs>
        <w:ind w:left="780" w:hanging="78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Uso direto é o que envolve coleta e uso, comercial ou não,  dos recursos naturais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  <w:tab w:val="left" w:pos="6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as unidades de conservação de proteção integral, não é permitida a visitação públic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71. A respeito das infrações penais contra o meio ambiente, é </w:t>
      </w:r>
      <w:r>
        <w:rPr>
          <w:rFonts w:eastAsia="Verdana" w:cs="Verdana" w:ascii="Verdana" w:hAnsi="Verdana"/>
          <w:b/>
          <w:bCs/>
          <w:sz w:val="20"/>
          <w:szCs w:val="20"/>
        </w:rPr>
        <w:t>incorreto</w:t>
      </w:r>
      <w:r>
        <w:rPr>
          <w:rFonts w:eastAsia="Verdana" w:cs="Verdana" w:ascii="Verdana" w:hAnsi="Verdana"/>
          <w:sz w:val="20"/>
          <w:szCs w:val="20"/>
        </w:rPr>
        <w:t xml:space="preserve"> afirmar que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os crimes ambientais de menor potencial ofensivo, é admitida transação penal nas mesmas condições da Lei dos Juizados Especiais Cíveis e Criminais           (Lei nº 9.099/95)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os crimes contra o meio ambiente, a responsabilização penal da pessoa jurídica não afasta a responsabilidade criminal das pessoas físicas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dirigente de pessoa jurídica pode ser co-responsabilizado criminalmente por omissão no crime contra o meio ambiente praticado por outra pessoa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a sistemática da Lei dos Crimes contra o Meio Ambiente (Lei nº 9.605/98), é admitido crime culposo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ocorrência de perigo ao meio ambiente não é suficiente para a configuração do crime de poluição previsto no artigo 54 da Lei nº 9.605/98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72. No exercício de suas atividades, as indústrias </w:t>
      </w:r>
      <w:r>
        <w:rPr>
          <w:rFonts w:eastAsia="Verdana" w:cs="Verdana" w:ascii="Verdana" w:hAnsi="Verdana"/>
          <w:b/>
          <w:bCs/>
          <w:sz w:val="20"/>
          <w:szCs w:val="20"/>
        </w:rPr>
        <w:t>X</w:t>
      </w:r>
      <w:r>
        <w:rPr>
          <w:rFonts w:eastAsia="Verdana" w:cs="Verdana" w:ascii="Verdana" w:hAnsi="Verdana"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Y</w:t>
      </w:r>
      <w:r>
        <w:rPr>
          <w:rFonts w:eastAsia="Verdana" w:cs="Verdana" w:ascii="Verdana" w:hAnsi="Verdana"/>
          <w:sz w:val="20"/>
          <w:szCs w:val="20"/>
        </w:rPr>
        <w:t xml:space="preserve"> e </w:t>
      </w:r>
      <w:r>
        <w:rPr>
          <w:rFonts w:eastAsia="Verdana" w:cs="Verdana" w:ascii="Verdana" w:hAnsi="Verdana"/>
          <w:b/>
          <w:bCs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lançaram resíduos tóxicos num rio, poluindo suas águas e causando severos danos ao meio ambiente e à saúde de pessoas das populações ribeirinhas. As empresas </w:t>
      </w:r>
      <w:r>
        <w:rPr>
          <w:rFonts w:eastAsia="Verdana" w:cs="Verdana" w:ascii="Verdana" w:hAnsi="Verdana"/>
          <w:b/>
          <w:bCs/>
          <w:sz w:val="20"/>
          <w:szCs w:val="20"/>
        </w:rPr>
        <w:t>X</w:t>
      </w:r>
      <w:r>
        <w:rPr>
          <w:rFonts w:eastAsia="Verdana" w:cs="Verdana" w:ascii="Verdana" w:hAnsi="Verdana"/>
          <w:sz w:val="20"/>
          <w:szCs w:val="20"/>
        </w:rPr>
        <w:t xml:space="preserve"> e </w:t>
      </w:r>
      <w:r>
        <w:rPr>
          <w:rFonts w:eastAsia="Verdana" w:cs="Verdana" w:ascii="Verdana" w:hAnsi="Verdana"/>
          <w:b/>
          <w:bCs/>
          <w:sz w:val="20"/>
          <w:szCs w:val="20"/>
        </w:rPr>
        <w:t>Y</w:t>
      </w:r>
      <w:r>
        <w:rPr>
          <w:rFonts w:eastAsia="Verdana" w:cs="Verdana" w:ascii="Verdana" w:hAnsi="Verdana"/>
          <w:sz w:val="20"/>
          <w:szCs w:val="20"/>
        </w:rPr>
        <w:t xml:space="preserve"> lançaram os resíduos inobservando as normas técnicas exigíveis no tocante às medidas de proteção ambiental. A empresa </w:t>
      </w:r>
      <w:r>
        <w:rPr>
          <w:rFonts w:eastAsia="Verdana" w:cs="Verdana" w:ascii="Verdana" w:hAnsi="Verdana"/>
          <w:b/>
          <w:bCs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>, no entanto, cumpriu as normas relativas ao licenciamento de suas atividades, tendo o lançamento de resíduos no rio decorrido da inesperada quebra de uma peça de uma máquina recém-vistoriada cuidadosamente (caso fortuito). Em razão de tais fatos,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as três respondem civilmente pelos danos causados ao meio ambiente, e as empresas </w:t>
      </w:r>
      <w:r>
        <w:rPr>
          <w:rFonts w:eastAsia="Verdana" w:cs="Verdana" w:ascii="Verdana" w:hAnsi="Verdana"/>
          <w:b/>
          <w:bCs/>
          <w:sz w:val="20"/>
          <w:szCs w:val="20"/>
        </w:rPr>
        <w:t>X</w:t>
      </w:r>
      <w:r>
        <w:rPr>
          <w:rFonts w:eastAsia="Verdana" w:cs="Verdana" w:ascii="Verdana" w:hAnsi="Verdana"/>
          <w:sz w:val="20"/>
          <w:szCs w:val="20"/>
        </w:rPr>
        <w:t xml:space="preserve"> e </w:t>
      </w:r>
      <w:r>
        <w:rPr>
          <w:rFonts w:eastAsia="Verdana" w:cs="Verdana" w:ascii="Verdana" w:hAnsi="Verdana"/>
          <w:b/>
          <w:bCs/>
          <w:sz w:val="20"/>
          <w:szCs w:val="20"/>
        </w:rPr>
        <w:t>Y</w:t>
      </w:r>
      <w:r>
        <w:rPr>
          <w:rFonts w:eastAsia="Verdana" w:cs="Verdana" w:ascii="Verdana" w:hAnsi="Verdana"/>
          <w:sz w:val="20"/>
          <w:szCs w:val="20"/>
        </w:rPr>
        <w:t xml:space="preserve"> respondem também pelos danos causados a terceiros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somente as empresas </w:t>
      </w:r>
      <w:r>
        <w:rPr>
          <w:rFonts w:eastAsia="Verdana" w:cs="Verdana" w:ascii="Verdana" w:hAnsi="Verdana"/>
          <w:b/>
          <w:bCs/>
          <w:sz w:val="20"/>
          <w:szCs w:val="20"/>
        </w:rPr>
        <w:t>X</w:t>
      </w:r>
      <w:r>
        <w:rPr>
          <w:rFonts w:eastAsia="Verdana" w:cs="Verdana" w:ascii="Verdana" w:hAnsi="Verdana"/>
          <w:sz w:val="20"/>
          <w:szCs w:val="20"/>
        </w:rPr>
        <w:t xml:space="preserve"> e </w:t>
      </w:r>
      <w:r>
        <w:rPr>
          <w:rFonts w:eastAsia="Verdana" w:cs="Verdana" w:ascii="Verdana" w:hAnsi="Verdana"/>
          <w:b/>
          <w:bCs/>
          <w:sz w:val="20"/>
          <w:szCs w:val="20"/>
        </w:rPr>
        <w:t>Y</w:t>
      </w:r>
      <w:r>
        <w:rPr>
          <w:rFonts w:eastAsia="Verdana" w:cs="Verdana" w:ascii="Verdana" w:hAnsi="Verdana"/>
          <w:sz w:val="20"/>
          <w:szCs w:val="20"/>
        </w:rPr>
        <w:t xml:space="preserve"> respondem civilmente pelos danos causados ao meio ambiente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somente as empresas </w:t>
      </w:r>
      <w:r>
        <w:rPr>
          <w:rFonts w:eastAsia="Verdana" w:cs="Verdana" w:ascii="Verdana" w:hAnsi="Verdana"/>
          <w:b/>
          <w:bCs/>
          <w:sz w:val="20"/>
          <w:szCs w:val="20"/>
        </w:rPr>
        <w:t>X</w:t>
      </w:r>
      <w:r>
        <w:rPr>
          <w:rFonts w:eastAsia="Verdana" w:cs="Verdana" w:ascii="Verdana" w:hAnsi="Verdana"/>
          <w:sz w:val="20"/>
          <w:szCs w:val="20"/>
        </w:rPr>
        <w:t xml:space="preserve"> e </w:t>
      </w:r>
      <w:r>
        <w:rPr>
          <w:rFonts w:eastAsia="Verdana" w:cs="Verdana" w:ascii="Verdana" w:hAnsi="Verdana"/>
          <w:b/>
          <w:bCs/>
          <w:sz w:val="20"/>
          <w:szCs w:val="20"/>
        </w:rPr>
        <w:t>Y</w:t>
      </w:r>
      <w:r>
        <w:rPr>
          <w:rFonts w:eastAsia="Verdana" w:cs="Verdana" w:ascii="Verdana" w:hAnsi="Verdana"/>
          <w:sz w:val="20"/>
          <w:szCs w:val="20"/>
        </w:rPr>
        <w:t xml:space="preserve"> respondem civilmente pelos danos causados ao meio ambiente e a terceiros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s três respondem civilmente pelos danos causados ao meio ambiente e a terceiros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as três respondem pelos danos causados a terceiros, e as empresas </w:t>
      </w:r>
      <w:r>
        <w:rPr>
          <w:rFonts w:eastAsia="Verdana" w:cs="Verdana" w:ascii="Verdana" w:hAnsi="Verdana"/>
          <w:b/>
          <w:bCs/>
          <w:sz w:val="20"/>
          <w:szCs w:val="20"/>
        </w:rPr>
        <w:t>X</w:t>
      </w:r>
      <w:r>
        <w:rPr>
          <w:rFonts w:eastAsia="Verdana" w:cs="Verdana" w:ascii="Verdana" w:hAnsi="Verdana"/>
          <w:sz w:val="20"/>
          <w:szCs w:val="20"/>
        </w:rPr>
        <w:t xml:space="preserve"> e </w:t>
      </w:r>
      <w:r>
        <w:rPr>
          <w:rFonts w:eastAsia="Verdana" w:cs="Verdana" w:ascii="Verdana" w:hAnsi="Verdana"/>
          <w:b/>
          <w:bCs/>
          <w:sz w:val="20"/>
          <w:szCs w:val="20"/>
        </w:rPr>
        <w:t>Y</w:t>
      </w:r>
      <w:r>
        <w:rPr>
          <w:rFonts w:eastAsia="Verdana" w:cs="Verdana" w:ascii="Verdana" w:hAnsi="Verdana"/>
          <w:sz w:val="20"/>
          <w:szCs w:val="20"/>
        </w:rPr>
        <w:t xml:space="preserve"> respondem também pelos danos causados ao meio ambiente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0" w:leader="none"/>
          <w:tab w:val="left" w:pos="108" w:leader="none"/>
        </w:tabs>
        <w:ind w:left="828" w:hanging="828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ão órgãos do Poder Judiciário do Estado do Piauí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Tribunal de Justiça, o Tribunal de Alçada e os Tribunais do Júri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s Juízes de Direito, os Juízes de Paz, os Juízes de Direito Adjuntos e os Juízes leigos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Conselho da Magistratura, a Corregedoria da Justiça e o Sistema Estadual de Juizados Especiais Cíveis e Criminais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Auditoria Militar, o Conselho de Justiça Militar e o Tribunal Militar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s Juízes de Direito, os Desembargadores e os Procuradores de Justiç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  <w:tab w:val="left" w:pos="108" w:leader="none"/>
        </w:tabs>
        <w:ind w:left="828" w:hanging="828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ssinale a assertiva correta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  <w:tab w:val="left" w:pos="12" w:leader="none"/>
        </w:tabs>
        <w:ind w:left="732" w:hanging="732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s correições ordinárias e anuais competem ao Corregedor de Justiça; as extraordinárias, ao Presidente do Tribunal do Estado do Piauí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  <w:tab w:val="left" w:pos="12" w:leader="none"/>
        </w:tabs>
        <w:ind w:left="732" w:hanging="732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Quando no exercício de substituição plena de comarca ou vara, ao Juiz de Direito Substituto compete processar e julgar todas as ações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  <w:tab w:val="left" w:pos="12" w:leader="none"/>
        </w:tabs>
        <w:ind w:left="732" w:hanging="732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Tribunal do Júri funcionará em todas as comarcas do Estado do Piauí em todos os meses do ano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  <w:tab w:val="left" w:pos="12" w:leader="none"/>
        </w:tabs>
        <w:ind w:left="732" w:hanging="732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o Juiz de Paz compete celebrar o casamento civil, bem como promover a conciliação dos nubentes domiciliados no seu Termo Judiciário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  <w:tab w:val="left" w:pos="12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ompete aos Juízes de Direito decidir sobre os pedidos de remoção, disponibilidade e aposentadoria compulsória dos serventuários e funcionários da Justiç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  <w:tab w:val="left" w:pos="108" w:leader="none"/>
        </w:tabs>
        <w:ind w:left="828" w:hanging="828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Assinale a assertiva </w:t>
      </w:r>
      <w:r>
        <w:rPr>
          <w:rFonts w:eastAsia="Verdana" w:cs="Verdana" w:ascii="Verdana" w:hAnsi="Verdana"/>
          <w:b/>
          <w:bCs/>
          <w:sz w:val="20"/>
          <w:szCs w:val="20"/>
        </w:rPr>
        <w:t>incorreta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suspeição, sob pena de nulidade, será restrita aos casos enumerados, sempre motivada, sendo obrigatório declarar nos autos seus motivos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a mesma comarca, não podem servir simultaneamente como Juiz e como Juiz de Direito Substituto os que sejam parentes ou afins em linha reta, ou em linha colateral, até o terceiro grau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Em caso de mudança da sede do Juizado, elevação ou rebaixamento de entrância e supressão da comarca, é facultado ao juiz remover-se para a nova sede, para comarca de igual entrância ou obter disponibilidade com vencimentos integrais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Juiz de Direito Substituto adquire a vitaliciedade após dois anos de efetivo exercício no cargo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elas faltas cometidas no cumprimento dos deveres, além das responsabilidades civil e penal em que incorrem, ficam os magistrados sujeitos às sanções da lei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>Instrução:</w:t>
      </w:r>
      <w:r>
        <w:rPr>
          <w:rFonts w:eastAsia="Verdana" w:cs="Verdana" w:ascii="Verdana" w:hAnsi="Verdana"/>
          <w:sz w:val="20"/>
          <w:szCs w:val="20"/>
        </w:rPr>
        <w:t xml:space="preserve"> As questões de números </w:t>
      </w:r>
      <w:r>
        <w:rPr>
          <w:rFonts w:eastAsia="Verdana" w:cs="Verdana" w:ascii="Verdana" w:hAnsi="Verdana"/>
          <w:b/>
          <w:bCs/>
          <w:sz w:val="20"/>
          <w:szCs w:val="20"/>
        </w:rPr>
        <w:t>76</w:t>
      </w:r>
      <w:r>
        <w:rPr>
          <w:rFonts w:eastAsia="Verdana" w:cs="Verdana" w:ascii="Verdana" w:hAnsi="Verdana"/>
          <w:sz w:val="20"/>
          <w:szCs w:val="20"/>
        </w:rPr>
        <w:t xml:space="preserve"> a </w:t>
      </w:r>
      <w:r>
        <w:rPr>
          <w:rFonts w:eastAsia="Verdana" w:cs="Verdana" w:ascii="Verdana" w:hAnsi="Verdana"/>
          <w:b/>
          <w:bCs/>
          <w:sz w:val="20"/>
          <w:szCs w:val="20"/>
        </w:rPr>
        <w:t>80</w:t>
      </w:r>
      <w:r>
        <w:rPr>
          <w:rFonts w:eastAsia="Verdana" w:cs="Verdana" w:ascii="Verdana" w:hAnsi="Verdana"/>
          <w:sz w:val="20"/>
          <w:szCs w:val="20"/>
        </w:rPr>
        <w:t xml:space="preserve"> referem-se ao texto abaix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Heading2"/>
        <w:jc w:val="both"/>
        <w:rPr/>
      </w:pPr>
      <w:r>
        <w:rPr/>
        <w:t>A revolução digital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  <w:tab w:val="left" w:pos="360" w:leader="none"/>
        </w:tabs>
        <w:ind w:left="1080" w:hanging="108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Texto e papel. Parceiros e uma história de êxitos. Pareciam feitos um para o outro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  <w:tab w:val="left" w:pos="360" w:leader="none"/>
        </w:tabs>
        <w:ind w:left="1080" w:hanging="108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Disse “pareciam”, assim, com o verbo no passado, e já me explico: estão em processo de separação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ecular, a união não ruirá do dia para a noite. Mas o divórcio virá, certo como o pôr-do-sol ......... cada fim de tarde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texto mantinha com o papel uma relação de dependência. A perpetuação da escrita parecia condicionada ......... produção de celulose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Súbito, a palavra descobriu um novo meio de propagação: o cristal líquido. Saem as árvores. Entram as nuvens de elétrons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mudança conduz a veredas ainda inexploradas. De concreto há apenas a impressão de que, longe de enfraquecer, a ebulição digital tonifica a escrita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E isso é bom. Quando nos chega por um ouvido, a palavra costuma sair por outro. Vazando-nos pelos olhos, o texto inunda de imagens a alma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Em outras palavras: falada, a palavra perde-se nos desvãos da memória; impressa, desperta o cérebro, produzindo uma circulação de idéias que gera novos textos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Internet é, por assim dizer, um livro interativo. Plugados à rede, somos autores e leitores. Podemos visitar ......... páginas de um clássico de literatura. Ou simplesmente arrisca textos próprios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tto Lara Resende costumava dizer que as pessoas haviam perdido o gosto pela troca de correspondências. Antes de morrer, brindou-me com dois telefonemas. Em um deles prometeu: “Mando-te uma  carta qualquer dia desses”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ão sei se teve tempo de render-se ao computador. Creio que não. Mas, vivo, Otto estaria surpreso com a popularização crescente do correio eletrônico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O papel começa a experimentar o mesmo martírio imposta à pedra quando da descoberta do papiro. A era digital está revolucionando o uso do texto. Estamos virando uma página. Ou, por outra, estamos pressionando ........ tecla </w:t>
      </w:r>
      <w:r>
        <w:rPr>
          <w:rFonts w:eastAsia="Verdana" w:cs="Verdana" w:ascii="Verdana" w:hAnsi="Verdana"/>
          <w:i/>
          <w:iCs/>
          <w:sz w:val="20"/>
          <w:szCs w:val="20"/>
        </w:rPr>
        <w:t>enter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(SOUZA, Josias de. </w:t>
      </w:r>
      <w:r>
        <w:rPr>
          <w:rFonts w:eastAsia="Verdana" w:cs="Verdana" w:ascii="Verdana" w:hAnsi="Verdana"/>
          <w:b/>
          <w:bCs/>
          <w:i/>
          <w:iCs/>
          <w:sz w:val="20"/>
          <w:szCs w:val="20"/>
        </w:rPr>
        <w:t xml:space="preserve">A revolução digital. </w:t>
      </w:r>
      <w:r>
        <w:rPr>
          <w:rFonts w:eastAsia="Verdana" w:cs="Verdana" w:ascii="Verdana" w:hAnsi="Verdana"/>
          <w:b/>
          <w:bCs/>
          <w:sz w:val="20"/>
          <w:szCs w:val="20"/>
        </w:rPr>
        <w:t>Folha de São Paulo. São Paulo, 6/05/1996. Caderno Brasil, p.2.)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  <w:tab w:val="left" w:pos="108" w:leader="none"/>
        </w:tabs>
        <w:ind w:left="828" w:hanging="82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Considere as lacunas nos parágrafos </w:t>
      </w:r>
      <w:r>
        <w:rPr>
          <w:rFonts w:eastAsia="Verdana" w:cs="Verdana" w:ascii="Verdana" w:hAnsi="Verdana"/>
          <w:b/>
          <w:bCs/>
          <w:sz w:val="20"/>
          <w:szCs w:val="20"/>
        </w:rPr>
        <w:t>3</w:t>
      </w:r>
      <w:r>
        <w:rPr>
          <w:rFonts w:eastAsia="Verdana" w:cs="Verdana" w:ascii="Verdana" w:hAnsi="Verdana"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4</w:t>
      </w:r>
      <w:r>
        <w:rPr>
          <w:rFonts w:eastAsia="Verdana" w:cs="Verdana" w:ascii="Verdana" w:hAnsi="Verdana"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9</w:t>
      </w:r>
      <w:r>
        <w:rPr>
          <w:rFonts w:eastAsia="Verdana" w:cs="Verdana" w:ascii="Verdana" w:hAnsi="Verdana"/>
          <w:sz w:val="20"/>
          <w:szCs w:val="20"/>
        </w:rPr>
        <w:t xml:space="preserve"> e </w:t>
      </w:r>
      <w:r>
        <w:rPr>
          <w:rFonts w:eastAsia="Verdana" w:cs="Verdana" w:ascii="Verdana" w:hAnsi="Verdana"/>
          <w:b/>
          <w:bCs/>
          <w:sz w:val="20"/>
          <w:szCs w:val="20"/>
        </w:rPr>
        <w:t>12</w:t>
      </w:r>
      <w:r>
        <w:rPr>
          <w:rFonts w:eastAsia="Verdana" w:cs="Verdana" w:ascii="Verdana" w:hAnsi="Verdana"/>
          <w:sz w:val="20"/>
          <w:szCs w:val="20"/>
        </w:rPr>
        <w:t xml:space="preserve"> e assinale a alternativa que as preencha adequadamente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– a – às – a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– à – as – a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à – à – as – à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à – a – as – à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– à – às – a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  <w:tab w:val="left" w:pos="108" w:leader="none"/>
        </w:tabs>
        <w:ind w:left="828" w:hanging="828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ela leitura do texto, infere-se que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s pessoas deixarão de escrever uma para as outras por causa da crise do papel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texto escrito será substituído pelas consultas à Internet, e o papel não será usado mais para escrever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texto escrito com o auxílio do computador torna-se mais interessante pelos recursos que a informática oferecer a seu usuário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 correspondência pelo correio eletrônico certamente terá a vida tão curta quanto a da pedra e do papel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o uso do computador representa mais um passo na evolução dos processos de comunicação entre as pessoas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  <w:tab w:val="left" w:pos="108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Considere os procedimentos lingüísticos de articulação entre o parágrafo </w:t>
      </w:r>
      <w:r>
        <w:rPr>
          <w:rFonts w:eastAsia="Verdana" w:cs="Verdana" w:ascii="Verdana" w:hAnsi="Verdana"/>
          <w:b/>
          <w:bCs/>
          <w:sz w:val="20"/>
          <w:szCs w:val="20"/>
        </w:rPr>
        <w:t>1</w:t>
      </w:r>
      <w:r>
        <w:rPr>
          <w:rFonts w:eastAsia="Verdana" w:cs="Verdana" w:ascii="Verdana" w:hAnsi="Verdana"/>
          <w:sz w:val="20"/>
          <w:szCs w:val="20"/>
        </w:rPr>
        <w:t xml:space="preserve"> e os parágrafos </w:t>
      </w:r>
      <w:r>
        <w:rPr>
          <w:rFonts w:eastAsia="Verdana" w:cs="Verdana" w:ascii="Verdana" w:hAnsi="Verdana"/>
          <w:b/>
          <w:bCs/>
          <w:sz w:val="20"/>
          <w:szCs w:val="20"/>
        </w:rPr>
        <w:t>2</w:t>
      </w:r>
      <w:r>
        <w:rPr>
          <w:rFonts w:eastAsia="Verdana" w:cs="Verdana" w:ascii="Verdana" w:hAnsi="Verdana"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3</w:t>
      </w:r>
      <w:r>
        <w:rPr>
          <w:rFonts w:eastAsia="Verdana" w:cs="Verdana" w:ascii="Verdana" w:hAnsi="Verdana"/>
          <w:sz w:val="20"/>
          <w:szCs w:val="20"/>
        </w:rPr>
        <w:t xml:space="preserve"> e </w:t>
      </w:r>
      <w:r>
        <w:rPr>
          <w:rFonts w:eastAsia="Verdana" w:cs="Verdana" w:ascii="Verdana" w:hAnsi="Verdana"/>
          <w:b/>
          <w:bCs/>
          <w:sz w:val="20"/>
          <w:szCs w:val="20"/>
        </w:rPr>
        <w:t>4.</w:t>
      </w:r>
    </w:p>
    <w:p>
      <w:pPr>
        <w:pStyle w:val="Normal"/>
        <w:ind w:left="426" w:hanging="42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I–  Os parágrafos </w:t>
      </w:r>
      <w:r>
        <w:rPr>
          <w:rFonts w:eastAsia="Verdana" w:cs="Verdana" w:ascii="Verdana" w:hAnsi="Verdana"/>
          <w:b/>
          <w:bCs/>
          <w:sz w:val="20"/>
          <w:szCs w:val="20"/>
        </w:rPr>
        <w:t>2</w:t>
      </w:r>
      <w:r>
        <w:rPr>
          <w:rFonts w:eastAsia="Verdana" w:cs="Verdana" w:ascii="Verdana" w:hAnsi="Verdana"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3</w:t>
      </w:r>
      <w:r>
        <w:rPr>
          <w:rFonts w:eastAsia="Verdana" w:cs="Verdana" w:ascii="Verdana" w:hAnsi="Verdana"/>
          <w:sz w:val="20"/>
          <w:szCs w:val="20"/>
        </w:rPr>
        <w:t xml:space="preserve"> e </w:t>
      </w:r>
      <w:r>
        <w:rPr>
          <w:rFonts w:eastAsia="Verdana" w:cs="Verdana" w:ascii="Verdana" w:hAnsi="Verdana"/>
          <w:b/>
          <w:bCs/>
          <w:sz w:val="20"/>
          <w:szCs w:val="20"/>
        </w:rPr>
        <w:t>4</w:t>
      </w:r>
      <w:r>
        <w:rPr>
          <w:rFonts w:eastAsia="Verdana" w:cs="Verdana" w:ascii="Verdana" w:hAnsi="Verdana"/>
          <w:sz w:val="20"/>
          <w:szCs w:val="20"/>
        </w:rPr>
        <w:t xml:space="preserve"> se articulam com o parágrafo </w:t>
      </w:r>
      <w:r>
        <w:rPr>
          <w:rFonts w:eastAsia="Verdana" w:cs="Verdana" w:ascii="Verdana" w:hAnsi="Verdana"/>
          <w:b/>
          <w:bCs/>
          <w:sz w:val="20"/>
          <w:szCs w:val="20"/>
        </w:rPr>
        <w:t>1</w:t>
      </w:r>
      <w:r>
        <w:rPr>
          <w:rFonts w:eastAsia="Verdana" w:cs="Verdana" w:ascii="Verdana" w:hAnsi="Verdana"/>
          <w:sz w:val="20"/>
          <w:szCs w:val="20"/>
        </w:rPr>
        <w:t xml:space="preserve"> pelo emprego linear do tempo   cronológico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II–  O parágrafo </w:t>
      </w:r>
      <w:r>
        <w:rPr>
          <w:rFonts w:eastAsia="Verdana" w:cs="Verdana" w:ascii="Verdana" w:hAnsi="Verdana"/>
          <w:b/>
          <w:bCs/>
          <w:sz w:val="20"/>
          <w:szCs w:val="20"/>
        </w:rPr>
        <w:t>2</w:t>
      </w:r>
      <w:r>
        <w:rPr>
          <w:rFonts w:eastAsia="Verdana" w:cs="Verdana" w:ascii="Verdana" w:hAnsi="Verdana"/>
          <w:sz w:val="20"/>
          <w:szCs w:val="20"/>
        </w:rPr>
        <w:t xml:space="preserve"> está articulado com o parágrafo </w:t>
      </w:r>
      <w:r>
        <w:rPr>
          <w:rFonts w:eastAsia="Verdana" w:cs="Verdana" w:ascii="Verdana" w:hAnsi="Verdana"/>
          <w:b/>
          <w:bCs/>
          <w:sz w:val="20"/>
          <w:szCs w:val="20"/>
        </w:rPr>
        <w:t>1</w:t>
      </w:r>
      <w:r>
        <w:rPr>
          <w:rFonts w:eastAsia="Verdana" w:cs="Verdana" w:ascii="Verdana" w:hAnsi="Verdana"/>
          <w:sz w:val="20"/>
          <w:szCs w:val="20"/>
        </w:rPr>
        <w:t xml:space="preserve"> pelo emprego de palavra que se repete.</w:t>
      </w:r>
    </w:p>
    <w:p>
      <w:pPr>
        <w:pStyle w:val="Normal"/>
        <w:ind w:left="567" w:hanging="56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III– O parágrafo </w:t>
      </w:r>
      <w:r>
        <w:rPr>
          <w:rFonts w:eastAsia="Verdana" w:cs="Verdana" w:ascii="Verdana" w:hAnsi="Verdana"/>
          <w:b/>
          <w:bCs/>
          <w:sz w:val="20"/>
          <w:szCs w:val="20"/>
        </w:rPr>
        <w:t>3</w:t>
      </w:r>
      <w:r>
        <w:rPr>
          <w:rFonts w:eastAsia="Verdana" w:cs="Verdana" w:ascii="Verdana" w:hAnsi="Verdana"/>
          <w:sz w:val="20"/>
          <w:szCs w:val="20"/>
        </w:rPr>
        <w:t xml:space="preserve"> está articulado com o parágrafo </w:t>
      </w:r>
      <w:r>
        <w:rPr>
          <w:rFonts w:eastAsia="Verdana" w:cs="Verdana" w:ascii="Verdana" w:hAnsi="Verdana"/>
          <w:b/>
          <w:bCs/>
          <w:sz w:val="20"/>
          <w:szCs w:val="20"/>
        </w:rPr>
        <w:t>1</w:t>
      </w:r>
      <w:r>
        <w:rPr>
          <w:rFonts w:eastAsia="Verdana" w:cs="Verdana" w:ascii="Verdana" w:hAnsi="Verdana"/>
          <w:sz w:val="20"/>
          <w:szCs w:val="20"/>
        </w:rPr>
        <w:t xml:space="preserve"> pelo uso de palavras que retomam ou explicitam idéias presentes no primeiro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Quais deles estão corretos?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penas I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penas II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penas III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penas II e III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I, II e III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  <w:tab w:val="left" w:pos="108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Considere as seguintes possibilidades de deslocamento do advérbio </w:t>
      </w:r>
      <w:r>
        <w:rPr>
          <w:rFonts w:eastAsia="Verdana" w:cs="Verdana" w:ascii="Verdana" w:hAnsi="Verdana"/>
          <w:b/>
          <w:bCs/>
          <w:sz w:val="20"/>
          <w:szCs w:val="20"/>
        </w:rPr>
        <w:t>súbito</w:t>
      </w:r>
      <w:r>
        <w:rPr>
          <w:rFonts w:eastAsia="Verdana" w:cs="Verdana" w:ascii="Verdana" w:hAnsi="Verdana"/>
          <w:sz w:val="20"/>
          <w:szCs w:val="20"/>
        </w:rPr>
        <w:t xml:space="preserve">, que inicia o parágrafo </w:t>
      </w:r>
      <w:r>
        <w:rPr>
          <w:rFonts w:eastAsia="Verdana" w:cs="Verdana" w:ascii="Verdana" w:hAnsi="Verdana"/>
          <w:b/>
          <w:bCs/>
          <w:sz w:val="20"/>
          <w:szCs w:val="20"/>
        </w:rPr>
        <w:t>5</w:t>
      </w:r>
      <w:r>
        <w:rPr>
          <w:rFonts w:eastAsia="Verdana" w:cs="Verdana" w:ascii="Verdana" w:hAnsi="Verdana"/>
          <w:sz w:val="20"/>
          <w:szCs w:val="20"/>
        </w:rPr>
        <w:t>.</w:t>
      </w:r>
    </w:p>
    <w:p>
      <w:pPr>
        <w:pStyle w:val="Normal"/>
        <w:ind w:left="567" w:hanging="56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I–  Para depois da forma verbal </w:t>
      </w:r>
      <w:r>
        <w:rPr>
          <w:rFonts w:eastAsia="Verdana" w:cs="Verdana" w:ascii="Verdana" w:hAnsi="Verdana"/>
          <w:b/>
          <w:bCs/>
          <w:sz w:val="20"/>
          <w:szCs w:val="20"/>
        </w:rPr>
        <w:t>descobriu</w:t>
      </w:r>
      <w:r>
        <w:rPr>
          <w:rFonts w:eastAsia="Verdana" w:cs="Verdana" w:ascii="Verdana" w:hAnsi="Verdana"/>
          <w:sz w:val="20"/>
          <w:szCs w:val="20"/>
        </w:rPr>
        <w:t>, acrescentado-se duas vírgulas para marcar seu deslocamento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II –  Para depois de </w:t>
      </w:r>
      <w:r>
        <w:rPr>
          <w:rFonts w:eastAsia="Verdana" w:cs="Verdana" w:ascii="Verdana" w:hAnsi="Verdana"/>
          <w:b/>
          <w:bCs/>
          <w:sz w:val="20"/>
          <w:szCs w:val="20"/>
        </w:rPr>
        <w:t>novo</w:t>
      </w:r>
      <w:r>
        <w:rPr>
          <w:rFonts w:eastAsia="Verdana" w:cs="Verdana" w:ascii="Verdana" w:hAnsi="Verdana"/>
          <w:sz w:val="20"/>
          <w:szCs w:val="20"/>
        </w:rPr>
        <w:t xml:space="preserve">, ligado a esse adjetivo pelo nexo </w:t>
      </w:r>
      <w:r>
        <w:rPr>
          <w:rFonts w:eastAsia="Verdana" w:cs="Verdana" w:ascii="Verdana" w:hAnsi="Verdana"/>
          <w:b/>
          <w:bCs/>
          <w:sz w:val="20"/>
          <w:szCs w:val="20"/>
        </w:rPr>
        <w:t>e</w:t>
      </w:r>
      <w:r>
        <w:rPr>
          <w:rFonts w:eastAsia="Verdana" w:cs="Verdana" w:ascii="Verdana" w:hAnsi="Verdana"/>
          <w:sz w:val="20"/>
          <w:szCs w:val="20"/>
        </w:rPr>
        <w:t>.</w:t>
      </w:r>
    </w:p>
    <w:p>
      <w:pPr>
        <w:pStyle w:val="Normal"/>
        <w:ind w:left="567" w:hanging="56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III– Para depois de </w:t>
      </w:r>
      <w:r>
        <w:rPr>
          <w:rFonts w:eastAsia="Verdana" w:cs="Verdana" w:ascii="Verdana" w:hAnsi="Verdana"/>
          <w:b/>
          <w:bCs/>
          <w:sz w:val="20"/>
          <w:szCs w:val="20"/>
        </w:rPr>
        <w:t>propagação</w:t>
      </w:r>
      <w:r>
        <w:rPr>
          <w:rFonts w:eastAsia="Verdana" w:cs="Verdana" w:ascii="Verdana" w:hAnsi="Verdana"/>
          <w:sz w:val="20"/>
          <w:szCs w:val="20"/>
        </w:rPr>
        <w:t>, flexionando-o no feminino, a fim de se estabelecer a</w:t>
      </w:r>
      <w:r>
        <w:rPr>
          <w:rFonts w:eastAsia="Verdana" w:cs="Verdana" w:ascii="Verdana" w:hAnsi="Verdana"/>
          <w:color w:val="FFFFFF"/>
          <w:sz w:val="20"/>
          <w:szCs w:val="20"/>
        </w:rPr>
        <w:t>.</w:t>
      </w:r>
      <w:r>
        <w:rPr>
          <w:rFonts w:eastAsia="Verdana" w:cs="Verdana" w:ascii="Verdana" w:hAnsi="Verdana"/>
          <w:sz w:val="20"/>
          <w:szCs w:val="20"/>
        </w:rPr>
        <w:t xml:space="preserve"> concordância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Que deslocamentos são possíveis sem que haja alteração de significado?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penas I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penas II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penas III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penas II e III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I, II e III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0" w:leader="none"/>
          <w:tab w:val="left" w:pos="108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Leia as assertivas abaixo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I–     Se o acento de </w:t>
      </w:r>
      <w:r>
        <w:rPr>
          <w:rFonts w:eastAsia="Verdana" w:cs="Verdana" w:ascii="Verdana" w:hAnsi="Verdana"/>
          <w:b/>
          <w:bCs/>
          <w:sz w:val="20"/>
          <w:szCs w:val="20"/>
        </w:rPr>
        <w:t>virá</w:t>
      </w:r>
      <w:r>
        <w:rPr>
          <w:rFonts w:eastAsia="Verdana" w:cs="Verdana" w:ascii="Verdana" w:hAnsi="Verdana"/>
          <w:sz w:val="20"/>
          <w:szCs w:val="20"/>
        </w:rPr>
        <w:t xml:space="preserve"> for suprimido, ainda teremos uma forma verbal em língua portuguesa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II –  </w:t>
      </w:r>
      <w:r>
        <w:rPr>
          <w:rFonts w:eastAsia="Verdana" w:cs="Verdana" w:ascii="Verdana" w:hAnsi="Verdana"/>
          <w:b/>
          <w:bCs/>
          <w:sz w:val="20"/>
          <w:szCs w:val="20"/>
        </w:rPr>
        <w:t>Divórcio</w:t>
      </w:r>
      <w:r>
        <w:rPr>
          <w:rFonts w:eastAsia="Verdana" w:cs="Verdana" w:ascii="Verdana" w:hAnsi="Verdana"/>
          <w:sz w:val="20"/>
          <w:szCs w:val="20"/>
        </w:rPr>
        <w:t xml:space="preserve"> é a palavra acentuada pela mesma razão que </w:t>
      </w:r>
      <w:r>
        <w:rPr>
          <w:rFonts w:eastAsia="Verdana" w:cs="Verdana" w:ascii="Verdana" w:hAnsi="Verdana"/>
          <w:b/>
          <w:bCs/>
          <w:sz w:val="20"/>
          <w:szCs w:val="20"/>
        </w:rPr>
        <w:t>próprios</w:t>
      </w:r>
      <w:r>
        <w:rPr>
          <w:rFonts w:eastAsia="Verdana" w:cs="Verdana" w:ascii="Verdana" w:hAnsi="Verdana"/>
          <w:sz w:val="20"/>
          <w:szCs w:val="20"/>
        </w:rPr>
        <w:t>.</w:t>
      </w:r>
    </w:p>
    <w:p>
      <w:pPr>
        <w:pStyle w:val="Normal"/>
        <w:ind w:left="567" w:hanging="56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III – </w:t>
      </w:r>
      <w:r>
        <w:rPr>
          <w:rFonts w:eastAsia="Verdana" w:cs="Verdana" w:ascii="Verdana" w:hAnsi="Verdana"/>
          <w:b/>
          <w:bCs/>
          <w:sz w:val="20"/>
          <w:szCs w:val="20"/>
        </w:rPr>
        <w:t>Elétrons</w:t>
      </w:r>
      <w:r>
        <w:rPr>
          <w:rFonts w:eastAsia="Verdana" w:cs="Verdana" w:ascii="Verdana" w:hAnsi="Verdana"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hífens</w:t>
      </w:r>
      <w:r>
        <w:rPr>
          <w:rFonts w:eastAsia="Verdana" w:cs="Verdana" w:ascii="Verdana" w:hAnsi="Verdana"/>
          <w:sz w:val="20"/>
          <w:szCs w:val="20"/>
        </w:rPr>
        <w:t xml:space="preserve"> e 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ítens </w:t>
      </w:r>
      <w:r>
        <w:rPr>
          <w:rFonts w:eastAsia="Verdana" w:cs="Verdana" w:ascii="Verdana" w:hAnsi="Verdana"/>
          <w:sz w:val="20"/>
          <w:szCs w:val="20"/>
        </w:rPr>
        <w:t xml:space="preserve">são palavras acentuadas pela mesma razão: paroxítonas terminadas em </w:t>
      </w:r>
      <w:r>
        <w:rPr>
          <w:rFonts w:eastAsia="Verdana" w:cs="Verdana" w:ascii="Verdana" w:hAnsi="Verdana"/>
          <w:b/>
          <w:bCs/>
          <w:sz w:val="20"/>
          <w:szCs w:val="20"/>
        </w:rPr>
        <w:t>ns</w:t>
      </w:r>
      <w:r>
        <w:rPr>
          <w:rFonts w:eastAsia="Verdana"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Quais são corretas?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penas I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penas II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penas III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penas I e II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I, II e III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ESTADO DO PIAUÍ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PODER JUDICIÁRIO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TRIBUNAL DE JUSTIÇA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Heading1"/>
        <w:jc w:val="both"/>
        <w:rPr>
          <w:sz w:val="20"/>
          <w:szCs w:val="20"/>
        </w:rPr>
      </w:pPr>
      <w:r>
        <w:rPr>
          <w:sz w:val="20"/>
          <w:szCs w:val="20"/>
        </w:rPr>
        <w:t>CONCURSO PARA JUIZ SUBSTITUTO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tbl>
      <w:tblPr>
        <w:tblW w:w="8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1463"/>
        <w:gridCol w:w="1463"/>
        <w:gridCol w:w="1463"/>
        <w:gridCol w:w="1463"/>
        <w:gridCol w:w="1463"/>
      </w:tblGrid>
      <w:tr>
        <w:trPr/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Questão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sta</w:t>
            </w:r>
          </w:p>
        </w:tc>
        <w:tc>
          <w:tcPr>
            <w:tcW w:w="146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Questão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sta</w:t>
            </w:r>
          </w:p>
        </w:tc>
        <w:tc>
          <w:tcPr>
            <w:tcW w:w="146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Questão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sta</w:t>
            </w:r>
          </w:p>
        </w:tc>
      </w:tr>
      <w:tr>
        <w:trPr/>
        <w:tc>
          <w:tcPr>
            <w:tcW w:w="1463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01</w:t>
            </w:r>
          </w:p>
        </w:tc>
        <w:tc>
          <w:tcPr>
            <w:tcW w:w="14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14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61</w:t>
            </w:r>
          </w:p>
        </w:tc>
        <w:tc>
          <w:tcPr>
            <w:tcW w:w="14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0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3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6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0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3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6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0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3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6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6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0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3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6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0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3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6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0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3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6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0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3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6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7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4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7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4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7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4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7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4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7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4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7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7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4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7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4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7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5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8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5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8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5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8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5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8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8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8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5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8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5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8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2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5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8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6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9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Verdana" w:hAnsi="Verdana" w:eastAsia="Verdana" w:cs="Verdana"/>
        <w:color w:val="000000"/>
      </w:rPr>
    </w:pPr>
    <w:r>
      <w:rPr>
        <w:rFonts w:eastAsia="Verdana" w:cs="Verdana" w:ascii="Verdana" w:hAnsi="Verdana"/>
        <w:color w:val="000000"/>
      </w:rPr>
    </w:r>
  </w:p>
  <w:p>
    <w:pPr>
      <w:pStyle w:val="Header"/>
      <w:ind w:right="360" w:hanging="0"/>
      <w:jc w:val="center"/>
      <w:rPr>
        <w:rFonts w:ascii="Verdana" w:hAnsi="Verdana" w:eastAsia="Verdana" w:cs="Verdana"/>
        <w:color w:val="000000"/>
      </w:rPr>
    </w:pPr>
    <w:r>
      <w:rPr>
        <w:rFonts w:eastAsia="Verdana" w:cs="Verdana" w:ascii="Verdana" w:hAnsi="Verdana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7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7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7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7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7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7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7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7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eastAsia="Verdana" w:cs="Verdana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eastAsia="Verdana" w:cs="Verdana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3:19:00Z</dcterms:created>
  <dc:creator>.</dc:creator>
  <dc:description/>
  <dc:language>en-US</dc:language>
  <cp:lastModifiedBy>Microfsoft</cp:lastModifiedBy>
  <dcterms:modified xsi:type="dcterms:W3CDTF">2002-09-15T13:21:00Z</dcterms:modified>
  <cp:revision>5</cp:revision>
  <dc:subject/>
  <dc:title>ESTADO DO PIAUÍ</dc:title>
</cp:coreProperties>
</file>