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JORNALISMO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bCs/>
          <w:sz w:val="22"/>
        </w:rPr>
        <w:t xml:space="preserve"> - É possível o estabelecimento de fronteiras reais e precisas entre o jornalismo impresso, telejornalismo e radiojornalismo? Justifique, fundamentadamente, referindo as bases teóricas e/ou técnicas sobre o assunto.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bCs/>
          <w:sz w:val="22"/>
        </w:rPr>
        <w:t xml:space="preserve"> - Em que se constitui a figura do "OMBUDSMAN" no jornalismo brasileiro, quais são suas competências e como deve este se relacionar com seus interlocutores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03</w:t>
      </w:r>
      <w:r>
        <w:rPr>
          <w:b w:val="false"/>
          <w:bCs/>
          <w:sz w:val="22"/>
        </w:rPr>
        <w:t xml:space="preserve"> - A partir da crise proporcionada pelo colapso na produção do papel, de que maneira podemos refletir o ponto “ótimo” da periodicidade?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bCs/>
          <w:sz w:val="22"/>
        </w:rPr>
        <w:t xml:space="preserve"> - Como funcionam os jornais brasileiros orientados pelo critério da mercadologia ?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7:00Z</dcterms:created>
  <dc:creator>Dalvio</dc:creator>
  <dc:description/>
  <dc:language>en-US</dc:language>
  <cp:lastModifiedBy>Dalvio</cp:lastModifiedBy>
  <dcterms:modified xsi:type="dcterms:W3CDTF">2002-05-26T21:37:00Z</dcterms:modified>
  <cp:revision>2</cp:revision>
  <dc:subject/>
  <dc:title/>
</cp:coreProperties>
</file>