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simples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PROVA DE JUIZ DO TRABALHO - PB</w:t>
      </w:r>
    </w:p>
    <w:p>
      <w:pPr>
        <w:pStyle w:val="Textosimples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Textosimples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Textosimples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1ª PARTE</w:t>
      </w:r>
    </w:p>
    <w:p>
      <w:pPr>
        <w:pStyle w:val="Textosimples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ASSINALE COM UM "X", NO ESPAÇO CORRESPONDENTE, A RESPOSTA QUE ENTENDA ESTAR ABSOLUTAMENTE CORRETA:</w:t>
      </w:r>
    </w:p>
    <w:p>
      <w:pPr>
        <w:pStyle w:val="Textosimples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1. A respeito da participação dos empregados nos lucros ou resultados das empresas é correto afirmar: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a) Tem natureza salarial em qualquer hipótese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b) Não tem natureza salarial em hipótese alguma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c) Pode ter natureza salarial se ultrapassar determinado valor da remuneração fixado em lei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d) Ainda não se encontra regulamentado em lei, dai porque tem natureza salarial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e) Não tem natureza salarial somente porque não foi ainda regulamentado por lei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2. Das alternativas abaixo é incorreto afirmar: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a) A ação contra o empregador para cobrar crédito do FGTS não efetivado na conta vinculada do empregado durante a relação de trabalho é de 5 anos, até o limite de 2 anos após a extinção do contrato de trabalho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b) A irredutibilidade salarial é garantia constitucional absoluta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c) O seguro contra acidentes de trabalho a cargo do empregador não exclui o direito de empregado à indenização quando o primeiro agir com dolo ou culpa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d) A Constituição garante a igualdade de direitos entre o trabalhador com vinculo empregatício permanente e o trabalhador avulso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e) Aos empregados domésticos do sexo masculino é garantida a licença- paternidade nos termos fixados em lei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3. Assinale a alternativa verdadeira: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a) O principio da publicidade dos julgamentos pode ser atenuado pela lei, mas nunca poderá ser dispensada a presença das partes aos atos processuais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b) É assegurado regime próprio de aposentadoria e pensões para a magistratura, não incidindo em relação à categoria as regras do art. 40 da Constituição, aplicáveis apenas subsidiariamente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c) Da garantia da inamovibilidade é ressalvada a possibilidade de remoção compulsória, por interesse público, através de decisão fundamentada de dois terços do Tribunal, assegurada ampla defesa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d) A vitaliciedade dos juizes, assim como a estabilidade dos servidores, atualmente só é adquirida após 3 anos de efetivo exercício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e) Compete ao Supremo Tribunal Federal propor a alteração do número de membros dos demais tribunais do pais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4. A respeito da aposentadoria dos servidores públicos é incorreto afirmar: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a) Os proventos da aposentadoria por invalidez são, em regra, proporcionais ao tempo de contribuição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b) A aposentadoria voluntária depende do cumprimento do tempo mínimo de 10 anos de efetivo exercício no serviço público e 5 anos no cargo efetivo em que se dará a aposentadoria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c) Somente a lei complementar poderá estabelecer a forma de contagem de tempo de contribuição fictício, para fins de aposentadoria voluntária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d) O tempo de contribuição municipal poderá ser contado para efeito de aposentadoria do servidor federal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e) O homem poderá aposentar-se, com proventos proporcionais ao tempo de contribuição, aos 65 anos de idade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5. Assinale a alternativa falsa: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a) O empregado de empresa pública federal deve promover a ação competente pleiteando salários atrasados perante a Justiça do Trabalho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b) A ação do servidor público federal da administração direta da União, que passou a ser regido pelo Regime Jurídico Único, pleiteando pagamentos de direitos relativos ao período em que estava vinculado ao regime celetista foi corretamente distribuída perante a Justiça do Trabalho, no ano de 1992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c) A Justiça Federal é atualmente competente para processar execução relativa a reclamação trabalhista ajuizado por servidor celetista contra a UFPB (autarquia federal) no ano de 1987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d) O empregado celetista de empresa pública deve ajuizar a ação pleiteando a revisão dos índices de correção incidentes sobre a sua conta vinculada do FGTS perante a Justiça Federal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e) Compete à Justiça Federal processar e julgar as ações movidas pelos empregados celetistas contratados pelas Agências Reguladoras (autarquias especiais) pleiteando horas-extras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6. A respeito do processo legislativo em vigor é certo afirmar: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a) A matéria constante de proposta de emenda rejeitada ou havida por prejudicada não pode ser objeto de nova proposta na mesma legislatura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b) Basta que esteja em vigor a decretação de intervenção federal em um único estado da federação para que não seja possível emendar a Constituição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c) A discussão e votação dos projetos de lei de iniciativa do Tribunal Superior do Trabalho tem inicio no Senado Federal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d) a sanção do Presidente da República a projeto de lei aprovado deverá ser sempre expressa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e) Em se tratando de Lei Delegada, se a resolução que autoriza a sua elaboração pelo Presidente da República determinar a apreciação pelo Congresso Nacional, é possível a apresentação de emendas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7.É incorreto afirmar: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a) No Brasil o controle preventivo de constitucionalidade das leis é feito durante o próprio processo legislativo, através do Poder Legislativo (p. ex., através das Comissões de Constituição e Justiça) ou pelo Poder Executivo (através do veto)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b) O controle de constitucionalidade repressivo é exercido, em regra, pelo Poder Judiciário, mas a Constituição em vigor também permite que, em alguns casos, o próprio Poder Legislativo retire do ordenamento jurídico atos normativos, por vicio de inconstitucionalidade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c) Os diversos sistemas de controle de constitucionalidade, em relação ao órgão controlador, podem ser agrupados como "políticos", "judiciários" ou "mistos"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d) Em face da cláusula de reserva de Plenário, prevista no art. 97 da Constituição, é sempre nula a decisão do órgão fracionário do Tribunal , (turma, câmara ou seção) que deixa de aplicar a lei, por ser inconstitucional, mesmo quando a inconstitucionalidade já tenha sido declarada pelo STF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e) O Senado Federal, devidamente comunicado, pode suspender, através de Resolução, a execução de lei declarada inconstitucional pelo Supremo Tribunal Federal, quando do julgamento de Recurso Extraordinário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8. Assinale a alternativa correta: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a) O Banco Central pode conceder empréstimo ao Tesouro Nacional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b) O orçamento da seguridade social não está compreendido na lei orçamentária anual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c) A lei orçamentária anual conterá apenas a previsão da receita e fixação da despesa, ou ainda, a autorização para abertura de créditos suplementares e contratação de operações de crédito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d) A emenda ao projeto de lei do orçamento anual, desde que apresentada por parlamentar, não precisa ser compatível com o plano plurianual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e) Não é permitida a vinculação de receitas próprias geradas por impostos estaduais e municipais para a prestação de garantia à União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9. De acordo com a Constituição Federal vigente: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a) A lei instituirá as Varas do Trabalho, podendo, nas comarcas onde não forem instituídas, atribuir sua jurisdição aos juízes de direito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b) A lei disporá sobre a constituição, investidura, jurisdição, garantias e condições de exercício dos órgãos da Justiça do Trabalho, assegurada a paridade de representação de trabalhadores e empregadores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c) São órgãos da Justiça do Trabalho o Tribunal Superior do Trabalho os Tribunais Regionais do Trabalho e as Juntas de Conciliação e Julgamento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d) Os Tribunais Regionais do Trabalho serão compostos de juizes nomeados pelo Presidente do Tribunal Superior do Trabalho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e) O mandato dos representantes classistas, em todas as instâncias, é de três anos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10. O direito de greve: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a) Somente pode ser exercido, por empregados de empresa pública, nos termos e nos limites definidos em lei complementar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b) Não é permitido nos serviços e atividades essenciais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c) Depende de deliberação em assembléia, necessariamente convocada por entidade sindical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d) Quando exercido durante a vigência de convenção coletiva, é considerado abusivo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e) Mesmo quando exercido legitimamente, suspende o contrato de trabalho, de sorte que o pagamento dos salários do período depende de acordo, convenção, laudo arbitral ou decisão da Justiça do Trabalho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11.Assinale a alternativa incorreta: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a) O ato normativo, editado no exercício do Poder Regulamentar, não pode criar direitos nem impor proibições não previstos na lei regulamentada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b) O Poder Disciplinar não abrange as sanções impostas a particulares, não sujeitos à disciplina interna da Administração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c) O Poder Hierárquico implica também no dever de obediência, salvo quanto às ordens manifestamente ilegais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d) Os Poderes da administração publica são irrenunciáveis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e) O exercício do Poder de Policia é sempre discricionário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12. São direitos e vantagens assegurados atualmente aos servidores públicos federais: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a) Férias; licença-prêmio; adicional noturno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b) Abono-pecuniàrio, com conversão em pecúnia de 1/3 das férias; indenização de férias, em caso de exoneração; adicional noturno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c) Licença-paternidade; afastamento de 1 dia para doação de sangue; licença-prêmio por assiduidade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d) Adicional por tempo de serviço; indenização de férias, em caso de exoneração; adicional por serviço extraordinário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e) Licença para capacitação; adicional de férias; licença para o desempenho de mandato classista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13. Considerando-se o sistema atualmente em vigor do Brasil, é correto afirmar: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a) Não é possível a responsabilidade civil do Estado por ato legislativo típico (lei)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b) A responsabilidade civil do Estado é a única hipótese de atribuição de responsabilidade objetiva (sem culpa)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c) Quando o Estado desempenha atividade licita, visando os interesses da coletividade, não pode ser responsabilizado por eventual gravame sofrido pelo particular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d)O Estado pode ser responsabilizado pelos atos de gestão, mas não pelos atos de império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e)Em se tratando de danos causados por terceiros, a exemplo de delinqüente ou de multidões, o Estado só responderá se ficar caracterizada omissão, inércia ou falta na prestação do serviço público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14.A respeito do ato administrativo é certo afirmar: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a) A anulação pela própria administração depende de provocação interessado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b) Pode ser revogado por razões de oportunidade e conveniência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c) A revogação dos atos administrativos pode ser feita pelo Judiciário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d) Os atos vinculados sempre podem ser revogados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e) Os efeitos da revogação retroagem até a data da edição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15. O controle judicial dos atos administrativos discricionários não atinge a apreciação: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a) Sobre a conformação aos limites da discricionariedade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b) Sobre o desvio de poder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c) Sobre os motivos que levaram à prática do ato, quando indicados pela autoridade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d) Sobre a conveniência da sua prática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e) Sobre a competência da autoridade que o editou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16. ldentifique a alternativa correta: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a) Qualquer pessoa, e não apenas aquele que tiver qualidade para oferecer a queixa, poderá ser sujeito ativo do crime de denunciação caluniosa, quando o delito imputado for de ação privada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b) Inexiste denunciação caluniosa quando o fato imputado constitui apenas contravenção penal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c) Na denunciação caluniosa não se exige que a imputação seja contra pessoa certa e determinada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d) A retratação do agente produz o efeito automático de extinguir a punibilidade em relação ao crime de denunciação caluniosa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e) Ocorre a denunciação caluniosa não só quando é atribuída infração penal verdadeira a quem dela não participou, como quando se atribui a alguém infração penal inexistente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17. É correto afirmar: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a) O crime de fraude processual somente se consuma se o juiz ou o perito for efetivamente levado a erro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b) O terceiro que não seja parte na lide, pode ser sujeito ativo do delito de fraude processual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c) Não comete o crime de favorecimento pessoal o tio que ajuda o sobrinho a subtrair-se à ação da autoridade pública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d) Há imunidade penal quando quem pratica o favorecimento real é irmão do autor do crime antecedente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e) O favorecimento real assegura a fuga, escondimento ou dissimulação do autor do crime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18.Assinale a alternativa correta: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a) há arrependimento eficaz quando o agente, voluntariamente, desiste de prosseguir na execução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b) Há desistência voluntária quando o agente, voluntariamente, impede que o resultado se produza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c) Havendo desistência voluntária ou arrependimento eficaz o agente só responde pelos atos já praticados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d) A desistência voluntária não precisa ser eficaz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e) É necessário que o arrependimento eficaz seja espontâneo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19. ldentifique a alternativa incorreta: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a) a exceção da verdade somente é admissível, na difamação, quando o ofendido é funcionário público e a ofensa é relativa ao exercício de suas funções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b) A injúria precisa chegar ao conhecimento da vítima, ainda que por meio de terceiros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c) Não constitui calúnia a ofensa irrogada em Juízo, na discussão da causa, pela parte ou por seu procurador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d) Fica isento de pena o querelado que, antes da sentença, se retrata cabalmente da calúnia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e) Em algumas hipóteses é possível o perdão judicial no crime de injúria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20. Das circunstâncias abaixo não constitui agravante: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a) O motivo injusto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b) A reincidência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c) O estado de embriaguez preordenada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d) O crime contra mulher grávida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e) O crime cometido mediante dissimulação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21. Com relação a Organização Internacional do Trabalho, assinale a alternativa correta: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a) Ela possui sede em Genebra, na Suíça, e tem como razão de ser a paz universal e a justiça social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b) Em 1998, deixou de ser um organismo especializado da ONU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c) O Brasil não participa da OIT, porque tem uma Justiça especializada para questões trabalhistas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d) Todas as respostas estão corretas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e) Todas as respostas estão erradas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22. Com relação aos agentes diplomáticos, assinale a alternativa correta: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a) Os agentes diplomáticos são as pessoas enviadas pelo chefe do Estado para representar este Estado perante um governo estrangeiro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b) A seleção e nomeação dos agentes diplomáticos é assunto regulamentado pela Legislação interna dos Estados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c) Um Estado pode designar o mesmo agente diplomático perante dois ou mais Estados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d) Todas as respostas estão corretas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e) Todas as respostas estão erradas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23.Assinale a alternativa correta: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a) As organizações internacionais não são sujeito do Direito Internacional Público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b) O homem, assim como o Estado, é sujeito do Direito Internacional Público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c) O homem não é pessoa internacional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d) Todas as respostas estão erradas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e) Todas as respostas estão corretas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24.Assinale a alternativa correta: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a) População e governo são os únicos elementos do Estado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b) População e território são os únicos elementos do Estado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c) Governo e território são os únicos elementos do Estado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d) Todas as respostas estão erradas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e) Todas as respostas estão corretas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25.Assinale a alternativa correta: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a) Só pode existir Missão Especial se houver relações diplomáticas e consulares entre o Estado que nomeia e o que a recebe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b) A Missão Especial pode ser enviada sem o consentimento do Estado que vai recebê-la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c) O Estado que recebe a Missão Especial pode declarar que um determinado membro da mesma é "persona non grata"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d) O Estado que envia a Missão Especial não precisa notificar o Estado que vai recebe-la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e) Todas as respostas estão erradas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26.Assinale a alternativa correta: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a) A União, os Estados, os Municípios e os partidos políticos são pessoas jurídicas de direito público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b) O Distrito Federal, excepcionalmente, e as associações de utilidade pública, sempre, são pessoas jurídicas de direito privado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c) As pessoas jurídicas de direito público só, excepcionalmente, são civilmente responsáveis por atos dos seus representantes que nessa qualidade causem danos a terceiros, procedendo de modo contrário ao direito ou faltando a dever prescrito em lei, salvo o direito regressivo contra os causadores do dano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d) Todas as respostas estão erradas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e) Todas as respostas estão corretas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27. Quanto ao domicilio civil, assinale a alternativa correta: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a) O da pessoa natural é o lugar onde ela estabelece a sua residência com ânimo definitivo, desde que seja o lugar onde vote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b) O da pessoa natural, que não tenha residência habitual ou empregue a vida em viagens, sem ponto central de negócios, é o lugar em que nasceu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c) Os incapazes têm por domicilio o lugar em que nasceram, desde que não seja o Distrito Federal, que é o domicilio privativo da União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d) O domicilio dos oficiais e tripulantes da marinha mercante é o lugar onde estiver matriculado o navio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e) Não há nenhuma resposta correta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28. Com relação aos atos jurídicos, assinale a alternativa correta: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a) Para a sua validade, se requer agente capaz , objeto licito e forma prescrita ou não defesa em lei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b) Para a sua validade, se requer agente capaz e forma prescrita ou não defesa em lei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c) Para a sua validade, se requer agente capaz e objeto licito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d) Todas as respostas estão erradas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e) Todas as respostas estão corretas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29. É nulo o ato jurídico: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a) Quando for impossível o seu objeto e quando não estiver revestido da forma prescrita em lei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b) Quando for praticado por pessoa absolutamente incapaz e quando for preterida alguma solenidade que a lei considere essencial para a sua validade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c) As respostas "a" e "b" estão corretas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d) As respostas "a" e "b" estão erradas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e) Quando não estiver revestido da forma prescrita em lei e quando não for praticado por brasileiro nato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30. Sobre prescrição, assinale a alternativa correta: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a) A prescrição iniciada contra uma pessoa não continua a correr contra o seu herdeiro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b) A prescrição pode ser alegada, em qualquer instância, pela parte a quem aproveita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c) As pessoas jurídicas não estão sujeitas aos efeitos da prescrição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d) As pessoas jurídicas não podem invocar a prescrição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e) Todas as respostas estão erradas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31. Com relação aos contratos, assinale a alternativa correta: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a) A proposta de contrato nunca obriga o proponente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b) A manifestação da vontade nunca pode ser tácita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c) Não pode ser objeto de contrato a herança de pessoa viva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d) A manifestação da vontade sempre tem de ser expressa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e) Todas as respostas estão erradas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32.Assinale a alternativa correta: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a) Na obrigação de fazer, o credor é sempre obrigado a aceitar de terceiro a prestação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b) A solidariedade não se presume: resulta da lei ou da vontade das partes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c) O devedor, que paga a divida, nem sempre sub-roga-se no direito do credor em relação aos outros coobrigados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d) Não perde a qualidade de indivisível a obrigação que se resolver em perdas e danos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e) Todas as respostas estão corretas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33.Assinale a alternativa errada: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a) A cláusula penal só pode ser estipulada conjuntamente com a obrigação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b) O valor da cominação imposta na cláusula penal não pode exceder o da obrigação principal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c) A nulidade da obrigação importa na nulidade da cláusula penal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d) A cláusula penal pode se referir a inexecução de alguma cláusula especial ou simplesmente à mora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e) A cláusula penal pode ser estipulada em ato posterior à obrigação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34.Assinale a alternativa correta: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a) Considera-se em mora o devedor que não efetuar o pagamento no domicilio civil do credor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b) O devedor não responde pelos prejuízos a que sua mora der causa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c) A compensação efetua-se entre dividas liquidas, vencidas e de coisas fungíveis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d) A novação sempre extingue os acessórios e garantias da divida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e) Todas as respostas estão erradas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35. Com relação aos atos jurídicos, assinale a alternativa correta: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a) A validade das declarações de vontade não dependerá de forma especial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b) Nunca vale o ato, que deixar de revestir a forma especial, determinada em lei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c) A escritura pública, lavrada em notas de tabelião, é documento dotado de fé pública, só fazendo prova plena se tiver a assinatura do Presidente do Tribunal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d) As declarações constantes de documentos assinados presumem-se verdadeiros em relação aos signatários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e) Todas as respostas estão erradas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36. Quanto ao mandato, assinale a alternativa correta: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a) Cessa o mandato pela morte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b) Cessa o mandato pela renúncia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c) Cessa o mandato pela revogação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d) Cessa o mandato pela conclusão do negócio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e) Todas as respostas estão corretas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37. Sendo o assunto falência, assinale a alternativa correta: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a) A sentença falimentar é antes de tudo declaratòria, por isso que, reconhecendo uma situação de fato, declara a falência, dando inicio a execução coletiva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b) O relatório, os fundamentos da decisão e a conclusão são elementos exclusivos da sentença falimentar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c) A sentença falimentar, diferentemente das demais, não precisa ser objeto de publicidade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d) Todas as respostas estão erradas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e) Todas as respostas estão corretas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38.Ainda sobre falência, assinale a alternativa correta: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a) O termo legal não poderá ter um limite superior a 60 dias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b) O termo legal objetiva fixar um espaço de tempo em que os atos praticados pelo falido sejam considerados ineficazes por prejudiciais aos credores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c) O juiz é obrigado a fixar a hora de declaração da quebra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d) Todas as respostas estão corretas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e) Todas as respostas estão erradas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39. Sendo o assunto concordata, assinale a alternativa correta: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a) A concordata é um instituto jurídico que beneficia qualquer espécie de devedor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b) Todo e qualquer comerciante pode valer-se da concordata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c) A sociedade irregular não pode se valer da concordata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d) Comerciante com titulo protestado pode requerer concordata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e) Todas as respostas estão corretas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40.Ainda sobre concordata, assinale a alternativa correta: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a) A concordata não resolve os contratos bilaterais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b) O comissário não tem as mesmas funções do sindico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c) O juiz, ao denegar o pedido de concordata, pode decretar a falência do devedor, independentemente de provocação dos credores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d) Todas as respostas estão corretas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e) O instituto da concordata tem a finalidade de salvaguardar o comerciante honesto e momentaneamente endividado da decretação de sua falência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41.Ainda sobre falência, assinale a alternativa correta: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a) Nem todos os créditos habilitados são sujeitos a impugnação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b) Só o falido e o sindico podem impugnar créditos habilitados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c) O Ministério Público não é o curador da massa falida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d) As respostas "a" e "b" estão corretas"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e) As respostas "a" e "c" estão corretas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42. Leia as afirmações abaixo e assinale a alternativa correta: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I. Segundo a CLT, quando a lei for omissa, o juiz decidirá observando a ordem: analogia, costumes e princípios gerais de direito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II. O juiz do trabalho, quando a lei for omissa, poderá decidir de acordo com o direito comparado, consoante expressa disposição da legislação trabalhista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III. A transação, ato jurídico bilateral pelo qual se extinguem obrigações jurídicas litigiosas, tem como pressuposto necessário a certeza do direito sobre o qual versa a relação jurídica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IV. A relação jurídica trabalhista, em regra, é regida pelas leis vigentes no pais em que ocorrer a contratação do trabalhador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V. As partes de um contrato de trabalho não podem estipular condições mais vantajosas para o empregado do que as previstas na lei, por força da hierarquia das normas jurídicas trabalhistas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a) As alternativas II e IV são corretas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b) As alternativas I e III são corretas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c) Somente a alternativa III é correta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d) Somente a alternativa II é correta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e) Nenhuma das alternativas é correta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43. De acordo com a legislação pertinente, tem estabilidade no emprego a (o) :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a) Empregada gestante, da confirmação da gravidez até 120 dias após o parto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b) Servidor público em exercício há pelo menos 5 anos, mesmo quando admitido sem concurso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c) Empregado eleito para cargo de direção sindical, salvo o suplente, até 1 ano após o mandato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d) Empregada doméstica, não incluída no regime do FGTS, com mais de 10 anos de serviço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e) Empregado membro do Conselho Curador do FGTS, ainda que suplente, até 1 ano após o mandato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44.A lei 5.859/72 assegura ao doméstico: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a) Férias anuais de 20 (vinte) dias corridos, após cada período de 12 (doze) meses de trabalho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b) Inclusão facultativa no regime do FGTS, mediante requerimento do empregado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c) Indenização por tempo de serviço no caso de despedida sem justa causa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d) Homologação da rescisão contratual de empregado com mais de um ano de serviço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e) Direito aos benefícios da Previdência Social, na qualidade de segurado obrigatório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45.No conjunto das normas reguladoras do trabalho rural encontramos algumas disposições que não se aplicam ao trabalho urbano. Entre elas podemos citar: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a) Adicional noturno de, pelo menos, 25% sobre a remuneração da hora diurna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b) Proibição do trabalho noturno aos menores de dezoito anos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c) Proibição do trabalho insalubre aos menores de dezoito anos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d) Prescrição do direito de ação unicamente após 2 anos da cessação do contrato de trabalho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e) Repouso semanal remunerado de 24 horas consecutivas, preferentemente aos domingos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46. O contrato de trabalho por prazo determinado instituído pela Lei 9.601/98: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a) Tem duração máxima de dois anos, permitindo-se, dentro desse período, apenas duas prorrogações, sob pena de passar a vigorar sem determinação de prazo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b) Não invalidou o preceito da CLT, segundo o qual o contrato a termo só é válido em se tratando de atividades empresariais de caráter transitório e no caso de contrato de experiência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c) Dispensa negociação coletiva, na hipótese de empresas com menos de 20 (vinte) empregados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d) Dispensa negociação coletiva quando na localidade não existir a competente entidade sindical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e) Pode ser celebrado para admissão de empregados em substituição de pessoal regular e permanente contratado por prazo indeterminado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47. Das afirmações abaixo, quais são corretas a respeito do direito a férias?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I. O aviso prévio de férias poderá ser dado verbalmente ou por escrito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II. Empregado, adolescente na forma da lei, que for estudante, tem direito de coincidir suas férias do trabalho com as férias escolares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III. Membros de uma família, que trabalhem na mesma empresa, têm direito a gozar férias simultaneamente, direito que depende tão-somente de prévia comunicação ao empregador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IV. É vedada a fragmentação das férias do empregado que tiver mais de cinqüenta anos de idade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V. O empregado com menos de doze meses de serviço que pede demissão tem direito a remuneração proporcional de férias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a) II e V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b) II e IV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c) II III e IV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d) I e III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e) II, IV e V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48. O depósito na conta vinculada do FGTS: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a) É calculado também sobre as parcelas salariais </w:t>
      </w:r>
      <w:r>
        <w:rPr>
          <w:rFonts w:cs="Verdana" w:ascii="Verdana" w:hAnsi="Verdana"/>
          <w:i/>
        </w:rPr>
        <w:t>in natura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b) Não é devido quando o empregado passa a exercer cargo de confiança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c) Não é devido quando o empregador é entidade filantrópica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d) Não é devido em nenhuma hipótese de interrupção legal da prestação de serviço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e) Incide sobre a contribuição do empregador para o Vale-Transporte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49. Segundo a CLT, o Acordo Coletivo: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a) Equivale ao contrato de equipe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b) Pode ser celebrado entre empresas e centrais sindicais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c) Deve conter disposições sobre o processo de sua prorrogação e revisão de seus dispositivos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d) Deve conter o prazo de vigência, que será de, no máximo 01 (um) ano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e) Pode ser celebrado independente de deliberação da assembléia geral do sindicato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50. É prerrogativa legal das centrais sindicais: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a) Indicar representantes de trabalhadores para o Conselho Curador do FGTS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b) Indicar representantes de trabalhadores para as CIPAS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c) Celebrar convenções coletivas de trabalho, no caso de categorias inorganizadas em sindicatos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d) Celebrar acordos coletivos, na hipótese de recusa de negociação pelo sindicato competente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e) Instaurar instância em dissídio coletivo, quando não houver sindicato da categoria.</w:t>
      </w:r>
    </w:p>
    <w:p>
      <w:pPr>
        <w:pStyle w:val="Textosimples"/>
        <w:rPr>
          <w:rFonts w:ascii="Verdana" w:hAnsi="Verdana" w:cs="Verdana"/>
        </w:rPr>
      </w:pPr>
      <w:r>
        <w:rPr>
          <w:rFonts w:cs="Verdana" w:ascii="Verdana" w:hAnsi="Verdana"/>
        </w:rPr>
      </w:r>
      <w:r>
        <w:br w:type="page"/>
      </w:r>
    </w:p>
    <w:p>
      <w:pPr>
        <w:pStyle w:val="Textosimples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X CONCURSO PUBLICO DE PROVAS E TITULOS PARA</w:t>
      </w:r>
    </w:p>
    <w:p>
      <w:pPr>
        <w:pStyle w:val="Textosimples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PROVIMENTO DE CARGO DE JUIZ DO TRABALHO</w:t>
      </w:r>
    </w:p>
    <w:p>
      <w:pPr>
        <w:pStyle w:val="Textosimples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SUBSTITUTO</w:t>
      </w:r>
    </w:p>
    <w:p>
      <w:pPr>
        <w:pStyle w:val="Textosimples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Textosimples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1ª PROVA</w:t>
      </w:r>
    </w:p>
    <w:p>
      <w:pPr>
        <w:pStyle w:val="Textosimples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Textosimples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1ª PARTE - SÀBADO - 25/11/2000</w:t>
      </w:r>
    </w:p>
    <w:p>
      <w:pPr>
        <w:pStyle w:val="Textosimples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tbl>
      <w:tblPr>
        <w:tblW w:w="4536" w:type="dxa"/>
        <w:jc w:val="left"/>
        <w:tblInd w:w="24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45"/>
        <w:gridCol w:w="2291"/>
      </w:tblGrid>
      <w:tr>
        <w:trPr/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mples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01 – B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mples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26 – D</w:t>
            </w:r>
          </w:p>
        </w:tc>
      </w:tr>
      <w:tr>
        <w:trPr/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mples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02 – B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mples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27 – D</w:t>
            </w:r>
          </w:p>
        </w:tc>
      </w:tr>
      <w:tr>
        <w:trPr/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mples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03 – C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mples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28 – A</w:t>
            </w:r>
          </w:p>
        </w:tc>
      </w:tr>
      <w:tr>
        <w:trPr/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mples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04 – C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mples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29 – C</w:t>
            </w:r>
          </w:p>
        </w:tc>
      </w:tr>
      <w:tr>
        <w:trPr/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mples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05 – E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mples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30 – B</w:t>
            </w:r>
          </w:p>
        </w:tc>
      </w:tr>
      <w:tr>
        <w:trPr/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mples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06 – B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mples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31 – C</w:t>
            </w:r>
          </w:p>
        </w:tc>
      </w:tr>
      <w:tr>
        <w:trPr/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mples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07 – D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mples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32 – B</w:t>
            </w:r>
          </w:p>
        </w:tc>
      </w:tr>
      <w:tr>
        <w:trPr/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mples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08 – C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mples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33 – A</w:t>
            </w:r>
          </w:p>
        </w:tc>
      </w:tr>
      <w:tr>
        <w:trPr/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mples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09 – A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mples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34 – C</w:t>
            </w:r>
          </w:p>
        </w:tc>
      </w:tr>
      <w:tr>
        <w:trPr/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mples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10 – E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mples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35 – D</w:t>
            </w:r>
          </w:p>
        </w:tc>
      </w:tr>
      <w:tr>
        <w:trPr/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mples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11 – E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mples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36 – E</w:t>
            </w:r>
          </w:p>
        </w:tc>
      </w:tr>
      <w:tr>
        <w:trPr/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mples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12 – E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mples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37 – A</w:t>
            </w:r>
          </w:p>
        </w:tc>
      </w:tr>
      <w:tr>
        <w:trPr/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mples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13 – E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mples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38 – D</w:t>
            </w:r>
          </w:p>
        </w:tc>
      </w:tr>
      <w:tr>
        <w:trPr/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mples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14 – B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mples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39 – C</w:t>
            </w:r>
          </w:p>
        </w:tc>
      </w:tr>
      <w:tr>
        <w:trPr/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mples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15 – D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mples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40 – D</w:t>
            </w:r>
          </w:p>
        </w:tc>
      </w:tr>
      <w:tr>
        <w:trPr/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mples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16 –E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mples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41 – A</w:t>
            </w:r>
          </w:p>
        </w:tc>
      </w:tr>
      <w:tr>
        <w:trPr/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mples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17 – B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mples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42 – D</w:t>
            </w:r>
          </w:p>
        </w:tc>
      </w:tr>
      <w:tr>
        <w:trPr/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mples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18 – C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mples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43 – E</w:t>
            </w:r>
          </w:p>
        </w:tc>
      </w:tr>
      <w:tr>
        <w:trPr/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mples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19 – C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mples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44 – E</w:t>
            </w:r>
          </w:p>
        </w:tc>
      </w:tr>
      <w:tr>
        <w:trPr/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mples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20 – A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mples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45 – A</w:t>
            </w:r>
          </w:p>
        </w:tc>
      </w:tr>
      <w:tr>
        <w:trPr/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mples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21 – A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mples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46 – B</w:t>
            </w:r>
          </w:p>
        </w:tc>
      </w:tr>
      <w:tr>
        <w:trPr/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mples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22 – D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mples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47 – B</w:t>
            </w:r>
          </w:p>
        </w:tc>
      </w:tr>
      <w:tr>
        <w:trPr/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mples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23 – B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mples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48 – A</w:t>
            </w:r>
          </w:p>
        </w:tc>
      </w:tr>
      <w:tr>
        <w:trPr/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mples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24 – D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mples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49 – C</w:t>
            </w:r>
          </w:p>
        </w:tc>
      </w:tr>
      <w:tr>
        <w:trPr/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mples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25 – C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mples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50 – A</w:t>
            </w:r>
          </w:p>
        </w:tc>
      </w:tr>
    </w:tbl>
    <w:p>
      <w:pPr>
        <w:pStyle w:val="Textosimples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osimples"/>
        <w:rPr>
          <w:rFonts w:ascii="Verdana" w:hAnsi="Verdana" w:cs="Verdana"/>
        </w:rPr>
      </w:pPr>
      <w:r>
        <w:rPr>
          <w:rFonts w:cs="Verdana" w:ascii="Verdana" w:hAnsi="Verdana"/>
        </w:rPr>
      </w:r>
      <w:r>
        <w:br w:type="page"/>
      </w:r>
    </w:p>
    <w:p>
      <w:pPr>
        <w:pStyle w:val="Textosimples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2ª PARTE</w:t>
      </w:r>
    </w:p>
    <w:p>
      <w:pPr>
        <w:pStyle w:val="Textosimples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ASSINALE COM UM "X", NO ESPAÇO CORRESPONDENTE, A RESPOSTA QUE ENTENDA ESTAR ABSOLUTAMENTE CORRETAI</w:t>
      </w:r>
    </w:p>
    <w:p>
      <w:pPr>
        <w:pStyle w:val="Textosimples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1. Na esfera trabalhista, a arbitragem: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a) É facultativa, sendo prevista na Constituição Federal, na hipótese de malogro da negociação coletiva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b) Apresenta-se como uma das formas de autocomposição de conflitos coletivos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c) É obrigatória e só pode ser feita por órgãos vinculados ao poder público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d) É exercida exclusivamente pelos Delegados Regionais do Trabalho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e) É facultativa e, por isso, a sentença arbitral fica sempre sujeita à homologação do Judiciário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2. Das afirmações seguintes, quais são corretas a respeito da organização sindical brasileira?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I. Segundo a Constituição Federal, a participação dos sindicatos nas negociações coletivas de trabalho é obrigatória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II. A base territorial de uma organização sindical, em qualquer grau, é definida por lei federal, não podendo ser inferior à área de um Município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III. Ao sindicato cabe a defesa dos direitos e interesses coletivos ou individuais apenas de seus associados, inclusive em questões judiciais ou administrativas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IV. O aposentado filiado tem direito a votar e ser votado nas organizações sindicais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V. Em nosso pais os sindicatos podem ser formados por categoria, profissão ou por empresa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a) III e IV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b) II e IV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c) II e V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d) I e IV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e) I,II e IV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3. Conforme o Enunciado 331 do TST, a contratação de trabalhadores por empresa interposta: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a) É legal em qualquer hipótese, formando-se o vínculo empregatício diretamente com a empresa que contrata os empregados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b) lmplica responsabilidade subsidiária do tomador dos serviços no âmbito trabalhista, inclusive quanto a entes públicos, desde que hajam participado da relação processual e constem do título executivo judicial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c) É ilegal, formando-se o vinculo diretamente com o tomador dos serviços, inclusive no caso do trabalho temporário, regulado pela Lei 6.019/74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d) Gera vinculo com o tomador dos serviços, mesmo no caso de contratação de serviços de vigilância nos moldes da Lei 7.102/83, desde que inexistente a pessoalidade e a subordinação direta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e) Gera vinculo com os órgãos da administração pública direta, indireta ou fundacional, quando estes forem tomadores dos serviços, ainda que se trate de contratação irregular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4. Em se tratando de rescisão contratual, quais das afirmações abaixo estão corretas?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I. A embriaguez habitual foi retirada das hipóteses legais de despedida por justa causa, tendo em vista ser catalogada como doença (Síndrome de Dependência Alcóolica), pela CID (Classificação Internacional de Doenças, Lesões e Causas de Óbito)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II. Constitui falta grave para dispensa de empregado estável a prática dos atos indicados no art. 482 da CLT, quando, por sua repetição ou natureza, representem séria violação dos deveres do empregado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III. Violação de segredo da empresa, como justa causa para dispensa de empregado, só se configura quando este devassar correspondência da empresa, ante a tipificação da legislação penal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IV. Não se considera arbitrária a dispensa de representante dos empregados na CIPA (Comissão Interna de Prevenção de Acidentes), que se fundar em motivo técnico, econômico ou financeiro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V. Para caracterizar-se a chamada dispensa indireta, em decorrência de ordem do empregador para realização de serviços superiores às forças do empregado, é necessário que tais serviços sejam efetivamente executados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a) I e V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b) I e IV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c) III e V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d) II, III e IV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e) II e IV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5. Operador de forno de carvão vegetal, que trabalha em ambiente rural deve ser considerado empregado: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a) Rural, pois a natureza do trabalho rural decorre da localização geográfica do estabelecimento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b) Rural, por se tratar de atividade rudimentar, traço distintivo da atividade agroeconômica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c) Industrial, pois sua atividade implica transformação do produto agrário, retirando-lhe a condição de matéria-prima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d) De indústria rural, assim legalmente considerada aquela que, situada em ambiente rural, opera a transformação do produto agrário, alterando-lhe sua natureza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e) De empresa rural, pelo fato de trabalhar em propriedade rural ou prédio rústico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6. No que tange à normas referentes à remuneração do empregado, é correto afirmar que: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a) Somente as ajudas de custo que não excederem 50% do salário não integram a remuneração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b) As prestações in natura não podem exceder 30% do total da remuneração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c) Comprovante de depósito bancário, em nenhuma hipótese, vale como recibo salarial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d) Dano material doloso é dedutível do salário do empregado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e) Compreende-se no salário o uniforme fornecido para o desempenho das funções do empregado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7. Todas as afirmações abaixo estão de acordo com a regulamentação legal do pagamento de comissões aos empregados vendedores, EXCETO: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a) O pagamento de comissões só é exigível depois de ultimada a transação a que se referem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b) Nas transações realizadas por prestações sucessivas, o pagamento das , comissões é exigível proporcionalmente à respectiva liquidação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c) Verificada a insolvência do comprador, é dado ao empregador o direito de estornar a comissão que houver pago ao empregado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d) A cessação da relação de trabalho prejudica a percepção das comissões devidas pelo empregador e ainda não pagas ao empregado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e) A inexecução voluntária do negócio por parte do empregador não prejudica a percepção das comissões devidas ao empregado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8. O empregado poderá deixar de comparecer ao serviço sem prejuízo do salário: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I. Até 5 dias consecutivos, em virtude de casamento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II. Por 2 dias, em cada 12 meses de trabalho, em caso de doação voluntária de sangue devidamente comprovada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III. Pelo tempo que se fizer necessário, quando tiver que comparecer a juízo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IV. Até 2 dias consecutivos ou não, para o fim de se alistar eleitor, nos termos da lei respectiva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V. Nos dias em que estiver comprovadamente realizando provas de exame vestibular para ingresso em estabelecimento de ensino superior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São corretas as alternativas: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a) I, IV e V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b) II e IV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c) I e III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d) I, II e IV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e) III, IV e V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9. O contrato de trabalho de servidor público admitido após a Constituição de 1988, sem prévia aprovação em concurso: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a) É anulável, por expressa disposição da Constituição Federal, mas pode ser , convalidado, de acordo com a natureza e a complexidade do cargo ou emprego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b) Dá ao servidor somente o direito ao pagamento dos dias efetivamente trabalhados segundo a contraprestação pactuada, consoante Súmula de Jurisprudência do TST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c) É nulo segundo a Constituição Federal, não gerando qualquer efeito, de acordo com o Enunciado 363 do TST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d) É nulo, mas gera todos os efeitos de um contrato válido, ante a irretroatividade dos efeitos da decretação da nulidade no âmbito trabalhista, conforme entendimento pacifico do TST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e) Dá ao servidor direito ao pagamento de todas as verbas de natureza salarial, de acordo com o Enunciado 363 do TST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10. De acordo com a legislação pertinente, os trabalhadores temporários: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a) Também têm direito ao repouso semanal remunerado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b) São os que prestam serviços a diversas empresas, por intermédio de entidade de classe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c) Compreendem em sua categoria os estivadores, trabalhadores em alvarengas e vigias portuários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d) Podem celebrar contrato individual de trabalho tácita ou expressamente, verbalmente ou por escrito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e) São os diaristas, que prestam serviço esporadicamente, sem vinculo empregatício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11.Uma das características do salário é a sua estipulação "a forfait." lsto quer dizer que o salário: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a) É uma contraprestação correspondente ao trabalho executado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b) É crédito que independe das vicissitudes financeiras da empresa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c) É uma pós-retribuição, ou seja, só é devido após a prestação do serviço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d) É fixado de forma heteronômica, através da legislação trabalhista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e) É regido pela cláusula rebus sic stantibus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12. ÑÃO é da competência da Justiça do Trabalho: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I. Processar e julgar os crimes contra a organização do trabalho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II. Executar contribuições sociais do empregador incidentes sobre folha de salários e demais rendimentos do trabalho, decorrentes das sentenças que proferir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III. Conciliar e julgar os dissídios que tenham origem no cumprimento de convenções coletivas de trabalho ou acordos coletivos de trabalho, mesmo quando ocorram entre sindicatos ou entre sindicato de trabalhadores e empregador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IV. Processar e julgar ações de empregados contra empregadores, relativas ao cadastramento no Plano de Integração Social (PIS), de acordo com o Enunciado 300 do TST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V. Processar e julgar os dissídios decorrentes de acidente do trabalho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São corretas: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a) Apenas as alternativas I e V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b) Apenas as alternativas I, III e V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c) Apenas as alternativas II e IV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d) Apenas as alternativas IV e V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e) Todas as alternativas acima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13.Compete ao Ministério Público do Trabalho o exercício das seguintes atribuições junto aos órgãos da Justiça do Trabalho: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I. Atuar como árbitro, se assim for solicitado pelas partes, nos dissídios da competência da Justiça do Trabalho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II. Propor as ações necessárias à defesa dos direitos e interesses dos menores, incapazes e índios, decorrentes das relações de trabalho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III. lnstaurar instância em caso de greve, quando a defesa da ordem jurídica ou o interesse público assim o exigir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IV. Pedir revisão dos Enunciados da Súmula de Jurisprudência do Tribunal Superior do Trabalho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V. Promover a ação civil pública no âmbito da Justiça do Trabalho, para defesa de interesses coletivos, quando desrespeitados os direitos sociais constitucionalmente garantidos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a) São corretas apenas as alternativas II, III e V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b) São corretas apenas as afirmações III e V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c) A única alternativa correta é a V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d) Nenhuma das alternativas é correta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e) Todas as alternativas são corretas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14. NÃO é requisito indispensável à petição inicial da ação trabalhista: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a) A data e a assinatura do autor ou de seu representante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b) A qualificação do autor e do réu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c) O requerimento para citação do réu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d) Uma breve exposição dos fatos de que resulte o dissídio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e) A designação do juiz a que for dirigida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15. No processo trabalhista, o agravo de instrumento: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a) Não poderá ser processado nos autos principais, em hipótese alguma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b) Não requer preparo, de acordo com Instrução Normativa do TST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c) Suspende a execução da sentença, se interposto contra despacho que não receber agravo de petição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d) Só poderá ser dirigido diretamente ao tribunal competente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e) Não permite reconsideração da decisão agravada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16.Um empregador tenta impedir que empregado seu preste depoimento perante a Justiça do Trabalho, fato que chega ao conhecimento do Juiz do Trabalho. Em tal hipótese e, de acordo com a legislação pertinente, o magistrado: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a) Nada poderá fazer para punir o empregador, ante à inexistência de regulamentação legal da matéria na esfera trabalhista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b) Só aplicará multa ao empregador mediante representação de qualquer interessado ou da Procuradoria da Justiça do Trabalho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c) Mandará notificar a autoridade competente do Ministério do Trabalho, a quem compete, nesse caso, a imposição da multa ao empregador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d) Mandará notificar o acusado para apresentar defesa escrita no prazo de 15 (quinze) dias, facultando-se a este requerer a produção de testemunhas, até o máximo de 5 (cinco)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e) Somente providenciará a punição do empregador na hipótese de caracterização de delito criminal, mediante remessa de peças necessárias à autoridade competente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17.A execução trabalhista:</w:t>
      </w:r>
    </w:p>
    <w:p>
      <w:pPr>
        <w:pStyle w:val="Textosimples"/>
        <w:jc w:val="both"/>
        <w:rPr/>
      </w:pPr>
      <w:r>
        <w:rPr>
          <w:rFonts w:cs="Verdana" w:ascii="Verdana" w:hAnsi="Verdana"/>
        </w:rPr>
        <w:t xml:space="preserve">a) Só poderá ser promovida </w:t>
      </w:r>
      <w:r>
        <w:rPr>
          <w:rFonts w:cs="Verdana" w:ascii="Verdana" w:hAnsi="Verdana"/>
          <w:i/>
        </w:rPr>
        <w:t>ex officio</w:t>
      </w:r>
      <w:r>
        <w:rPr>
          <w:rFonts w:cs="Verdana" w:ascii="Verdana" w:hAnsi="Verdana"/>
        </w:rPr>
        <w:t xml:space="preserve"> nos dissídios de alçada exclusiva das Varas Trabalhistas e naqueles em que os empregados e empregadores reclamarem pessoalmente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b) Poderá ser promovida por qualquer interessado e, quando se tratar de decisão dos Tribunais Regionais, pela Procuradoria da Justiça do Trabalho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c) Poderá ser impulsionada mas não promovida de oficio pelo Juiz ou Presidente do Tribunal que tiver conciliado ou julgado originariamente o dissídio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d) Tem por base os títulos executivos judiciais, que compreendem exclusivamente as decisões passadas em julgado ou das quais não tenha havido recurso com efeito suspensivo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e) Pode basear-se em títulos executivos extrajudiciais, sendo exemplos destes os termos de conciliação firmados perante as Comissões de Conciliação Prévia ou Varas Trabalhistas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18.O Decreto-lei 779/69 confere privilégios à União Federal, aos Estados, Distrito Federal, Municípios, além de autarquias e fundações de direito público que não explorem atividades econômicas, no que se refere à aplicação de normas processuais trabalhistas. Entre esses privilégios não se inclui: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a) Prazo em dobro para recurso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b) Dispensa de depósito para interposição de recurso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c) Presunção relativa de validade dos recibos de quitação ou pedidos de demissão de seus empregados ainda que não homologados nem submetidos à assistência do respectivo sindicato ou das autoridades referidas na legislação trabalhista.</w:t>
      </w:r>
    </w:p>
    <w:p>
      <w:pPr>
        <w:pStyle w:val="Textosimples"/>
        <w:jc w:val="both"/>
        <w:rPr/>
      </w:pPr>
      <w:r>
        <w:rPr>
          <w:rFonts w:cs="Verdana" w:ascii="Verdana" w:hAnsi="Verdana"/>
        </w:rPr>
        <w:t xml:space="preserve">d) Recurso ordinário </w:t>
      </w:r>
      <w:r>
        <w:rPr>
          <w:rFonts w:cs="Verdana" w:ascii="Verdana" w:hAnsi="Verdana"/>
          <w:i/>
        </w:rPr>
        <w:t>ex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i/>
        </w:rPr>
        <w:t>officio</w:t>
      </w:r>
      <w:r>
        <w:rPr>
          <w:rFonts w:cs="Verdana" w:ascii="Verdana" w:hAnsi="Verdana"/>
        </w:rPr>
        <w:t xml:space="preserve"> das decisões que lhe sejam total ou parcialmente contrárias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e) lsenção do pagamento de custas pelos Estados, Municípios, Distrito Federal e respectivas autarquias e fundações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19. NÃO se encontra entre as disposições da CLT relativas à prova judicial o seguinte preceito: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a) Antes de depor, a testemunha será qualificada, declarando o nome por inteiro, a profissão, a residência e o estado civil, bem como se tem relações de parentesco com a parte, ou interesse no objeto do processo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b) O depoimento das partes e testemunhas que não souberem falar a língua nacional será feito por meio de intérprete nomeado pelo juiz, correndo as despesas por conta da parte a que interessar o depoimento.</w:t>
      </w:r>
    </w:p>
    <w:p>
      <w:pPr>
        <w:pStyle w:val="Textosimples"/>
        <w:jc w:val="both"/>
        <w:rPr/>
      </w:pPr>
      <w:r>
        <w:rPr>
          <w:rFonts w:cs="Verdana" w:ascii="Verdana" w:hAnsi="Verdana"/>
        </w:rPr>
        <w:t xml:space="preserve">c) As testemunhas comparecerão à audiência independentemente de notificação ou intimação. Todavia, as que não comparecerem serão intimadas, ex </w:t>
      </w:r>
      <w:r>
        <w:rPr>
          <w:rFonts w:cs="Verdana" w:ascii="Verdana" w:hAnsi="Verdana"/>
          <w:i/>
        </w:rPr>
        <w:t>officio</w:t>
      </w:r>
      <w:r>
        <w:rPr>
          <w:rFonts w:cs="Verdana" w:ascii="Verdana" w:hAnsi="Verdana"/>
        </w:rPr>
        <w:t xml:space="preserve"> ou a requerimento da parte, ficando sujeitas a condução coercitiva, além de multa, caso, sem motivo justificado, não atendam à intimação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d) A testemunha que for parente até o terceiro grau civil, amigo intimo ou inimigo de qualquer das partes, não prestará compromisso, e seu depoimento valerá como simples informação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e) Cada uma das partes não poderá indicar mais de 3 (três) testemunhas, salvo quando se tratar de inquérito, caso em que esse número poderá ser elevado a 6 (seis)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20.Leia as afirmações abaixo a respeito do procedimento previsto na lei para a audiência no dissídio individual trabalhista e assinale a alternativa correta: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I. Se por doença ou qualquer outro motivo poderoso, devidamente comprovado, não for possível ao empregado comparecer. pessoalmente à audiência, poderá fazer-se representar por outro empregado que pertença à mesma profissão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II. Lida a reclamação, ou dispensada a leitura por ambas as partes, o reclamado terá 20 minutos para aduzir sua defesa. Só então, o juiz fará a primeira tentativa de conciliação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III. Em audiência, ao aduzir razões finais, poderá qualquer das partes impugnar o valor fixado para a determinação da alçada e, se o Juiz o mantiver, pedir revisão da decisão, no prazo de 48 (quarenta e oito) horas, ao Presidente do Tribunal Regional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IV. Findo o interrogatório, poderá qualquer dos litigantes retirar-se, prosseguindo a instrução com o seu representante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V. A audiência trabalhista será continua; mas, se não for possível, por motivo de força maior, concluí-la no mesmo dia, o juiz marcará a sua continuação para a primeira desimpedida, expedindo nova notificação às partes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a) São corretas apenas as alternativas I, III e V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b) São corretas apenas as alternativas II, III e IV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c) São corretas apenas as alternativas I, III e IV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d) São corretas apenas as alternativas III, IV e V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e) Todas as alternativas são corretas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21.NÃO se aplica ao sistema de nulidades dos atos processuais trabalhistas o seguinte preceito: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a) Nos processos sujeitos à apreciação da Justiça do Trabalho só haverá nulidade quando resultar dos atos inquinados manifesto prejuízo ás partes litigantes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b) As nulidades só serão declaradas mediante provocação das partes, que deverão argüi-las à primeira vez em que tiverem de falar em audiência ou nos autos.</w:t>
      </w:r>
    </w:p>
    <w:p>
      <w:pPr>
        <w:pStyle w:val="Textosimples"/>
        <w:jc w:val="both"/>
        <w:rPr/>
      </w:pPr>
      <w:r>
        <w:rPr>
          <w:rFonts w:cs="Verdana" w:ascii="Verdana" w:hAnsi="Verdana"/>
        </w:rPr>
        <w:t xml:space="preserve">c) Deverá ser declarada ex </w:t>
      </w:r>
      <w:r>
        <w:rPr>
          <w:rFonts w:cs="Verdana" w:ascii="Verdana" w:hAnsi="Verdana"/>
          <w:i/>
        </w:rPr>
        <w:t>officio</w:t>
      </w:r>
      <w:r>
        <w:rPr>
          <w:rFonts w:cs="Verdana" w:ascii="Verdana" w:hAnsi="Verdana"/>
        </w:rPr>
        <w:t xml:space="preserve"> a nulidade fundada em incompetência em razão do lugar. Nesse caso, serão considerados nulos os atos decisórios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d) A nulidade não será pronunciada quando for possível suprir-se a falta ou repetir-se o ato ou quando argüida por quem lhe tiver dado causa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e) A nulidade do ato não prejudicará senão os posteriores que dele dependam ou sejam conseqüência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22. NÃO está de acordo com a Jurisprudência sumulada do TST acerca das provas no Processo do Trabalho o seguinte entendimento: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a) A juntada de documentos na fase recursal só se justifica quando provado o justo impedimento para sua oportuna apresentação ou se referir a fato posterior à sentença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b) Aplica-se a pena de confissão à parte que, expressamente intimada com aquela cominação, não comparecer à audiência em prosseguimento, na qual deveria depor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c) Presume-se recebida a notificação 48 horas depois de sua regular expedição. O seu não recebimento ou a entrega após o decurso desse prazo constituem ônus de prova do destinatário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d) Torna-se suspeita a testemunha que estiver litigando ou tiver litigado contra o mesmo empregador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e) Para elidir a revelia o atestado médico deve declarar expressamente a impossibilidade de locomoção do empregador ou seu preposto, no dia da audiência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23. O chamado procedimento sumaríssimo instituído pela lei 9.957/2000: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a) Aplica-se aos dissídios individuais e coletivos cujo valor não exceda a quarenta vezes o salário mínimo vigente na data do ajuizamento da ação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b) Permite ao juiz formular propostas conciliatórias em qualquer fase da audiência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c) Aplica-se às demandas em que é parte a Administração pública direta, autárquica e fundacional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d) Prevê que a sentença mencionará os elementos de convicção do juízo, com resumo dos fatos relevantes ocorridos em audiência, que fará parte de um breve e indispensável relatório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e) Só permite recurso ordinário no caso de contrariedade a súmula de jurisprudência uniforme do TST ou violação de dispositivo constitucional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24. Um agente comercial desenvolve suas atividades em cidades que fazem parte da jurisdição de diversas Varas Trabalhistas. A empresa para a qual trabalha, sediada na capital, tem algumas filiais no interior. No intuito de cobrar diferenças salariais a que entende ter direito, o empregado resolve ajuizar ação trabalhista. De acordo com a legislação vigente, a competência para apreciar o dissídio será da Vara Trabalhista: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a) Da localidade em que a empresa tenha filial a que o empregado estiver' subordinado e, na falta, da Vara da localização em que o empregado tiver domicilio ou a localidade mais próxima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b) Onde o empregador tiver seu domicilio, salvo se o empregado estiver subordinado a agência, ou filial, caso em que será competente a Vara em cuja jurisdição estiver situada a mesma agência ou filial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c) Da localidade em que foi celebrado o contrato ou, a critério do empregado, de qualquer uma das localidades em que preste serviço, mesmo estando subordinado a uma determinada filial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d) Da localidade em que o trabalhador for domiciliado ou, a critério do empregado, da localidade que a empresa tenha filial a que ele estiver subordinado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e) Da localidade onde o empregador tiver seu domicilio, salvo se o empregado preferir ajuizar a ação na localidade em que este último for domiciliado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25.Das alternativas abaixo, quais são as corretas a respeito das normas referentes aos recursos trabalhistas?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I. O depósito para interposição do recurso pode ser levantado, em favor da parte vencedora, após o trânsito em julgado da decisão recorrida, por simples despacho do juiz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II. Os recursos trabalhistas são interpostos por simples petição e têm efeito meramente devolutivo, salvo as exceções previstas em lei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III. O Recurso de Revista, dotado de efeito apenas suspensivo, será apresentado ao Presidente do Tribunal recorrido, que poderá recebê-lo ou denegá-lo, mediante decisão fundamentada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IV. Das decisões do Juiz do Trabalho, nas execuções, cabe agravo de petição, no prazo de cinco dias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V. O prazo para interpor e contra-arrazoar qualquer recurso foi uniformizado em oito dias, pela Lei 5.584/70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a) I, III e IV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b) II, IV e V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c) I, II e IV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d) III, e V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e) I, II e V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26. De acordo com a Lei 6.830/80, aplicável subsidiariamente à execução trabalhista, o juiz suspenderá o curso da execução, enquanto não for localizado o devedor ou encontrados bens sobre os quais possa recair a penhora. Nesse caso: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a) Aplicar-se-à a prescrição intercorrente, de acordo com o Enunciado 327 do STF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b) Decorrido o prazo de um ano da suspensão, o juiz ordenará a extinção da , execução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c) A execução só poderá ser reiniciada mediante provocação do devedor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d) Não correrá o prazo de prescrição, por expressa disposição legal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e) Aplicar-se-á a prescrição bienal, por força do Enunciado 150 do STF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27.No processo trabalhista, as decisões sobre exceções de suspeição e incompetência: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a) São absolutamente irrecorríveis, ante o princípio da irrecorribilidade das decisões interlocutórias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b) São recorríveis de imediato, mesmo quando não forem terminativas do feito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c) São recorríveis de imediato, se terminativas do feito e relativas às exceções de incompetência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d) Não podem ser impugnadas quando da interposição de recurso contra decisão definitiva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e) Ensejam agravo de instrumento, como as demais decisões interlocutórias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28.Todas as afirmações abaixo estão de acordo com a regulamentação legal da decisão trabalhista e sua eficácia, EXCETO: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a) O termo de conciliação homologado pela Justiça vale como decisão irrecorrível, inclusive para a Previdência Social quanto às contribuições que lhe forem devidas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b) O juiz deve determinar o prazo e as condições para o cumprimento das obrigações, quando a decisão concluir pela procedência do pedido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c) O INSS deverá ser intimado das decisões homologatórias de acordos que tenham parcela indenizatória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d) A decisão mencionará sempre as custas que devam ser pagas pela parte vencida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e) A publicação das decisões e sua notificação aos litigantes consideram-se realizadas nas próprias audiências em que forem prolatadas, salvo exceções previstas na lei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29.Um trabalhador ingressa com ação na Justiça do Trabalho. Designada audiência, ele não comparece a juízo, sendo determinado o "arquivamento da reclamação", de acordo com o disposto no art. 844 da CLT. Passados dois meses, ele ingressa com ação idêntica e, mais uma vez, deixa de comparecer a juízo, sendo novamente "arquivada a reclamação." Nesse caso, o reclamante: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a) Poderá renovar a ação mais uma vez e, se houver arquivamento pelo mesmo motivo, ocorrerá a perempção da ação, ressalvando-se a possibilidade de alegar o seu direito como matéria de defesa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b) Perderá, por seis meses, o direito de reclamar perante a Justiça do Trabalho, consoante disposição constante da CLT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c) Incorrerá na pena de perda do direito de intentar ação idêntica perante a Justiça do Trabalho, além de multa pecuniária a ser fixada pelo Juiz do Trabalho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d) Não sofrerá qualquer sanção, vez que a Consolidação das Leis do Trabalho nada dispõe a esse respeito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e) Só poderá renovar a ação se pagar as custas processuais relativas as reclamações anteriormente arquivadas, com juros e correção monetária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30. Para propor uma ação, é necessário: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a) Ter interesse, legitimidade e ser brasileiro nato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b) Ter interesse e ser brasileiro nato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c) Ter legitimidade e ser brasileiro nato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d) Basta, apenas, ser brasileiro nato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e) Todas as respostas estão erradas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31. Não são títulos executivos extrajudiciais: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' a) Os contratos de hipoteca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b) Os contratos de anticrese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c) Os contratos de seguro de automóvel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d) O crédito decorrente do laudêmio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e) Todas as respostas estão corretas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32. São títulos executivos judiciais: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a) A sentença estrangeira homologada pelo Superior Tribunal de Justiça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b) O formal e a certidão de partilha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c) A sentença penal condenatória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d) Todas as respostas estão erradas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e) Todas as respostas estão corretas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33. Marque a alternativa correta: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a) Conceder-se-á mandado de segurança para proteger direito líquido, não amparado por habeas corpus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b) Cabe mandado de segurança contra lei em tese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c) O direito de requerer mandado de segurança extingue-se, se decorridos cento e cinqüenta dias contados da ciência, pelo interessado, do ato impugnado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d) Conceder-se-à mandado de segurança para proteger direito líquido e certo e desde que não seja contra ato judicial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e) Todas as respostas estão erradas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34. Marque a alternativa correta: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a) Não cabe mandado de segurança quando a autoridade coatora for o Presidente de um Tribunal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b) Não cabe mandado de segurança quando se tratar de ato de que caiba recurso administrativo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c) Cabe mandado de segurança contra decisão judicial passível de recurso ou correição, desde que ainda não transitada em julgado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d) Todas as respostas estão erradas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e) Todas as respostas estão corretas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35. Quanto ao recurso de apelação, assinale a alternativa correta: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a) Pode ser recebido no duplo efeito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b) Só pode ser recebido no duplo efeito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c) Não cabe quando se tratar de sentença em mandado de segurança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d) Pode ser substituído pelo agravo de instrumento, quando se tratar matéria possessória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e) Nunca pode ser recebido no duplo efeito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36. Não dependem de prova os fatos: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a) Alegados pelo autor, em sua peça vestibular, e os notórios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b) Alegados pelo réu, em sua contestação, e os notórios,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c) Os afirmados por uma parte e confessados pela contrária, e os notórios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d) Todas as respostas estão erradas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e) Todas as respostas estão corretas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37. Com relação ao recurso extraordinário, assinale a alternativa correta: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a) Será recebido no duplo efeito e só haverá contra-razões se for efetivamente admitido, não havendo necessidade do recorrente fazer prova da divergência jurisprudencial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b) Será recebido no efeito devolutivo, com o oferecimento, primeiro, das contra- razões para, depois, o exame de sua admissão, havendo necessidade do recorrente fazer prova da divergência jurisprudencial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c) Poderá ser recebido no duplo efeito, desde que a matéria, objeto do mesmo, não tenha sido ainda sumulada pelo STJ, com o recorrente tendo que fazer a prova da divergência jurisprudencial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d) Será recebido no efeito devolutivo e só haverá contra-razões se for efetivamente admitido, não tendo o recorrente de fazer prova da divergência jurisprudencial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e) Todas as respostas estão erradas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38. Com relação às sentenças, assinale a alternativa correta: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a) Não pode o juiz proferir sentença ilíquida, quando o pedido houver sido certo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b) Não pode o juiz condenar o réu em quantidade superior ao que foi pedido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c) Se, depois da propositura da ação, algum fato constitutivo, modificativo ou extintivo do direito influir no julgamento da lide, cabe ao juiz, de oficio, considerá-lo, no momento de proferir a sentença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d) As respostas "a" , "b" e "c' estão corretas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e) As respostas "a", "b" e "c" estão erradas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39. A sentença condenatória produz a hipoteca judiciária: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a) Ainda quando o credor possa promover a execução provisória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b) Embora a condenação seja genérica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c) Pendente o arresto de bens do devedor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d) As respostas "a" , "b" e "c" estão corretas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e) As respostas "a" , "b" e "c" estão erradas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40. Assinale a alternativa correta: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a) A sentença, que julga totalmente a lide, tem força de lei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b) A sentença, que julga total ou parcialmente a lide, tem força de lei nos limites da lide e das questões decididas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c) Fazem coisa julgada, os motivos , ainda que importantes para determinar o alcance da parte dispositiva da sentença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d) Fazem coisa julgada, a verdade dos fatos, estabelecida como fundamento da sentença.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e) A sentença, que julga total ou parcialmente a lide, tem força de lei nos limites da lide e das questões decididas, se isto constar, expressamente, no corpo da mesma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41. Com relação à competência internacional, assinale a alternativa correta: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a) É competente a autoridade judiciária brasileira quando o réu, qualquer que seja a sua nacionalidade, estiver domiciliado no Brasil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b) As respostas "a", "c" e "d" estão corretas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c) É competente a autoridade judiciária brasileira quando a obrigação tiver de ser cumprida no Brasil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d) É competente a autoridade judiciária brasileira quando a ação se originar de ' fato ocorrido no Brasil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e) Só as respostas "a" e "d" estão corretas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42.Com relação à extinção do processo, COM julgamento do mérito, assinale a alternativa correta: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a) Quando o autor renunciar ao direito sobre que se funda a ação E quando houver o indeferimento da exordial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b) Quando o autor renunciar ao direito sobre que se funda a ação E quando o processo ficar parado durante mais de hum ano por negligência das partes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c) Quando o autor renunciar ao direito sobre que se funda a ação E quando as partes transigirem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d) Quando o autor renunciar ao direito sobre que se funda a ação E quando houver o acolhimento da alegação de litispendência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e) Todas as respostas estão erradas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43. Sobre AGRAVO, assinale a alternativa correta: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a) Das decisões interlocutórias cabem agravo, no prazo de dez dias, desde que antes a parte tenha ingressado com embargos de declaração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b) Agravo retido e de instrumento dependem de preparo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c) Será sempre retido o agravo das decisões posteriores à sentença, salvo caso de inadmissão da apelação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d) Todas as respostas estão erradas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e) Todas as respostas estão corretas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44. Quanto aos embargos declaratórios, assinale a alternativa errada: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a) Cabem, quando houver, na sentença ou no acórdão, dúvida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b) Os embargos interrompem o prazo para interposição de outros recursos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c) Quando manifestamente protelatòrios, poderá ensejar a aplicação de multa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d) Os embargos serão opostos no prazo de cinco dias, tendo o Juiz idêntico prazo para julgá-lo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e) São admitidos, com efeitos modificativos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45. É incorreto afirmar: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a) Empresa, para fins previdenciários, é a firma individual ou a sociedade que assume o risco de atividade econômica urbana ou rural, com fins lucrativos ou não, bem como os órgãos e as entidades de administração pública direta e indireta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b) O conceito de empresa, para a Previdência Social abrange os contribuintes individuais em relação aos segurados que lhes prestam serviços, a cooperativa, associação, entidade de qualquer natureza, missão diplomática, repartição consular, operador portuário e o órgão gestor de mão-de-obra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c) Contribuinte individual é a classe de trabalhador que reúne as antigas espécies de segurados empresário, autônomo e equiparado a autônomo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d) O contribuinte individual caracteriza-se como segurado obrigatório responsável pelo recolhimento das contribuições previdenciárias e nisso difere do trabalhador avulso, cujas contribuições são retidas e recolhidas pela empresa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e) É considerado contribuinte individual o brasileiro civil que trabalha no exterior para organismo oficial internacional do qual o Brasil é membro efetivo, mesmo que lá domiciliado e contratado, e ainda que coberto por regime próprio de Previdência Social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46. É correto afirmar: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a) a filiação é a relação jurídica estabelecida entre o segurado e a Previdência Social e somente se verifica com a inscrição junto ao INSS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b) A inscrição no Regime Geral de Previdência Social exige, em qualquer hipótese, idade mínima de 18 anos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c) Todo aquele que exercer, concomitantemente, mais de uma atividade remunerada, sujeita ao Regime Geral de Previdência Social, será obrigatoriamente inscrito e filiado em relação a cada uma delas, mas o INSS não estabelecerá duplicidade de inscrição se as atividades concomitantes forem desempenhadas por contribuintes individuais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d) A inscrição do segurado facultativo é permitida mesmo quando houver vinculação como segurado obrigatório do Regime Geral de Previdência Social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e) O aposentado pelo regime comum de Previdência Social quando volta a exercer atividade abrangida por este regime é segurado obrigatório em relação a esta atividade, fazendo jus a todos os benefícios do sistema, exceto a aposentadoria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47.Quanto às prestações previdenciárias relativas a acidente de trabalho é correto afirmar: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a) São devidas ao empregado doméstico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b) Não são devidas ao médico-residente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c) O segurado que sofre acidente de trabalho tem garantido, pelo prazo  máximo de 12 meses, a manutenção do seu contrato de trabalho, após a cessação do respectivo auxílio-doença e independentemente de percepção de auxílio-acidente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d) São devidas ao segurado especial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e) Nenhuma das alternativas anteriores é correta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48. Não é permitido o recebimento conjunto de: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a) Abono de permanência em serviço e salário-maternidade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b) Mais de uma pensão deixada por cônjuge e companheiro ou companheira, facultada a opção pela que for mais vantajosa ao dependente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c) Seguro-desemprego e pensão por morte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d) Aposentadoria e salário-familia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e) Auxílio-doença e pensão por morte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49. São parcelas integrantes do salário-de-contribuição: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a) O salário-maternidade e a remuneração adicional de férias de 1/3 do salário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b) 13° salário, inclusive para cálculo do benefício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c) As importâncias recebidas a titulo de incentivo à demissão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d) As importâncias recebidas a titulo de férias indenizadas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e) O aviso prévio indenizado e o abono do PIS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50. É exigido o cumprimento de período de carência para: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a) A concessão de auxílio-reclusão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b) A concessão de aposentadoria por invalidez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c) A utilização dos serviços de Previdência Social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d) A concessão de salário-maternidade para a empregada doméstica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e) A concessão de pensão por morte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  <w:r>
        <w:br w:type="page"/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osimples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X CONCURSO PUBLICO DE PROVAS E TITULOS PARA</w:t>
      </w:r>
    </w:p>
    <w:p>
      <w:pPr>
        <w:pStyle w:val="Textosimples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PROVIMENTO DE CARGO DE JUIZ DO TRABALHO</w:t>
      </w:r>
    </w:p>
    <w:p>
      <w:pPr>
        <w:pStyle w:val="Textosimples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SUBSTITUTO</w:t>
      </w:r>
    </w:p>
    <w:p>
      <w:pPr>
        <w:pStyle w:val="Textosimples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Textosimples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1ª PROVA</w:t>
      </w:r>
    </w:p>
    <w:p>
      <w:pPr>
        <w:pStyle w:val="Textosimples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Textosimples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2ª PARTE - DOMINGO - 26/11/2000</w:t>
      </w:r>
    </w:p>
    <w:p>
      <w:pPr>
        <w:pStyle w:val="Textosimples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tbl>
      <w:tblPr>
        <w:tblW w:w="4536" w:type="dxa"/>
        <w:jc w:val="left"/>
        <w:tblInd w:w="24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45"/>
        <w:gridCol w:w="2291"/>
      </w:tblGrid>
      <w:tr>
        <w:trPr/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mples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01 – A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mples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26 – D</w:t>
            </w:r>
          </w:p>
        </w:tc>
      </w:tr>
      <w:tr>
        <w:trPr/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mples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02 – D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mples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27 – C</w:t>
            </w:r>
          </w:p>
        </w:tc>
      </w:tr>
      <w:tr>
        <w:trPr/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mples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03 – B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mples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28 – A</w:t>
            </w:r>
          </w:p>
        </w:tc>
      </w:tr>
      <w:tr>
        <w:trPr/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mples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04 – E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mples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29 – B</w:t>
            </w:r>
          </w:p>
        </w:tc>
      </w:tr>
      <w:tr>
        <w:trPr/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mples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05 – C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mples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30 – E</w:t>
            </w:r>
          </w:p>
        </w:tc>
      </w:tr>
      <w:tr>
        <w:trPr/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mples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06 – D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mples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31 – C</w:t>
            </w:r>
          </w:p>
        </w:tc>
      </w:tr>
      <w:tr>
        <w:trPr/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mples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07 – D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mples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32 – B</w:t>
            </w:r>
          </w:p>
        </w:tc>
      </w:tr>
      <w:tr>
        <w:trPr/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mples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08 – E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mples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33 – E</w:t>
            </w:r>
          </w:p>
        </w:tc>
      </w:tr>
      <w:tr>
        <w:trPr/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mples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09 – B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mples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34 – D</w:t>
            </w:r>
          </w:p>
        </w:tc>
      </w:tr>
      <w:tr>
        <w:trPr/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mples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10 – A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mples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35 – A</w:t>
            </w:r>
          </w:p>
        </w:tc>
      </w:tr>
      <w:tr>
        <w:trPr/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mples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11 – B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mples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36 – C</w:t>
            </w:r>
          </w:p>
        </w:tc>
      </w:tr>
      <w:tr>
        <w:trPr/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mples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12 – A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mples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37 – B</w:t>
            </w:r>
          </w:p>
        </w:tc>
      </w:tr>
      <w:tr>
        <w:trPr/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mples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13 – E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mples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38 – D</w:t>
            </w:r>
          </w:p>
        </w:tc>
      </w:tr>
      <w:tr>
        <w:trPr/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mples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14 – C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mples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39 – D</w:t>
            </w:r>
          </w:p>
        </w:tc>
      </w:tr>
      <w:tr>
        <w:trPr/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mples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15 – B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mples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40 – B</w:t>
            </w:r>
          </w:p>
        </w:tc>
      </w:tr>
      <w:tr>
        <w:trPr/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mples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16 – D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mples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41 – B</w:t>
            </w:r>
          </w:p>
        </w:tc>
      </w:tr>
      <w:tr>
        <w:trPr/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mples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17 – B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mples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42 – C</w:t>
            </w:r>
          </w:p>
        </w:tc>
      </w:tr>
      <w:tr>
        <w:trPr/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mples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18 – E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mples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43 – C</w:t>
            </w:r>
          </w:p>
        </w:tc>
      </w:tr>
      <w:tr>
        <w:trPr/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mples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19 – A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mples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44 – A</w:t>
            </w:r>
          </w:p>
        </w:tc>
      </w:tr>
      <w:tr>
        <w:trPr/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mples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20 – C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mples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45 – E</w:t>
            </w:r>
          </w:p>
        </w:tc>
      </w:tr>
      <w:tr>
        <w:trPr/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mples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21 – C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mples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46 – C</w:t>
            </w:r>
          </w:p>
        </w:tc>
      </w:tr>
      <w:tr>
        <w:trPr/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mples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22 – D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mples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47 – D</w:t>
            </w:r>
          </w:p>
        </w:tc>
      </w:tr>
      <w:tr>
        <w:trPr/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mples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23 – B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mples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48 – B</w:t>
            </w:r>
          </w:p>
        </w:tc>
      </w:tr>
      <w:tr>
        <w:trPr/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mples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24 – A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mples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49 – A</w:t>
            </w:r>
          </w:p>
        </w:tc>
      </w:tr>
      <w:tr>
        <w:trPr/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mples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25 – E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mples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50 - B</w:t>
            </w:r>
          </w:p>
        </w:tc>
      </w:tr>
    </w:tbl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type w:val="nextPage"/>
      <w:pgSz w:w="11906" w:h="16838"/>
      <w:pgMar w:left="1321" w:right="1275" w:gutter="0" w:header="0" w:top="127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mples">
    <w:name w:val="Texto simples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9T13:40:00Z</dcterms:created>
  <dc:creator>Francisco Edival Lucena de Oliveira</dc:creator>
  <dc:description/>
  <dc:language>en-US</dc:language>
  <cp:lastModifiedBy>Francisco Edival Lucena de Oliveira</cp:lastModifiedBy>
  <dcterms:modified xsi:type="dcterms:W3CDTF">2001-07-10T12:36:00Z</dcterms:modified>
  <cp:revision>5</cp:revision>
  <dc:subject/>
  <dc:title>l~ PARTE</dc:title>
</cp:coreProperties>
</file>