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00FF"/>
          <w:szCs w:val="20"/>
        </w:rPr>
      </w:pPr>
      <w:r>
        <w:rPr>
          <w:rFonts w:cs="Verdana" w:ascii="Verdana" w:hAnsi="Verdana"/>
          <w:b/>
          <w:color w:val="0000FF"/>
        </w:rPr>
        <w:t>X CONCURSO PARA PROVIMENTO DE CARGOS DE JUIZ DO TRABALHO SUBSTITUTO</w:t>
      </w:r>
    </w:p>
    <w:p>
      <w:pPr>
        <w:pStyle w:val="Normal"/>
        <w:jc w:val="center"/>
        <w:rPr>
          <w:rFonts w:ascii="Verdana" w:hAnsi="Verdana" w:cs="Verdana"/>
          <w:b/>
          <w:b/>
          <w:color w:val="0000FF"/>
          <w:szCs w:val="20"/>
        </w:rPr>
      </w:pPr>
      <w:r>
        <w:rPr>
          <w:rFonts w:cs="Verdana" w:ascii="Verdana" w:hAnsi="Verdana"/>
          <w:b/>
          <w:color w:val="0000FF"/>
        </w:rPr>
        <w:t> </w:t>
      </w:r>
    </w:p>
    <w:p>
      <w:pPr>
        <w:pStyle w:val="Normal"/>
        <w:jc w:val="center"/>
        <w:rPr>
          <w:rFonts w:ascii="Verdana" w:hAnsi="Verdana" w:cs="Verdana"/>
          <w:b/>
          <w:b/>
          <w:color w:val="0000FF"/>
          <w:szCs w:val="20"/>
        </w:rPr>
      </w:pPr>
      <w:r>
        <w:rPr>
          <w:rFonts w:cs="Verdana" w:ascii="Verdana" w:hAnsi="Verdana"/>
          <w:b/>
          <w:color w:val="0000FF"/>
        </w:rPr>
        <w:t>3ª FASE – SENTENÇA</w:t>
      </w:r>
    </w:p>
    <w:p>
      <w:pPr>
        <w:pStyle w:val="Normal"/>
        <w:ind w:firstLine="708"/>
        <w:rPr>
          <w:rFonts w:ascii="Verdana" w:hAnsi="Verdana" w:cs="Verdana"/>
          <w:b/>
          <w:b/>
          <w:i/>
          <w:i/>
          <w:sz w:val="22"/>
          <w:szCs w:val="20"/>
        </w:rPr>
      </w:pPr>
      <w:r>
        <w:rPr>
          <w:rFonts w:cs="Verdana" w:ascii="Verdana" w:hAnsi="Verdana"/>
          <w:b/>
          <w:i/>
          <w:sz w:val="22"/>
        </w:rPr>
        <w:t> </w:t>
      </w:r>
    </w:p>
    <w:p>
      <w:pPr>
        <w:pStyle w:val="Normal"/>
        <w:ind w:firstLine="708"/>
        <w:rPr>
          <w:rFonts w:ascii="Verdana" w:hAnsi="Verdana" w:cs="Verdana"/>
          <w:b/>
          <w:b/>
          <w:i/>
          <w:i/>
          <w:sz w:val="22"/>
          <w:szCs w:val="20"/>
        </w:rPr>
      </w:pPr>
      <w:r>
        <w:rPr>
          <w:rFonts w:cs="Verdana" w:ascii="Verdana" w:hAnsi="Verdana"/>
          <w:b/>
          <w:i/>
          <w:sz w:val="22"/>
        </w:rPr>
        <w:t> </w:t>
      </w:r>
    </w:p>
    <w:p>
      <w:pPr>
        <w:pStyle w:val="Normal"/>
        <w:ind w:left="709" w:right="452" w:hanging="0"/>
        <w:jc w:val="both"/>
        <w:rPr>
          <w:rFonts w:ascii="Verdana" w:hAnsi="Verdana" w:cs="Verdana"/>
          <w:sz w:val="22"/>
          <w:szCs w:val="20"/>
        </w:rPr>
      </w:pPr>
      <w:r>
        <w:rPr>
          <w:rFonts w:cs="Verdana" w:ascii="Verdana" w:hAnsi="Verdana"/>
          <w:sz w:val="22"/>
        </w:rPr>
        <w:t>Fulano de Tal, em 30 de outubro de 1995, ajuizou reclamatória trabalhista perante Banco Estadual Z, de quem foi empregado de 15 de janeiro de 1988 a 11 de maio de 1992, data em que foi despedido, ao que alega, por motivos políticos. Em 12 de dezembro de 1996, iniciou-se procedimento de liquidação extrajudicial de seu ex-empregador, que fechou seu único estabelecimento na cidade, onde o reclamante trabalhou nos dois últimos anos do contrato. Na mesma ação, consta também como parte passiva Banco Y, que abriu agência, cinco meses depois, no mesmo local. Postulou, em relação ao primeiro, como ex-empregador, e ao segundo, como sucessor com responsabilidade solidária, o pagamento de horas extras, assim entendidas as excedentes à 6ª diária, com reflexos em férias, gratificações natalinas e semestrais, sábados, domingos e feriados; de adicional de transferência, com reflexos nas mesmas parcelas antes referidas; de adicional de periculosidade, com os reflexos legalmente previstos; e de indenização por danos moral. Requereu, ainda, reenquadramento, a partir de 25 de novembro de 1990 ou, sucessivamente, condenação ao pagamento de diferenças salariais por desvio de função, no período citado; e reintegração ou, sucessivamente, readmissão, por força do disposto na Lei nº 8.878, de 11 de maio de 1994.</w:t>
      </w:r>
    </w:p>
    <w:p>
      <w:pPr>
        <w:pStyle w:val="Normal"/>
        <w:ind w:left="709" w:right="452" w:hanging="0"/>
        <w:jc w:val="both"/>
        <w:rPr>
          <w:rFonts w:ascii="Verdana" w:hAnsi="Verdana" w:cs="Verdana"/>
          <w:sz w:val="22"/>
          <w:szCs w:val="20"/>
        </w:rPr>
      </w:pPr>
      <w:r>
        <w:rPr>
          <w:rFonts w:cs="Verdana" w:ascii="Verdana" w:hAnsi="Verdana"/>
          <w:sz w:val="22"/>
        </w:rPr>
        <w:t>Fundamentou sua ação: em ter sido transferido do estabelecimento de Porto Velho para o de Rio Branco, onde permaneceu durante os dois últimos anos de vigência do contrato; em trabalho junto à rede elétrica dos estabelecimentos do Reclamado; em sofrimento moral, uma vez que contraiu LER/DORT (tenossinovite) pelo exercício de tarefas de digitação, impostas pelo ex-empregador, necessárias à apresentação de relatórios, no que despendia cerca de 95 minutos diários, sem a concessão de intervalo para descanso; em promoção de diversos colegas, por merecimento, sem que fosse observada a alternância merecimento-antiguidade prevista no quadro de carreira devidamente homologado; em trabalho em jornada das 9 ás 18 horas, com intervalo de apenas 45 minutos para descanso e alimentação.</w:t>
      </w:r>
    </w:p>
    <w:p>
      <w:pPr>
        <w:pStyle w:val="Normal"/>
        <w:ind w:left="709" w:right="452" w:hanging="0"/>
        <w:jc w:val="both"/>
        <w:rPr>
          <w:rFonts w:ascii="Verdana" w:hAnsi="Verdana" w:cs="Verdana"/>
          <w:sz w:val="22"/>
          <w:szCs w:val="20"/>
        </w:rPr>
      </w:pPr>
      <w:r>
        <w:rPr>
          <w:rFonts w:cs="Verdana" w:ascii="Verdana" w:hAnsi="Verdana"/>
          <w:sz w:val="22"/>
        </w:rPr>
        <w:t xml:space="preserve">Em contestação, o Banco Z, sustentou que: o Reclamante não tem jus a horas extras, porque exercia o cargo de Chefe do Setor de Manutenção Elétrica do Banco, com subordinados e percepção de gratificação superior a 1/3 do salário do cargo efetivo; improcede o pedido de adicional de transfência, porque o Reclamante exercia cargo de chefia e havia cláusula contratual de transferibilidade, ademais de entender ter sido definitiva a transferência; há litispendência no tocante ao pedido de adicional de periculosidade, em face de existência de ação promovida pelo Sindicato representante de categoria profissional do Reclamante, em que se postula a mesma vantagem mencionada “para todos os empregados do Reclamado” (sic); assim não fosse, </w:t>
      </w:r>
      <w:r>
        <w:rPr>
          <w:rFonts w:cs="Verdana" w:ascii="Verdana" w:hAnsi="Verdana"/>
          <w:b/>
          <w:sz w:val="22"/>
        </w:rPr>
        <w:t>ad argumentandum</w:t>
      </w:r>
      <w:r>
        <w:rPr>
          <w:rFonts w:cs="Verdana" w:ascii="Verdana" w:hAnsi="Verdana"/>
          <w:sz w:val="22"/>
        </w:rPr>
        <w:t>, improcede o pedido de adicional de periculosidade, porque o Reclamante não trabalhava em sistema elétrico de potência, mas junto a subestações de consumo e, mesmo assim, esporadicamente, durante cerca de 7 a 10 minutos, 3 vezes por dia. No restante da jornada, além da elaboração de relatórios, acompanhava e auxiliava os seus colaboradores, quer orientando-os, quer também efetuando reparos na rede elétrica do estabelecimento; o mesmo ocorre com o pedido de reenquadramento, uma vez que as promoções de colegas, mencionadas na petição inicial, ocorreram por lapso do Banco, ao deixar de observar a alternância merecimento-antiguidade devida, circunstância que não gera direito ao Reclamante; há incompetência da justiça do Trabalho para apreciar o pedido de danos morais, porque, se existentes, o que admite apenas para argumentar, decorrentes de doença profissional, que se equipara a acidente do trabalho, matéria cível; tampouco o Reclamante tem direito a reintegração, porque embora a Comissão Especial de Anistia de que trata a Lei nº 8.878/94 tenha dado como preenchidos os requisitos de habilitação à readmissão e o empregador tenha reconhecido a existência de necessidade e disponibilidades orçamentária, tal decisão foi cassada pela Comissão Especial de Revisão prevista pelo Decreto nº 1.498, de 24 de maio de 1995. Algum direito tivesse, na espécie, seria mera readmissão, com efeitos pecuniários contados a partir da data do ato reintegratório.</w:t>
      </w:r>
    </w:p>
    <w:p>
      <w:pPr>
        <w:pStyle w:val="Normal"/>
        <w:ind w:left="709" w:right="452" w:hanging="0"/>
        <w:jc w:val="both"/>
        <w:rPr>
          <w:rFonts w:ascii="Verdana" w:hAnsi="Verdana" w:cs="Verdana"/>
          <w:sz w:val="22"/>
          <w:szCs w:val="20"/>
        </w:rPr>
      </w:pPr>
      <w:r>
        <w:rPr>
          <w:rFonts w:cs="Verdana" w:ascii="Verdana" w:hAnsi="Verdana"/>
          <w:sz w:val="22"/>
        </w:rPr>
        <w:t>Em defesa, o Banco Y argüiu, preliminarmente, sua ilegitimidade de parte, uma vez que não é sucessor do Banco Z, nem integra o respectivo grupo econômico. No mérito, ratificou integralmente os demais termos da contestação do Banco Z, aduzindo, ainda, que fosse sucessor daquele, sua responsabilidade seria subsidiária e não solidária.</w:t>
      </w:r>
    </w:p>
    <w:p>
      <w:pPr>
        <w:pStyle w:val="Normal"/>
        <w:ind w:left="709" w:right="452" w:hanging="0"/>
        <w:jc w:val="both"/>
        <w:rPr>
          <w:rFonts w:ascii="Verdana" w:hAnsi="Verdana" w:cs="Verdana"/>
          <w:sz w:val="22"/>
          <w:szCs w:val="20"/>
        </w:rPr>
      </w:pPr>
      <w:r>
        <w:rPr>
          <w:rFonts w:cs="Verdana" w:ascii="Verdana" w:hAnsi="Verdana"/>
          <w:sz w:val="22"/>
        </w:rPr>
        <w:t>Na instrução, todos os fatos alegados pelas partes foram provados.</w:t>
      </w:r>
    </w:p>
    <w:p>
      <w:pPr>
        <w:pStyle w:val="Normal"/>
        <w:ind w:left="709" w:right="452" w:hanging="0"/>
        <w:jc w:val="both"/>
        <w:rPr>
          <w:rFonts w:ascii="Verdana" w:hAnsi="Verdana" w:cs="Verdana"/>
          <w:sz w:val="22"/>
          <w:szCs w:val="20"/>
        </w:rPr>
      </w:pPr>
      <w:r>
        <w:rPr>
          <w:rFonts w:cs="Verdana" w:ascii="Verdana" w:hAnsi="Verdana"/>
          <w:sz w:val="22"/>
        </w:rPr>
        <w:t>Propostas de conciliação inexitosas.</w:t>
      </w:r>
    </w:p>
    <w:p>
      <w:pPr>
        <w:pStyle w:val="Normal"/>
        <w:ind w:left="709" w:right="452" w:hanging="0"/>
        <w:jc w:val="both"/>
        <w:rPr>
          <w:rFonts w:ascii="Verdana" w:hAnsi="Verdana" w:cs="Verdana"/>
          <w:sz w:val="22"/>
          <w:szCs w:val="20"/>
        </w:rPr>
      </w:pPr>
      <w:r>
        <w:rPr>
          <w:rFonts w:cs="Verdana" w:ascii="Verdana" w:hAnsi="Verdana"/>
          <w:sz w:val="22"/>
        </w:rPr>
        <w:t>É o relatório.</w:t>
      </w:r>
    </w:p>
    <w:p>
      <w:pPr>
        <w:pStyle w:val="Normal"/>
        <w:rPr>
          <w:rFonts w:ascii="Verdana" w:hAnsi="Verdana" w:cs="Verdana"/>
          <w:sz w:val="22"/>
          <w:szCs w:val="20"/>
        </w:rPr>
      </w:pPr>
      <w:r>
        <w:rPr>
          <w:rFonts w:cs="Verdana" w:ascii="Verdana" w:hAnsi="Verdana"/>
          <w:sz w:val="22"/>
          <w:szCs w:val="20"/>
        </w:rPr>
      </w:r>
    </w:p>
    <w:sectPr>
      <w:type w:val="nextPage"/>
      <w:pgSz w:w="12240" w:h="15840"/>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1:56:00Z</dcterms:created>
  <dc:creator>.</dc:creator>
  <dc:description/>
  <dc:language>en-US</dc:language>
  <cp:lastModifiedBy>Microfsoft</cp:lastModifiedBy>
  <dcterms:modified xsi:type="dcterms:W3CDTF">2003-10-08T11:56:00Z</dcterms:modified>
  <cp:revision>1</cp:revision>
  <dc:subject/>
  <dc:title>.</dc:title>
</cp:coreProperties>
</file>