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VA DE JUIZ DO TRABALHO - PB</w:t>
      </w:r>
    </w:p>
    <w:p>
      <w:pPr>
        <w:pStyle w:val="Textosimples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osimples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osimples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ª PARTE</w:t>
      </w:r>
    </w:p>
    <w:p>
      <w:pPr>
        <w:pStyle w:val="Textosimples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SSINALE COM UM "X", NO ESPAÇO CORRESPONDENTE, A RESPOSTA QUE ENTENDA ESTAR ABSOLUTAMENTE CORRETA:</w:t>
      </w:r>
    </w:p>
    <w:p>
      <w:pPr>
        <w:pStyle w:val="Textosimples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 A respeito da participação dos empregados nos lucros ou resultados das empresas é correto afirmar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Tem natureza salarial em qualquer hipótes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Não tem natureza salarial em hipótese algum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Pode ter natureza salarial se ultrapassar determinado valor da remuneração fixado em lei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inda não se encontra regulamentado em lei, dai porque tem natureza salari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Não tem natureza salarial somente porque não foi ainda regulamentado por lei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Das alternativas abaixo é incorreto afirmar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 ação contra o empregador para cobrar crédito do FGTS não efetivado na conta vinculada do empregado durante a relação de trabalho é de 5 anos, até o limite de 2 anos após a extinção do contrato de trabalh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 irredutibilidade salarial é garantia constitucional absolut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O seguro contra acidentes de trabalho a cargo do empregador não exclui o direito de empregado à indenização quando o primeiro agir com dolo ou culp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 Constituição garante a igualdade de direitos entre o trabalhador com vinculo empregatício permanente e o trabalhador avuls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Aos empregados domésticos do sexo masculino é garantida a licença- paternidade nos termos fixados em lei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. Assinale a alternativa verdadeir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O principio da publicidade dos julgamentos pode ser atenuado pela lei, mas nunca poderá ser dispensada a presença das partes aos atos processuai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É assegurado regime próprio de aposentadoria e pensões para a magistratura, não incidindo em relação à categoria as regras do art. 40 da Constituição, aplicáveis apenas subsidiariament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Da garantia da inamovibilidade é ressalvada a possibilidade de remoção compulsória, por interesse público, através de decisão fundamentada de dois terços do Tribunal, assegurada ampla defes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 vitaliciedade dos juizes, assim como a estabilidade dos servidores, atualmente só é adquirida após 3 anos de efetivo exercíci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Compete ao Supremo Tribunal Federal propor a alteração do número de membros dos demais tribunais do pai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. A respeito da aposentadoria dos servidores públicos é incorreto afirmar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Os proventos da aposentadoria por invalidez são, em regra, proporcionais ao tempo de contribuiç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 aposentadoria voluntária depende do cumprimento do tempo mínimo de 10 anos de efetivo exercício no serviço público e 5 anos no cargo efetivo em que se dará a aposentadori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Somente a lei complementar poderá estabelecer a forma de contagem de tempo de contribuição fictício, para fins de aposentadoria voluntári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O tempo de contribuição municipal poderá ser contado para efeito de aposentadoria do servidor feder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O homem poderá aposentar-se, com proventos proporcionais ao tempo de contribuição, aos 65 anos de idad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. Assinale a alternativa fals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O empregado de empresa pública federal deve promover a ação competente pleiteando salários atrasados perante a Justiça do Trabalh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 ação do servidor público federal da administração direta da União, que passou a ser regido pelo Regime Jurídico Único, pleiteando pagamentos de direitos relativos ao período em que estava vinculado ao regime celetista foi corretamente distribuída perante a Justiça do Trabalho, no ano de 1992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 Justiça Federal é atualmente competente para processar execução relativa a reclamação trabalhista ajuizado por servidor celetista contra a UFPB (autarquia federal) no ano de 1987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O empregado celetista de empresa pública deve ajuizar a ação pleiteando a revisão dos índices de correção incidentes sobre a sua conta vinculada do FGTS perante a Justiça Feder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Compete à Justiça Federal processar e julgar as ações movidas pelos empregados celetistas contratados pelas Agências Reguladoras (autarquias especiais) pleiteando horas-extr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. A respeito do processo legislativo em vigor é certo afirmar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 matéria constante de proposta de emenda rejeitada ou havida por prejudicada não pode ser objeto de nova proposta na mesma legislatur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Basta que esteja em vigor a decretação de intervenção federal em um único estado da federação para que não seja possível emendar a Constituiç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 discussão e votação dos projetos de lei de iniciativa do Tribunal Superior do Trabalho tem inicio no Senado Feder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 sanção do Presidente da República a projeto de lei aprovado deverá ser sempre express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Em se tratando de Lei Delegada, se a resolução que autoriza a sua elaboração pelo Presidente da República determinar a apreciação pelo Congresso Nacional, é possível a apresentação de emen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7.É incorreto afirmar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No Brasil o controle preventivo de constitucionalidade das leis é feito durante o próprio processo legislativo, através do Poder Legislativo (p. ex., através das Comissões de Constituição e Justiça) ou pelo Poder Executivo (através do veto)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O controle de constitucionalidade repressivo é exercido, em regra, pelo Poder Judiciário, mas a Constituição em vigor também permite que, em alguns casos, o próprio Poder Legislativo retire do ordenamento jurídico atos normativos, por vicio de inconstitucionalidad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Os diversos sistemas de controle de constitucionalidade, em relação ao órgão controlador, podem ser agrupados como "políticos", "judiciários" ou "mistos"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Em face da cláusula de reserva de Plenário, prevista no art. 97 da Constituição, é sempre nula a decisão do órgão fracionário do Tribunal , (turma, câmara ou seção) que deixa de aplicar a lei, por ser inconstitucional, mesmo quando a inconstitucionalidade já tenha sido declarada pelo STF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O Senado Federal, devidamente comunicado, pode suspender, através de Resolução, a execução de lei declarada inconstitucional pelo Supremo Tribunal Federal, quando do julgamento de Recurso Extraordinári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8. 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O Banco Central pode conceder empréstimo ao Tesouro Nacion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O orçamento da seguridade social não está compreendido na lei orçamentária anu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 lei orçamentária anual conterá apenas a previsão da receita e fixação da despesa, ou ainda, a autorização para abertura de créditos suplementares e contratação de operações de crédit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 emenda ao projeto de lei do orçamento anual, desde que apresentada por parlamentar, não precisa ser compatível com o plano plurianu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Não é permitida a vinculação de receitas próprias geradas por impostos estaduais e municipais para a prestação de garantia à Uni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9. De acordo com a Constituição Federal vigente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 lei instituirá as Varas do Trabalho, podendo, nas comarcas onde não forem instituídas, atribuir sua jurisdição aos juízes de direit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 lei disporá sobre a constituição, investidura, jurisdição, garantias e condições de exercício dos órgãos da Justiça do Trabalho, assegurada a paridade de representação de trabalhadores e empregadore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São órgãos da Justiça do Trabalho o Tribunal Superior do Trabalho os Tribunais Regionais do Trabalho e as Juntas de Conciliação e Julgament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Os Tribunais Regionais do Trabalho serão compostos de juizes nomeados pelo Presidente do Tribunal Superior do Trabalh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e) O mandato dos representantes classistas, em todas as instâncias, é de três an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0. O direito de greve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Somente pode ser exercido, por empregados de empresa pública, nos termos e nos limites definidos em lei complementar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Não é permitido nos serviços e atividades essenciai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Depende de deliberação em assembléia, necessariamente convocada por entidade sindic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Quando exercido durante a vigência de convenção coletiva, é considerado abusiv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Mesmo quando exercido legitimamente, suspende o contrato de trabalho, de sorte que o pagamento dos salários do período depende de acordo, convenção, laudo arbitral ou decisão da Justiça do Trabalh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1.Assinale a alternativa in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O ato normativo, editado no exercício do Poder Regulamentar, não pode criar direitos nem impor proibições não previstos na lei regulamentad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O Poder Disciplinar não abrange as sanções impostas a particulares, não sujeitos à disciplina interna da Administraç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O Poder Hierárquico implica também no dever de obediência, salvo quanto às ordens manifestamente ilegai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Os Poderes da administração publica são irrenunciávei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O exercício do Poder de Policia é sempre discricionári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2. São direitos e vantagens assegurados atualmente aos servidores públicos federais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Férias; licença-prêmio; adicional noturn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bono-pecuniàrio, com conversão em pecúnia de 1/3 das férias; indenização de férias, em caso de exoneração; adicional noturn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Licença-paternidade; afastamento de 1 dia para doação de sangue; licença-prêmio por assiduidad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dicional por tempo de serviço; indenização de férias, em caso de exoneração; adicional por serviço extraordinári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Licença para capacitação; adicional de férias; licença para o desempenho de mandato classist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3. Considerando-se o sistema atualmente em vigor do Brasil, é correto afirmar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Não é possível a responsabilidade civil do Estado por ato legislativo típico (lei)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 responsabilidade civil do Estado é a única hipótese de atribuição de responsabilidade objetiva (sem culpa)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Quando o Estado desempenha atividade licita, visando os interesses da coletividade, não pode ser responsabilizado por eventual gravame sofrido pelo particular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O Estado pode ser responsabilizado pelos atos de gestão, mas não pelos atos de impéri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Em se tratando de danos causados por terceiros, a exemplo de delinqüente ou de multidões, o Estado só responderá se ficar caracterizada omissão, inércia ou falta na prestação do serviço públic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4.A respeito do ato administrativo é certo afirmar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 anulação pela própria administração depende de provocação interessad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Pode ser revogado por razões de oportunidade e conveniênci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 revogação dos atos administrativos pode ser feita pelo Judiciári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Os atos vinculados sempre podem ser revogad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Os efeitos da revogação retroagem até a data da ediç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5. O controle judicial dos atos administrativos discricionários não atinge a apreciação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Sobre a conformação aos limites da discricionariedad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Sobre o desvio de poder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Sobre os motivos que levaram à prática do ato, quando indicados pela autoridad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Sobre a conveniência da sua prátic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Sobre a competência da autoridade que o editou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6. ldentifiqu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Qualquer pessoa, e não apenas aquele que tiver qualidade para oferecer a queixa, poderá ser sujeito ativo do crime de denunciação caluniosa, quando o delito imputado for de ação privad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Inexiste denunciação caluniosa quando o fato imputado constitui apenas contravenção pen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Na denunciação caluniosa não se exige que a imputação seja contra pessoa certa e determinad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 retratação do agente produz o efeito automático de extinguir a punibilidade em relação ao crime de denunciação calunios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Ocorre a denunciação caluniosa não só quando é atribuída infração penal verdadeira a quem dela não participou, como quando se atribui a alguém infração penal inexistent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7. É correto afirmar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O crime de fraude processual somente se consuma se o juiz ou o perito for efetivamente levado a err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O terceiro que não seja parte na lide, pode ser sujeito ativo do delito de fraude processu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Não comete o crime de favorecimento pessoal o tio que ajuda o sobrinho a subtrair-se à ação da autoridade públic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Há imunidade penal quando quem pratica o favorecimento real é irmão do autor do crime antecedent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O favorecimento real assegura a fuga, escondimento ou dissimulação do autor do crim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8.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há arrependimento eficaz quando o agente, voluntariamente, desiste de prosseguir na execuç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Há desistência voluntária quando o agente, voluntariamente, impede que o resultado se produz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Havendo desistência voluntária ou arrependimento eficaz o agente só responde pelos atos já praticad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 desistência voluntária não precisa ser eficaz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É necessário que o arrependimento eficaz seja espontâne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9. ldentifique a alternativa in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 exceção da verdade somente é admissível, na difamação, quando o ofendido é funcionário público e a ofensa é relativa ao exercício de suas funçõe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 injúria precisa chegar ao conhecimento da vítima, ainda que por meio de terceir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Não constitui calúnia a ofensa irrogada em Juízo, na discussão da causa, pela parte ou por seu procurador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Fica isento de pena o querelado que, antes da sentença, se retrata cabalmente da calúni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Em algumas hipóteses é possível o perdão judicial no crime de injúri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0. Das circunstâncias abaixo não constitui agravante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O motivo injust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 reincidênci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O estado de embriaguez preordenad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O crime contra mulher grávid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O crime cometido mediante dissimulaç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1. Com relação a Organização Internacional do Trabalho, 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Ela possui sede em Genebra, na Suíça, e tem como razão de ser a paz universal e a justiça soci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Em 1998, deixou de ser um organismo especializado da ONU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O Brasil não participa da OIT, porque tem uma Justiça especializada para questões trabalhis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Todas as respostas est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respostas estão erra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2. Com relação aos agentes diplomáticos, 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Os agentes diplomáticos são as pessoas enviadas pelo chefe do Estado para representar este Estado perante um governo estrangeir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 seleção e nomeação dos agentes diplomáticos é assunto regulamentado pela Legislação interna dos Estad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Um Estado pode designar o mesmo agente diplomático perante dois ou mais Estad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Todas as respostas est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respostas estão erra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3.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s organizações internacionais não são sujeito do Direito Internacional Públic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O homem, assim como o Estado, é sujeito do Direito Internacional Públic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O homem não é pessoa internacion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Todas as respostas estão erra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respostas est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4.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População e governo são os únicos elementos do Estad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População e território são os únicos elementos do Estad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Governo e território são os únicos elementos do Estad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Todas as respostas estão erra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respostas est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5.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Só pode existir Missão Especial se houver relações diplomáticas e consulares entre o Estado que nomeia e o que a receb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 Missão Especial pode ser enviada sem o consentimento do Estado que vai recebê-l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O Estado que recebe a Missão Especial pode declarar que um determinado membro da mesma é "persona non grata"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O Estado que envia a Missão Especial não precisa notificar o Estado que vai recebe-l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respostas estão erra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6.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 União, os Estados, os Municípios e os partidos políticos são pessoas jurídicas de direito públic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O Distrito Federal, excepcionalmente, e as associações de utilidade pública, sempre, são pessoas jurídicas de direito privad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s pessoas jurídicas de direito público só, excepcionalmente, são civilmente responsáveis por atos dos seus representantes que nessa qualidade causem danos a terceiros, procedendo de modo contrário ao direito ou faltando a dever prescrito em lei, salvo o direito regressivo contra os causadores do dan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Todas as respostas estão erra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respostas est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7. Quanto ao domicilio civil, 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O da pessoa natural é o lugar onde ela estabelece a sua residência com ânimo definitivo, desde que seja o lugar onde vot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O da pessoa natural, que não tenha residência habitual ou empregue a vida em viagens, sem ponto central de negócios, é o lugar em que nasceu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Os incapazes têm por domicilio o lugar em que nasceram, desde que não seja o Distrito Federal, que é o domicilio privativo da Uni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O domicilio dos oficiais e tripulantes da marinha mercante é o lugar onde estiver matriculado o navi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Não há nenhuma resposta corret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8. Com relação aos atos jurídicos, 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Para a sua validade, se requer agente capaz , objeto licito e forma prescrita ou não defesa em lei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Para a sua validade, se requer agente capaz e forma prescrita ou não defesa em lei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Para a sua validade, se requer agente capaz e objeto licit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Todas as respostas estão erra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respostas est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9. É nulo o ato jurídico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Quando for impossível o seu objeto e quando não estiver revestido da forma prescrita em lei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Quando for praticado por pessoa absolutamente incapaz e quando for preterida alguma solenidade que a lei considere essencial para a sua validad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s respostas "a" e "b" est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s respostas "a" e "b" estão erra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Quando não estiver revestido da forma prescrita em lei e quando não for praticado por brasileiro nat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0. Sobre prescrição, 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 prescrição iniciada contra uma pessoa não continua a correr contra o seu herdeir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 prescrição pode ser alegada, em qualquer instância, pela parte a quem aproveit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s pessoas jurídicas não estão sujeitas aos efeitos da prescriç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s pessoas jurídicas não podem invocar a prescriç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respostas estão erra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1. Com relação aos contratos, 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 proposta de contrato nunca obriga o proponent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 manifestação da vontade nunca pode ser tácit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Não pode ser objeto de contrato a herança de pessoa viv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 manifestação da vontade sempre tem de ser express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respostas estão erra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2.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Na obrigação de fazer, o credor é sempre obrigado a aceitar de terceiro a prestaç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 solidariedade não se presume: resulta da lei ou da vontade das parte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O devedor, que paga a divida, nem sempre sub-roga-se no direito do credor em relação aos outros coobrigad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Não perde a qualidade de indivisível a obrigação que se resolver em perdas e dan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respostas est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3.Assinale a alternativa errad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 cláusula penal só pode ser estipulada conjuntamente com a obrigaç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O valor da cominação imposta na cláusula penal não pode exceder o da obrigação princip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 nulidade da obrigação importa na nulidade da cláusula pen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 cláusula penal pode se referir a inexecução de alguma cláusula especial ou simplesmente à mor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A cláusula penal pode ser estipulada em ato posterior à obrigaç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4.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Considera-se em mora o devedor que não efetuar o pagamento no domicilio civil do credor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O devedor não responde pelos prejuízos a que sua mora der caus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 compensação efetua-se entre dividas liquidas, vencidas e de coisas fungívei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 novação sempre extingue os acessórios e garantias da divid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respostas estão erra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5. Com relação aos atos jurídicos, 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 validade das declarações de vontade não dependerá de forma especi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Nunca vale o ato, que deixar de revestir a forma especial, determinada em lei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 escritura pública, lavrada em notas de tabelião, é documento dotado de fé pública, só fazendo prova plena se tiver a assinatura do Presidente do Tribun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s declarações constantes de documentos assinados presumem-se verdadeiros em relação aos signatári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respostas estão erra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6. Quanto ao mandato, 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Cessa o mandato pela mort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Cessa o mandato pela renúnci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Cessa o mandato pela revogaç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Cessa o mandato pela conclusão do negóci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respostas est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7. Sendo o assunto falência, 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 sentença falimentar é antes de tudo declaratòria, por isso que, reconhecendo uma situação de fato, declara a falência, dando inicio a execução coletiv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O relatório, os fundamentos da decisão e a conclusão são elementos exclusivos da sentença falimentar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 sentença falimentar, diferentemente das demais, não precisa ser objeto de publicidad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Todas as respostas estão erra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respostas est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8.Ainda sobre falência, 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O termo legal não poderá ter um limite superior a 60 di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O termo legal objetiva fixar um espaço de tempo em que os atos praticados pelo falido sejam considerados ineficazes por prejudiciais aos credore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O juiz é obrigado a fixar a hora de declaração da quebr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Todas as respostas est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respostas estão erra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9. Sendo o assunto concordata, 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 concordata é um instituto jurídico que beneficia qualquer espécie de devedor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Todo e qualquer comerciante pode valer-se da concordat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 sociedade irregular não pode se valer da concordat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Comerciante com titulo protestado pode requerer concordat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respostas est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0.Ainda sobre concordata, 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 concordata não resolve os contratos bilaterai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O comissário não tem as mesmas funções do sindic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O juiz, ao denegar o pedido de concordata, pode decretar a falência do devedor, independentemente de provocação dos credore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Todas as respostas est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O instituto da concordata tem a finalidade de salvaguardar o comerciante honesto e momentaneamente endividado da decretação de sua falênci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1.Ainda sobre falência, 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Nem todos os créditos habilitados são sujeitos a impugnaç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Só o falido e o sindico podem impugnar créditos habilitad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O Ministério Público não é o curador da massa falid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s respostas "a" e "b" estão corretas"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As respostas "a" e "c" est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2. Leia as afirmações abaixo e 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. Segundo a CLT, quando a lei for omissa, o juiz decidirá observando a ordem: analogia, costumes e princípios gerais de direit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. O juiz do trabalho, quando a lei for omissa, poderá decidir de acordo com o direito comparado, consoante expressa disposição da legislação trabalhist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I. A transação, ato jurídico bilateral pelo qual se extinguem obrigações jurídicas litigiosas, tem como pressuposto necessário a certeza do direito sobre o qual versa a relação jurídic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V. A relação jurídica trabalhista, em regra, é regida pelas leis vigentes no pais em que ocorrer a contratação do trabalhador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. As partes de um contrato de trabalho não podem estipular condições mais vantajosas para o empregado do que as previstas na lei, por força da hierarquia das normas jurídicas trabalhis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s alternativas II e IV s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s alternativas I e III s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Somente a alternativa III é corret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Somente a alternativa II é corret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Nenhuma das alternativas é corret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3. De acordo com a legislação pertinente, tem estabilidade no emprego a (o) 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Empregada gestante, da confirmação da gravidez até 120 dias após o part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Servidor público em exercício há pelo menos 5 anos, mesmo quando admitido sem concurs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Empregado eleito para cargo de direção sindical, salvo o suplente, até 1 ano após o mandat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Empregada doméstica, não incluída no regime do FGTS, com mais de 10 anos de serviç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Empregado membro do Conselho Curador do FGTS, ainda que suplente, até 1 ano após o mandat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4.A lei 5.859/72 assegura ao doméstico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Férias anuais de 20 (vinte) dias corridos, após cada período de 12 (doze) meses de trabalh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Inclusão facultativa no regime do FGTS, mediante requerimento do empregad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Indenização por tempo de serviço no caso de despedida sem justa caus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Homologação da rescisão contratual de empregado com mais de um ano de serviç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Direito aos benefícios da Previdência Social, na qualidade de segurado obrigatóri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5.No conjunto das normas reguladoras do trabalho rural encontramos algumas disposições que não se aplicam ao trabalho urbano. Entre elas podemos citar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dicional noturno de, pelo menos, 25% sobre a remuneração da hora diurn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Proibição do trabalho noturno aos menores de dezoito an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Proibição do trabalho insalubre aos menores de dezoito an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Prescrição do direito de ação unicamente após 2 anos da cessação do contrato de trabalh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Repouso semanal remunerado de 24 horas consecutivas, preferentemente aos doming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6. O contrato de trabalho por prazo determinado instituído pela Lei 9.601/98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Tem duração máxima de dois anos, permitindo-se, dentro desse período, apenas duas prorrogações, sob pena de passar a vigorar sem determinação de praz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Não invalidou o preceito da CLT, segundo o qual o contrato a termo só é válido em se tratando de atividades empresariais de caráter transitório e no caso de contrato de experiênci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Dispensa negociação coletiva, na hipótese de empresas com menos de 20 (vinte) empregad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Dispensa negociação coletiva quando na localidade não existir a competente entidade sindic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Pode ser celebrado para admissão de empregados em substituição de pessoal regular e permanente contratado por prazo indeterminad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7. Das afirmações abaixo, quais são corretas a respeito do direito a férias?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. O aviso prévio de férias poderá ser dado verbalmente ou por escrit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. Empregado, adolescente na forma da lei, que for estudante, tem direito de coincidir suas férias do trabalho com as férias escolare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I. Membros de uma família, que trabalhem na mesma empresa, têm direito a gozar férias simultaneamente, direito que depende tão-somente de prévia comunicação ao empregador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V. É vedada a fragmentação das férias do empregado que tiver mais de cinqüenta anos de idad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. O empregado com menos de doze meses de serviço que pede demissão tem direito a remuneração proporcional de féri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II e 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II e I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II III e I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I e III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II, IV e 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8. O depósito na conta vinculada do FGTS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) É calculado também sobre as parcelas salariais </w:t>
      </w:r>
      <w:r>
        <w:rPr>
          <w:rFonts w:cs="Verdana" w:ascii="Verdana" w:hAnsi="Verdana"/>
          <w:i/>
        </w:rPr>
        <w:t>in natur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Não é devido quando o empregado passa a exercer cargo de confianç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Não é devido quando o empregador é entidade filantrópic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Não é devido em nenhuma hipótese de interrupção legal da prestação de serviç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Incide sobre a contribuição do empregador para o Vale-Transport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9. Segundo a CLT, o Acordo Coletivo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Equivale ao contrato de equip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Pode ser celebrado entre empresas e centrais sindicai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Deve conter disposições sobre o processo de sua prorrogação e revisão de seus dispositiv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Deve conter o prazo de vigência, que será de, no máximo 01 (um) an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Pode ser celebrado independente de deliberação da assembléia geral do sindicat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0. É prerrogativa legal das centrais sindicais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Indicar representantes de trabalhadores para o Conselho Curador do FGT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Indicar representantes de trabalhadores para as CIP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Celebrar convenções coletivas de trabalho, no caso de categorias inorganizadas em sindicat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Celebrar acordos coletivos, na hipótese de recusa de negociação pelo sindicato competent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Instaurar instância em dissídio coletivo, quando não houver sindicato da categoria.</w:t>
      </w:r>
    </w:p>
    <w:p>
      <w:pPr>
        <w:pStyle w:val="Textosimples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Textosimples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X CONCURSO PUBLICO DE PROVAS E TITULOS PARA</w:t>
      </w:r>
    </w:p>
    <w:p>
      <w:pPr>
        <w:pStyle w:val="Textosimples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VIMENTO DE CARGO DE JUIZ DO TRABALHO</w:t>
      </w:r>
    </w:p>
    <w:p>
      <w:pPr>
        <w:pStyle w:val="Textosimples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UBSTITUTO</w:t>
      </w:r>
    </w:p>
    <w:p>
      <w:pPr>
        <w:pStyle w:val="Textosimples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osimples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ª PROVA</w:t>
      </w:r>
    </w:p>
    <w:p>
      <w:pPr>
        <w:pStyle w:val="Textosimples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osimples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ª PARTE - SÀBADO - 25/11/2000</w:t>
      </w:r>
    </w:p>
    <w:p>
      <w:pPr>
        <w:pStyle w:val="Textosimples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4536" w:type="dxa"/>
        <w:jc w:val="left"/>
        <w:tblInd w:w="2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5"/>
        <w:gridCol w:w="2291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1 – B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6 – D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2 – B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 – D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 – C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8 – A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 – C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9 – C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5 – 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0 – B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6 – B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1 – C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 – D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2 – B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8 – C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3 – A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9 – 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4 – C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0 – 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5 – D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1 – 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6 – E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2 – 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7 – A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3 – 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8 – D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4 – B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9 – C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5 – D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0 – D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6 –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1 – A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7 – B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2 – D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8 – C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3 – E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9 – C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4 – E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 – 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5 – A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 – 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6 – B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2 – D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7 – B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3 – B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8 – A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4 – D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9 – C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5 – C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0 – A</w:t>
            </w:r>
          </w:p>
        </w:tc>
      </w:tr>
    </w:tbl>
    <w:p>
      <w:pPr>
        <w:pStyle w:val="Textosimples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Textosimples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ª PARTE</w:t>
      </w:r>
    </w:p>
    <w:p>
      <w:pPr>
        <w:pStyle w:val="Textosimples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SSINALE COM UM "X", NO ESPAÇO CORRESPONDENTE, A RESPOSTA QUE ENTENDA ESTAR ABSOLUTAMENTE CORRETAI</w:t>
      </w:r>
    </w:p>
    <w:p>
      <w:pPr>
        <w:pStyle w:val="Textosimples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 Na esfera trabalhista, a arbitragem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É facultativa, sendo prevista na Constituição Federal, na hipótese de malogro da negociação coletiv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presenta-se como uma das formas de autocomposição de conflitos coletiv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É obrigatória e só pode ser feita por órgãos vinculados ao poder públic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É exercida exclusivamente pelos Delegados Regionais do Trabalh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É facultativa e, por isso, a sentença arbitral fica sempre sujeita à homologação do Judiciári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Das afirmações seguintes, quais são corretas a respeito da organização sindical brasileira?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. Segundo a Constituição Federal, a participação dos sindicatos nas negociações coletivas de trabalho é obrigatóri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. A base territorial de uma organização sindical, em qualquer grau, é definida por lei federal, não podendo ser inferior à área de um Municípi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I. Ao sindicato cabe a defesa dos direitos e interesses coletivos ou individuais apenas de seus associados, inclusive em questões judiciais ou administrativ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V. O aposentado filiado tem direito a votar e ser votado nas organizações sindicai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. Em nosso pais os sindicatos podem ser formados por categoria, profissão ou por empres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III e I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II e I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II e 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I e I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I,II e I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. Conforme o Enunciado 331 do TST, a contratação de trabalhadores por empresa interpos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É legal em qualquer hipótese, formando-se o vínculo empregatício diretamente com a empresa que contrata os empregad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lmplica responsabilidade subsidiária do tomador dos serviços no âmbito trabalhista, inclusive quanto a entes públicos, desde que hajam participado da relação processual e constem do título executivo judici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É ilegal, formando-se o vinculo diretamente com o tomador dos serviços, inclusive no caso do trabalho temporário, regulado pela Lei 6.019/74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Gera vinculo com o tomador dos serviços, mesmo no caso de contratação de serviços de vigilância nos moldes da Lei 7.102/83, desde que inexistente a pessoalidade e a subordinação diret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Gera vinculo com os órgãos da administração pública direta, indireta ou fundacional, quando estes forem tomadores dos serviços, ainda que se trate de contratação irregular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. Em se tratando de rescisão contratual, quais das afirmações abaixo estão corretas?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. A embriaguez habitual foi retirada das hipóteses legais de despedida por justa causa, tendo em vista ser catalogada como doença (Síndrome de Dependência Alcóolica), pela CID (Classificação Internacional de Doenças, Lesões e Causas de Óbito)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. Constitui falta grave para dispensa de empregado estável a prática dos atos indicados no art. 482 da CLT, quando, por sua repetição ou natureza, representem séria violação dos deveres do empregad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I. Violação de segredo da empresa, como justa causa para dispensa de empregado, só se configura quando este devassar correspondência da empresa, ante a tipificação da legislação pen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V. Não se considera arbitrária a dispensa de representante dos empregados na CIPA (Comissão Interna de Prevenção de Acidentes), que se fundar em motivo técnico, econômico ou financeir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. Para caracterizar-se a chamada dispensa indireta, em decorrência de ordem do empregador para realização de serviços superiores às forças do empregado, é necessário que tais serviços sejam efetivamente executad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I e 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I e I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III e 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II, III e I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II e I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. Operador de forno de carvão vegetal, que trabalha em ambiente rural deve ser considerado empregado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Rural, pois a natureza do trabalho rural decorre da localização geográfica do estabeleciment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Rural, por se tratar de atividade rudimentar, traço distintivo da atividade agroeconômic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Industrial, pois sua atividade implica transformação do produto agrário, retirando-lhe a condição de matéria-prim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De indústria rural, assim legalmente considerada aquela que, situada em ambiente rural, opera a transformação do produto agrário, alterando-lhe sua naturez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De empresa rural, pelo fato de trabalhar em propriedade rural ou prédio rústic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. No que tange à normas referentes à remuneração do empregado, é correto afirmar que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Somente as ajudas de custo que não excederem 50% do salário não integram a remuneraç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s prestações in natura não podem exceder 30% do total da remuneraç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Comprovante de depósito bancário, em nenhuma hipótese, vale como recibo salari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Dano material doloso é dedutível do salário do empregad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Compreende-se no salário o uniforme fornecido para o desempenho das funções do empregad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7. Todas as afirmações abaixo estão de acordo com a regulamentação legal do pagamento de comissões aos empregados vendedores, EXCETO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O pagamento de comissões só é exigível depois de ultimada a transação a que se referem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Nas transações realizadas por prestações sucessivas, o pagamento das , comissões é exigível proporcionalmente à respectiva liquidaç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Verificada a insolvência do comprador, é dado ao empregador o direito de estornar a comissão que houver pago ao empregad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 cessação da relação de trabalho prejudica a percepção das comissões devidas pelo empregador e ainda não pagas ao empregad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A inexecução voluntária do negócio por parte do empregador não prejudica a percepção das comissões devidas ao empregad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8. O empregado poderá deixar de comparecer ao serviço sem prejuízo do salário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. Até 5 dias consecutivos, em virtude de casament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. Por 2 dias, em cada 12 meses de trabalho, em caso de doação voluntária de sangue devidamente comprovad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I. Pelo tempo que se fizer necessário, quando tiver que comparecer a juíz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V. Até 2 dias consecutivos ou não, para o fim de se alistar eleitor, nos termos da lei respectiv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. Nos dias em que estiver comprovadamente realizando provas de exame vestibular para ingresso em estabelecimento de ensino superior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ão corretas as alternativas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I, IV e 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II e I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I e III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I, II e I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III, IV e 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9. O contrato de trabalho de servidor público admitido após a Constituição de 1988, sem prévia aprovação em concurso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É anulável, por expressa disposição da Constituição Federal, mas pode ser , convalidado, de acordo com a natureza e a complexidade do cargo ou empreg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Dá ao servidor somente o direito ao pagamento dos dias efetivamente trabalhados segundo a contraprestação pactuada, consoante Súmula de Jurisprudência do TST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É nulo segundo a Constituição Federal, não gerando qualquer efeito, de acordo com o Enunciado 363 do TST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É nulo, mas gera todos os efeitos de um contrato válido, ante a irretroatividade dos efeitos da decretação da nulidade no âmbito trabalhista, conforme entendimento pacifico do TST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Dá ao servidor direito ao pagamento de todas as verbas de natureza salarial, de acordo com o Enunciado 363 do TST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0. De acordo com a legislação pertinente, os trabalhadores temporários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Também têm direito ao repouso semanal remunerad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São os que prestam serviços a diversas empresas, por intermédio de entidade de class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Compreendem em sua categoria os estivadores, trabalhadores em alvarengas e vigias portuári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Podem celebrar contrato individual de trabalho tácita ou expressamente, verbalmente ou por escrit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São os diaristas, que prestam serviço esporadicamente, sem vinculo empregatíci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1.Uma das características do salário é a sua estipulação "a forfait." lsto quer dizer que o salário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É uma contraprestação correspondente ao trabalho executad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É crédito que independe das vicissitudes financeiras da empres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É uma pós-retribuição, ou seja, só é devido após a prestação do serviç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É fixado de forma heteronômica, através da legislação trabalhist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É regido pela cláusula rebus sic stantibu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2. ÑÃO é da competência da Justiça do Trabalho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. Processar e julgar os crimes contra a organização do trabalh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. Executar contribuições sociais do empregador incidentes sobre folha de salários e demais rendimentos do trabalho, decorrentes das sentenças que proferir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I. Conciliar e julgar os dissídios que tenham origem no cumprimento de convenções coletivas de trabalho ou acordos coletivos de trabalho, mesmo quando ocorram entre sindicatos ou entre sindicato de trabalhadores e empregador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V. Processar e julgar ações de empregados contra empregadores, relativas ao cadastramento no Plano de Integração Social (PIS), de acordo com o Enunciado 300 do TST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. Processar e julgar os dissídios decorrentes de acidente do trabalh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ão corretas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penas as alternativas I e 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penas as alternativas I, III e 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penas as alternativas II e I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penas as alternativas IV e 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alternativas acim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3.Compete ao Ministério Público do Trabalho o exercício das seguintes atribuições junto aos órgãos da Justiça do Trabalho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. Atuar como árbitro, se assim for solicitado pelas partes, nos dissídios da competência da Justiça do Trabalh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. Propor as ações necessárias à defesa dos direitos e interesses dos menores, incapazes e índios, decorrentes das relações de trabalh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I. lnstaurar instância em caso de greve, quando a defesa da ordem jurídica ou o interesse público assim o exigir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V. Pedir revisão dos Enunciados da Súmula de Jurisprudência do Tribunal Superior do Trabalh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. Promover a ação civil pública no âmbito da Justiça do Trabalho, para defesa de interesses coletivos, quando desrespeitados os direitos sociais constitucionalmente garantid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São corretas apenas as alternativas II, III e 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São corretas apenas as afirmações III e 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 única alternativa correta é a 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Nenhuma das alternativas é corret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alternativas s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4. NÃO é requisito indispensável à petição inicial da ação trabalhis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 data e a assinatura do autor ou de seu representant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 qualificação do autor e do réu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O requerimento para citação do réu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Uma breve exposição dos fatos de que resulte o dissídi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A designação do juiz a que for dirigid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5. No processo trabalhista, o agravo de instrumento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Não poderá ser processado nos autos principais, em hipótese algum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Não requer preparo, de acordo com Instrução Normativa do TST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Suspende a execução da sentença, se interposto contra despacho que não receber agravo de petiç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Só poderá ser dirigido diretamente ao tribunal competent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Não permite reconsideração da decisão agravad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6.Um empregador tenta impedir que empregado seu preste depoimento perante a Justiça do Trabalho, fato que chega ao conhecimento do Juiz do Trabalho. Em tal hipótese e, de acordo com a legislação pertinente, o magistrado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Nada poderá fazer para punir o empregador, ante à inexistência de regulamentação legal da matéria na esfera trabalhist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Só aplicará multa ao empregador mediante representação de qualquer interessado ou da Procuradoria da Justiça do Trabalh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Mandará notificar a autoridade competente do Ministério do Trabalho, a quem compete, nesse caso, a imposição da multa ao empregador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Mandará notificar o acusado para apresentar defesa escrita no prazo de 15 (quinze) dias, facultando-se a este requerer a produção de testemunhas, até o máximo de 5 (cinco)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Somente providenciará a punição do empregador na hipótese de caracterização de delito criminal, mediante remessa de peças necessárias à autoridade competent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7.A execução trabalhista:</w:t>
      </w:r>
    </w:p>
    <w:p>
      <w:pPr>
        <w:pStyle w:val="Textosimples"/>
        <w:jc w:val="both"/>
        <w:rPr/>
      </w:pPr>
      <w:r>
        <w:rPr>
          <w:rFonts w:cs="Verdana" w:ascii="Verdana" w:hAnsi="Verdana"/>
        </w:rPr>
        <w:t xml:space="preserve">a) Só poderá ser promovida </w:t>
      </w:r>
      <w:r>
        <w:rPr>
          <w:rFonts w:cs="Verdana" w:ascii="Verdana" w:hAnsi="Verdana"/>
          <w:i/>
        </w:rPr>
        <w:t>ex officio</w:t>
      </w:r>
      <w:r>
        <w:rPr>
          <w:rFonts w:cs="Verdana" w:ascii="Verdana" w:hAnsi="Verdana"/>
        </w:rPr>
        <w:t xml:space="preserve"> nos dissídios de alçada exclusiva das Varas Trabalhistas e naqueles em que os empregados e empregadores reclamarem pessoalment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Poderá ser promovida por qualquer interessado e, quando se tratar de decisão dos Tribunais Regionais, pela Procuradoria da Justiça do Trabalh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Poderá ser impulsionada mas não promovida de oficio pelo Juiz ou Presidente do Tribunal que tiver conciliado ou julgado originariamente o dissídi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Tem por base os títulos executivos judiciais, que compreendem exclusivamente as decisões passadas em julgado ou das quais não tenha havido recurso com efeito suspensiv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Pode basear-se em títulos executivos extrajudiciais, sendo exemplos destes os termos de conciliação firmados perante as Comissões de Conciliação Prévia ou Varas Trabalhis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8.O Decreto-lei 779/69 confere privilégios à União Federal, aos Estados, Distrito Federal, Municípios, além de autarquias e fundações de direito público que não explorem atividades econômicas, no que se refere à aplicação de normas processuais trabalhistas. Entre esses privilégios não se inclui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Prazo em dobro para recurs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Dispensa de depósito para interposição de recurs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Presunção relativa de validade dos recibos de quitação ou pedidos de demissão de seus empregados ainda que não homologados nem submetidos à assistência do respectivo sindicato ou das autoridades referidas na legislação trabalhista.</w:t>
      </w:r>
    </w:p>
    <w:p>
      <w:pPr>
        <w:pStyle w:val="Textosimples"/>
        <w:jc w:val="both"/>
        <w:rPr/>
      </w:pPr>
      <w:r>
        <w:rPr>
          <w:rFonts w:cs="Verdana" w:ascii="Verdana" w:hAnsi="Verdana"/>
        </w:rPr>
        <w:t xml:space="preserve">d) Recurso ordinário </w:t>
      </w:r>
      <w:r>
        <w:rPr>
          <w:rFonts w:cs="Verdana" w:ascii="Verdana" w:hAnsi="Verdana"/>
          <w:i/>
        </w:rPr>
        <w:t>ex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officio</w:t>
      </w:r>
      <w:r>
        <w:rPr>
          <w:rFonts w:cs="Verdana" w:ascii="Verdana" w:hAnsi="Verdana"/>
        </w:rPr>
        <w:t xml:space="preserve"> das decisões que lhe sejam total ou parcialmente contrári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lsenção do pagamento de custas pelos Estados, Municípios, Distrito Federal e respectivas autarquias e fundaçõe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9. NÃO se encontra entre as disposições da CLT relativas à prova judicial o seguinte preceito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ntes de depor, a testemunha será qualificada, declarando o nome por inteiro, a profissão, a residência e o estado civil, bem como se tem relações de parentesco com a parte, ou interesse no objeto do process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O depoimento das partes e testemunhas que não souberem falar a língua nacional será feito por meio de intérprete nomeado pelo juiz, correndo as despesas por conta da parte a que interessar o depoimento.</w:t>
      </w:r>
    </w:p>
    <w:p>
      <w:pPr>
        <w:pStyle w:val="Textosimples"/>
        <w:jc w:val="both"/>
        <w:rPr/>
      </w:pPr>
      <w:r>
        <w:rPr>
          <w:rFonts w:cs="Verdana" w:ascii="Verdana" w:hAnsi="Verdana"/>
        </w:rPr>
        <w:t xml:space="preserve">c) As testemunhas comparecerão à audiência independentemente de notificação ou intimação. Todavia, as que não comparecerem serão intimadas, ex </w:t>
      </w:r>
      <w:r>
        <w:rPr>
          <w:rFonts w:cs="Verdana" w:ascii="Verdana" w:hAnsi="Verdana"/>
          <w:i/>
        </w:rPr>
        <w:t>officio</w:t>
      </w:r>
      <w:r>
        <w:rPr>
          <w:rFonts w:cs="Verdana" w:ascii="Verdana" w:hAnsi="Verdana"/>
        </w:rPr>
        <w:t xml:space="preserve"> ou a requerimento da parte, ficando sujeitas a condução coercitiva, além de multa, caso, sem motivo justificado, não atendam à intimaç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 testemunha que for parente até o terceiro grau civil, amigo intimo ou inimigo de qualquer das partes, não prestará compromisso, e seu depoimento valerá como simples informaç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Cada uma das partes não poderá indicar mais de 3 (três) testemunhas, salvo quando se tratar de inquérito, caso em que esse número poderá ser elevado a 6 (seis)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0.Leia as afirmações abaixo a respeito do procedimento previsto na lei para a audiência no dissídio individual trabalhista e 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. Se por doença ou qualquer outro motivo poderoso, devidamente comprovado, não for possível ao empregado comparecer. pessoalmente à audiência, poderá fazer-se representar por outro empregado que pertença à mesma profiss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. Lida a reclamação, ou dispensada a leitura por ambas as partes, o reclamado terá 20 minutos para aduzir sua defesa. Só então, o juiz fará a primeira tentativa de conciliaç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I. Em audiência, ao aduzir razões finais, poderá qualquer das partes impugnar o valor fixado para a determinação da alçada e, se o Juiz o mantiver, pedir revisão da decisão, no prazo de 48 (quarenta e oito) horas, ao Presidente do Tribunal Region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V. Findo o interrogatório, poderá qualquer dos litigantes retirar-se, prosseguindo a instrução com o seu representant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. A audiência trabalhista será continua; mas, se não for possível, por motivo de força maior, concluí-la no mesmo dia, o juiz marcará a sua continuação para a primeira desimpedida, expedindo nova notificação às parte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São corretas apenas as alternativas I, III e 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São corretas apenas as alternativas II, III e I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São corretas apenas as alternativas I, III e I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São corretas apenas as alternativas III, IV e 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alternativas s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1.NÃO se aplica ao sistema de nulidades dos atos processuais trabalhistas o seguinte preceito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Nos processos sujeitos à apreciação da Justiça do Trabalho só haverá nulidade quando resultar dos atos inquinados manifesto prejuízo ás partes litigante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s nulidades só serão declaradas mediante provocação das partes, que deverão argüi-las à primeira vez em que tiverem de falar em audiência ou nos autos.</w:t>
      </w:r>
    </w:p>
    <w:p>
      <w:pPr>
        <w:pStyle w:val="Textosimples"/>
        <w:jc w:val="both"/>
        <w:rPr/>
      </w:pPr>
      <w:r>
        <w:rPr>
          <w:rFonts w:cs="Verdana" w:ascii="Verdana" w:hAnsi="Verdana"/>
        </w:rPr>
        <w:t xml:space="preserve">c) Deverá ser declarada ex </w:t>
      </w:r>
      <w:r>
        <w:rPr>
          <w:rFonts w:cs="Verdana" w:ascii="Verdana" w:hAnsi="Verdana"/>
          <w:i/>
        </w:rPr>
        <w:t>officio</w:t>
      </w:r>
      <w:r>
        <w:rPr>
          <w:rFonts w:cs="Verdana" w:ascii="Verdana" w:hAnsi="Verdana"/>
        </w:rPr>
        <w:t xml:space="preserve"> a nulidade fundada em incompetência em razão do lugar. Nesse caso, serão considerados nulos os atos decisóri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 nulidade não será pronunciada quando for possível suprir-se a falta ou repetir-se o ato ou quando argüida por quem lhe tiver dado caus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A nulidade do ato não prejudicará senão os posteriores que dele dependam ou sejam conseqüênci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2. NÃO está de acordo com a Jurisprudência sumulada do TST acerca das provas no Processo do Trabalho o seguinte entendimento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 juntada de documentos na fase recursal só se justifica quando provado o justo impedimento para sua oportuna apresentação ou se referir a fato posterior à sentenç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plica-se a pena de confissão à parte que, expressamente intimada com aquela cominação, não comparecer à audiência em prosseguimento, na qual deveria depor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Presume-se recebida a notificação 48 horas depois de sua regular expedição. O seu não recebimento ou a entrega após o decurso desse prazo constituem ônus de prova do destinatári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Torna-se suspeita a testemunha que estiver litigando ou tiver litigado contra o mesmo empregador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Para elidir a revelia o atestado médico deve declarar expressamente a impossibilidade de locomoção do empregador ou seu preposto, no dia da audiênci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3. O chamado procedimento sumaríssimo instituído pela lei 9.957/2000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plica-se aos dissídios individuais e coletivos cujo valor não exceda a quarenta vezes o salário mínimo vigente na data do ajuizamento da aç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Permite ao juiz formular propostas conciliatórias em qualquer fase da audiênci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plica-se às demandas em que é parte a Administração pública direta, autárquica e fundacion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Prevê que a sentença mencionará os elementos de convicção do juízo, com resumo dos fatos relevantes ocorridos em audiência, que fará parte de um breve e indispensável relatóri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Só permite recurso ordinário no caso de contrariedade a súmula de jurisprudência uniforme do TST ou violação de dispositivo constitucion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4. Um agente comercial desenvolve suas atividades em cidades que fazem parte da jurisdição de diversas Varas Trabalhistas. A empresa para a qual trabalha, sediada na capital, tem algumas filiais no interior. No intuito de cobrar diferenças salariais a que entende ter direito, o empregado resolve ajuizar ação trabalhista. De acordo com a legislação vigente, a competência para apreciar o dissídio será da Vara Trabalhis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Da localidade em que a empresa tenha filial a que o empregado estiver' subordinado e, na falta, da Vara da localização em que o empregado tiver domicilio ou a localidade mais próxim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Onde o empregador tiver seu domicilio, salvo se o empregado estiver subordinado a agência, ou filial, caso em que será competente a Vara em cuja jurisdição estiver situada a mesma agência ou fili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Da localidade em que foi celebrado o contrato ou, a critério do empregado, de qualquer uma das localidades em que preste serviço, mesmo estando subordinado a uma determinada fili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Da localidade em que o trabalhador for domiciliado ou, a critério do empregado, da localidade que a empresa tenha filial a que ele estiver subordinad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Da localidade onde o empregador tiver seu domicilio, salvo se o empregado preferir ajuizar a ação na localidade em que este último for domiciliad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5.Das alternativas abaixo, quais são as corretas a respeito das normas referentes aos recursos trabalhistas?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. O depósito para interposição do recurso pode ser levantado, em favor da parte vencedora, após o trânsito em julgado da decisão recorrida, por simples despacho do juiz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. Os recursos trabalhistas são interpostos por simples petição e têm efeito meramente devolutivo, salvo as exceções previstas em lei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I. O Recurso de Revista, dotado de efeito apenas suspensivo, será apresentado ao Presidente do Tribunal recorrido, que poderá recebê-lo ou denegá-lo, mediante decisão fundamentad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V. Das decisões do Juiz do Trabalho, nas execuções, cabe agravo de petição, no prazo de cinco di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. O prazo para interpor e contra-arrazoar qualquer recurso foi uniformizado em oito dias, pela Lei 5.584/70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I, III e I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II, IV e 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I, II e I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III, e 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I, II e V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6. De acordo com a Lei 6.830/80, aplicável subsidiariamente à execução trabalhista, o juiz suspenderá o curso da execução, enquanto não for localizado o devedor ou encontrados bens sobre os quais possa recair a penhora. Nesse caso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plicar-se-à a prescrição intercorrente, de acordo com o Enunciado 327 do STF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Decorrido o prazo de um ano da suspensão, o juiz ordenará a extinção da , execuç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 execução só poderá ser reiniciada mediante provocação do devedor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Não correrá o prazo de prescrição, por expressa disposição leg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Aplicar-se-á a prescrição bienal, por força do Enunciado 150 do STF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7.No processo trabalhista, as decisões sobre exceções de suspeição e incompetênci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São absolutamente irrecorríveis, ante o princípio da irrecorribilidade das decisões interlocutóri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São recorríveis de imediato, mesmo quando não forem terminativas do feit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São recorríveis de imediato, se terminativas do feito e relativas às exceções de incompetênci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Não podem ser impugnadas quando da interposição de recurso contra decisão definitiv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Ensejam agravo de instrumento, como as demais decisões interlocutóri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8.Todas as afirmações abaixo estão de acordo com a regulamentação legal da decisão trabalhista e sua eficácia, EXCETO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O termo de conciliação homologado pela Justiça vale como decisão irrecorrível, inclusive para a Previdência Social quanto às contribuições que lhe forem devi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O juiz deve determinar o prazo e as condições para o cumprimento das obrigações, quando a decisão concluir pela procedência do pedid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O INSS deverá ser intimado das decisões homologatórias de acordos que tenham parcela indenizatóri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 decisão mencionará sempre as custas que devam ser pagas pela parte vencid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A publicação das decisões e sua notificação aos litigantes consideram-se realizadas nas próprias audiências em que forem prolatadas, salvo exceções previstas na lei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9.Um trabalhador ingressa com ação na Justiça do Trabalho. Designada audiência, ele não comparece a juízo, sendo determinado o "arquivamento da reclamação", de acordo com o disposto no art. 844 da CLT. Passados dois meses, ele ingressa com ação idêntica e, mais uma vez, deixa de comparecer a juízo, sendo novamente "arquivada a reclamação." Nesse caso, o reclamante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Poderá renovar a ação mais uma vez e, se houver arquivamento pelo mesmo motivo, ocorrerá a perempção da ação, ressalvando-se a possibilidade de alegar o seu direito como matéria de defes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Perderá, por seis meses, o direito de reclamar perante a Justiça do Trabalho, consoante disposição constante da CLT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Incorrerá na pena de perda do direito de intentar ação idêntica perante a Justiça do Trabalho, além de multa pecuniária a ser fixada pelo Juiz do Trabalh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Não sofrerá qualquer sanção, vez que a Consolidação das Leis do Trabalho nada dispõe a esse respeit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Só poderá renovar a ação se pagar as custas processuais relativas as reclamações anteriormente arquivadas, com juros e correção monetári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0. Para propor uma ação, é necessário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Ter interesse, legitimidade e ser brasileiro nat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Ter interesse e ser brasileiro nat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Ter legitimidade e ser brasileiro nat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Basta, apenas, ser brasileiro nat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respostas estão erra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1. Não são títulos executivos extrajudiciais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' a) Os contratos de hipotec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Os contratos de anticres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Os contratos de seguro de automóve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O crédito decorrente do laudêmi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respostas est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2. São títulos executivos judiciais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 sentença estrangeira homologada pelo Superior Tribunal de Justiç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O formal e a certidão de partilh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 sentença penal condenatóri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Todas as respostas estão erra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respostas est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3. Marqu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Conceder-se-á mandado de segurança para proteger direito líquido, não amparado por habeas corpu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Cabe mandado de segurança contra lei em tes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O direito de requerer mandado de segurança extingue-se, se decorridos cento e cinqüenta dias contados da ciência, pelo interessado, do ato impugnad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Conceder-se-à mandado de segurança para proteger direito líquido e certo e desde que não seja contra ato judici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respostas estão erra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4. Marqu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Não cabe mandado de segurança quando a autoridade coatora for o Presidente de um Tribun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Não cabe mandado de segurança quando se tratar de ato de que caiba recurso administrativ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Cabe mandado de segurança contra decisão judicial passível de recurso ou correição, desde que ainda não transitada em julgad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Todas as respostas estão erra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respostas est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5. Quanto ao recurso de apelação, 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Pode ser recebido no duplo efeit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Só pode ser recebido no duplo efeit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Não cabe quando se tratar de sentença em mandado de seguranç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Pode ser substituído pelo agravo de instrumento, quando se tratar matéria possessóri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Nunca pode ser recebido no duplo efeit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6. Não dependem de prova os fatos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legados pelo autor, em sua peça vestibular, e os notóri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legados pelo réu, em sua contestação, e os notórios,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Os afirmados por uma parte e confessados pela contrária, e os notóri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Todas as respostas estão erra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respostas est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7. Com relação ao recurso extraordinário, 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Será recebido no duplo efeito e só haverá contra-razões se for efetivamente admitido, não havendo necessidade do recorrente fazer prova da divergência jurisprudenci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Será recebido no efeito devolutivo, com o oferecimento, primeiro, das contra- razões para, depois, o exame de sua admissão, havendo necessidade do recorrente fazer prova da divergência jurisprudenci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Poderá ser recebido no duplo efeito, desde que a matéria, objeto do mesmo, não tenha sido ainda sumulada pelo STJ, com o recorrente tendo que fazer a prova da divergência jurisprudenci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Será recebido no efeito devolutivo e só haverá contra-razões se for efetivamente admitido, não tendo o recorrente de fazer prova da divergência jurisprudenci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respostas estão erra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8. Com relação às sentenças, 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Não pode o juiz proferir sentença ilíquida, quando o pedido houver sido cert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Não pode o juiz condenar o réu em quantidade superior ao que foi pedid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Se, depois da propositura da ação, algum fato constitutivo, modificativo ou extintivo do direito influir no julgamento da lide, cabe ao juiz, de oficio, considerá-lo, no momento de proferir a sentenç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s respostas "a" , "b" e "c' est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As respostas "a", "b" e "c" estão erra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9. A sentença condenatória produz a hipoteca judiciári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inda quando o credor possa promover a execução provisóri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Embora a condenação seja genéric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Pendente o arresto de bens do devedor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s respostas "a" , "b" e "c" est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As respostas "a" , "b" e "c" estão erra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0. 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 sentença, que julga totalmente a lide, tem força de lei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 sentença, que julga total ou parcialmente a lide, tem força de lei nos limites da lide e das questões decidi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Fazem coisa julgada, os motivos , ainda que importantes para determinar o alcance da parte dispositiva da sentenç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Fazem coisa julgada, a verdade dos fatos, estabelecida como fundamento da sentença.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A sentença, que julga total ou parcialmente a lide, tem força de lei nos limites da lide e das questões decididas, se isto constar, expressamente, no corpo da mesm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1. Com relação à competência internacional, 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É competente a autoridade judiciária brasileira quando o réu, qualquer que seja a sua nacionalidade, estiver domiciliado no Brasi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s respostas "a", "c" e "d" est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É competente a autoridade judiciária brasileira quando a obrigação tiver de ser cumprida no Brasi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É competente a autoridade judiciária brasileira quando a ação se originar de ' fato ocorrido no Brasi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Só as respostas "a" e "d" est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2.Com relação à extinção do processo, COM julgamento do mérito, 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Quando o autor renunciar ao direito sobre que se funda a ação E quando houver o indeferimento da exordi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Quando o autor renunciar ao direito sobre que se funda a ação E quando o processo ficar parado durante mais de hum ano por negligência das parte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Quando o autor renunciar ao direito sobre que se funda a ação E quando as partes transigirem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Quando o autor renunciar ao direito sobre que se funda a ação E quando houver o acolhimento da alegação de litispendênci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respostas estão erra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3. Sobre AGRAVO, assinale a alternativa corret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Das decisões interlocutórias cabem agravo, no prazo de dez dias, desde que antes a parte tenha ingressado com embargos de declaraç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gravo retido e de instrumento dependem de prepar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Será sempre retido o agravo das decisões posteriores à sentença, salvo caso de inadmissão da apelaç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Todas as respostas estão erra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Todas as respostas estão corret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4. Quanto aos embargos declaratórios, assinale a alternativa errad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Cabem, quando houver, na sentença ou no acórdão, dúvid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Os embargos interrompem o prazo para interposição de outros recurs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Quando manifestamente protelatòrios, poderá ensejar a aplicação de mult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Os embargos serão opostos no prazo de cinco dias, tendo o Juiz idêntico prazo para julgá-l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São admitidos, com efeitos modificativ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5. É incorreto afirmar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Empresa, para fins previdenciários, é a firma individual ou a sociedade que assume o risco de atividade econômica urbana ou rural, com fins lucrativos ou não, bem como os órgãos e as entidades de administração pública direta e indiret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O conceito de empresa, para a Previdência Social abrange os contribuintes individuais em relação aos segurados que lhes prestam serviços, a cooperativa, associação, entidade de qualquer natureza, missão diplomática, repartição consular, operador portuário e o órgão gestor de mão-de-obr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Contribuinte individual é a classe de trabalhador que reúne as antigas espécies de segurados empresário, autônomo e equiparado a autônom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O contribuinte individual caracteriza-se como segurado obrigatório responsável pelo recolhimento das contribuições previdenciárias e nisso difere do trabalhador avulso, cujas contribuições são retidas e recolhidas pela empres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É considerado contribuinte individual o brasileiro civil que trabalha no exterior para organismo oficial internacional do qual o Brasil é membro efetivo, mesmo que lá domiciliado e contratado, e ainda que coberto por regime próprio de Previdência Soci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6. É correto afirmar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 filiação é a relação jurídica estabelecida entre o segurado e a Previdência Social e somente se verifica com a inscrição junto ao INS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 inscrição no Regime Geral de Previdência Social exige, em qualquer hipótese, idade mínima de 18 ano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Todo aquele que exercer, concomitantemente, mais de uma atividade remunerada, sujeita ao Regime Geral de Previdência Social, será obrigatoriamente inscrito e filiado em relação a cada uma delas, mas o INSS não estabelecerá duplicidade de inscrição se as atividades concomitantes forem desempenhadas por contribuintes individuai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 inscrição do segurado facultativo é permitida mesmo quando houver vinculação como segurado obrigatório do Regime Geral de Previdência Soci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O aposentado pelo regime comum de Previdência Social quando volta a exercer atividade abrangida por este regime é segurado obrigatório em relação a esta atividade, fazendo jus a todos os benefícios do sistema, exceto a aposentadori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7.Quanto às prestações previdenciárias relativas a acidente de trabalho é correto afirmar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São devidas ao empregado doméstic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Não são devidas ao médico-resident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O segurado que sofre acidente de trabalho tem garantido, pelo prazo  máximo de 12 meses, a manutenção do seu contrato de trabalho, após a cessação do respectivo auxílio-doença e independentemente de percepção de auxílio-acident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São devidas ao segurado especi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Nenhuma das alternativas anteriores é corret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8. Não é permitido o recebimento conjunto de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bono de permanência em serviço e salário-maternidad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Mais de uma pensão deixada por cônjuge e companheiro ou companheira, facultada a opção pela que for mais vantajosa ao dependent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Seguro-desemprego e pensão por mort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posentadoria e salário-famili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Auxílio-doença e pensão por mort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9. São parcelas integrantes do salário-de-contribuição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O salário-maternidade e a remuneração adicional de férias de 1/3 do salário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13° salário, inclusive para cálculo do benefíci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s importâncias recebidas a titulo de incentivo à demiss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s importâncias recebidas a titulo de férias indenizada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O aviso prévio indenizado e o abono do PIS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0. É exigido o cumprimento de período de carência para: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A concessão de auxílio-reclusão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 concessão de aposentadoria por invalidez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A utilização dos serviços de Previdência Social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A concessão de salário-maternidade para a empregada doméstica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A concessão de pensão por morte.</w:t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simples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X CONCURSO PUBLICO DE PROVAS E TITULOS PARA</w:t>
      </w:r>
    </w:p>
    <w:p>
      <w:pPr>
        <w:pStyle w:val="Textosimples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VIMENTO DE CARGO DE JUIZ DO TRABALHO</w:t>
      </w:r>
    </w:p>
    <w:p>
      <w:pPr>
        <w:pStyle w:val="Textosimples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UBSTITUTO</w:t>
      </w:r>
    </w:p>
    <w:p>
      <w:pPr>
        <w:pStyle w:val="Textosimples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osimples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ª PROVA</w:t>
      </w:r>
    </w:p>
    <w:p>
      <w:pPr>
        <w:pStyle w:val="Textosimples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osimples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ª PARTE - DOMINGO - 26/11/2000</w:t>
      </w:r>
    </w:p>
    <w:p>
      <w:pPr>
        <w:pStyle w:val="Textosimples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4536" w:type="dxa"/>
        <w:jc w:val="left"/>
        <w:tblInd w:w="2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5"/>
        <w:gridCol w:w="2291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1 – 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6 – D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2 – D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 – C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 – B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8 – A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 – 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9 – B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5 – C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0 – E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6 – D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1 – C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 – D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2 – B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8 – 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3 – E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9 – B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4 – D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0 – 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5 – A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1 – B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6 – C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2 – 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7 – B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3 – 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8 – D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4 – C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9 – D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5 – B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0 – B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6 – D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1 – B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7 – B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2 – C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8 – 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3 – C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9 – 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4 – A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 – C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5 – E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 – C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6 – C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2 – D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7 – D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3 – B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8 – B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4 – 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9 – A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5 – 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0 - B</w:t>
            </w:r>
          </w:p>
        </w:tc>
      </w:tr>
    </w:tbl>
    <w:p>
      <w:pPr>
        <w:pStyle w:val="Textosimples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321" w:right="1275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12:40:00Z</dcterms:created>
  <dc:creator>.</dc:creator>
  <dc:description/>
  <dc:language>en-US</dc:language>
  <cp:lastModifiedBy>Microfsoft</cp:lastModifiedBy>
  <dcterms:modified xsi:type="dcterms:W3CDTF">2003-10-22T01:59:00Z</dcterms:modified>
  <cp:revision>6</cp:revision>
  <dc:subject/>
  <dc:title>l~ PARTE</dc:title>
</cp:coreProperties>
</file>