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IBUNAL REGIONAL DO TRABALHO DA 24ª REGIÃO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O GROSSO DO SUL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CONCURSO PÚBLICO PARA JUIZ DO TRABALHO SUBSTITUTO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A DE CONHECIMENTOS ESPECÍFICOS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A: 02.06.2001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QUESTÃO 01: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ab/>
      </w:r>
      <w:r>
        <w:rPr>
          <w:rFonts w:cs="Times New Roman" w:ascii="Times New Roman" w:hAnsi="Times New Roman"/>
        </w:rPr>
        <w:t>Em feito ordinário trabalhista, instaurada a audiência em seqüência àquela na qual foi ofertada resposta pelo réu, constata o juízo que, no ínterim de tempo entre uma e outra, o autor requereu a juntada de outros documentos, alguns dos quais deveriam, por força de lei, instruir o pedido. Tal juntada fora deferida. Contudo, dos mesmos a parte acionada não tivera “vista”. O julgador, na instrução do feito, concede ao réu o espaço de 20 minutos para o mesmo aduzir sua defesa. Indaga-se: é correta, processualmente, a conduta do juiz? Permanecendo o réu em silêncio, precluiu seu prazo para dizer sobre essas peças? Deveria, o juiz, apreciar novamente a oportunidade dessa juntada, meritando sobre os documentos diversificados que vieram, sem que a parte ré se manifestasse? Deveria adiar a audiência instalada, para proporcionar a “vista” desses documentos? Neste caso, quais os fundamentos legais para seu ato? Sentindo-se prejudicado, o reclamado pode desde logo recorrer? Qual a natureza jurídica desse apelo? Justificar legislativamente os raciocínios das respostas.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QUESTÃO 02: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ab/>
      </w:r>
      <w:r>
        <w:rPr>
          <w:rFonts w:cs="Times New Roman" w:ascii="Times New Roman" w:hAnsi="Times New Roman"/>
        </w:rPr>
        <w:t xml:space="preserve">A empresa, diante de um desfalque em seu caixa, chama a autoridade policial, apontando como prováveis responsáveis seus 4 únicos funcionários que lidam com o trâmite interno de valores. O delegado, em </w:t>
      </w:r>
      <w:r>
        <w:rPr>
          <w:rFonts w:cs="Times New Roman" w:ascii="Times New Roman" w:hAnsi="Times New Roman"/>
          <w:i/>
        </w:rPr>
        <w:t>blitz</w:t>
      </w:r>
      <w:r>
        <w:rPr>
          <w:rFonts w:cs="Times New Roman" w:ascii="Times New Roman" w:hAnsi="Times New Roman"/>
        </w:rPr>
        <w:t>, conduz os 4, em camburão, para depoimentos na Delegacia da circunscrição, e, diante da queixa formalizada, instaura o inquérito. A empresa promove auditoria interna, concluindo que os 4 são suspeitos, e dispensa esses empregados por resilições unilaterais dos vínculos, formalizando tais dispensas pelas práticas de “ato de improbidade”, que é seu argumento nas reclamatórias individuais que eles movem perante a Especializada trabalhista. Tramitado o processo-crime, o Juízo criminal absolve cada um dos réus. Os Juízos trabalhistas julgam procedentes as reclamatórias, rejeitando as ocorrências de dispensas motivadas. Essas decisões transitam em julgado. A empresa, acionada por esses seus ex-funcionários, responde por reparação civil, “indenização em virtude de danos morais”?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ÃO 03: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empresa seguradora está obrigada a indenizar os familiares de segurado que omitiu doença ao assinar o contrato de seguro, e que já era do seu conhecimento ao tempo em que o contrato foi celebrado, vindo em conseqüência dela a falecer, seis meses após a assinatura do contrato? O segurado efetuou, enquanto vivo, todos os pagamentos das parcelas mensais devidas em relação seguro contratado. Fundamente.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QUESTÃO 04: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ab/>
      </w:r>
      <w:r>
        <w:rPr>
          <w:rFonts w:cs="Times New Roman" w:ascii="Times New Roman" w:hAnsi="Times New Roman"/>
        </w:rPr>
        <w:t>Como se distingue a sistematização das nulidades segundo a divisão clássica universalmente conhecida?  Justifique.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>QUESTÃO 05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  <w:t>Sobre a intervenção de terceiros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responda fundamentadamente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– interposta a oposição na hipótese prevista no artigo 59 do Código de Processo Civil (oposição ajuizada antes da audiência de instrução e julgamento), o juiz indeferiu liminarmente a inicial.  Qual é o recurso cabível? Por quê?   Fundamente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– Concedida a antecipação dos efeitos da tutela de mérito na ação principal, e ocorrendo a denunciação da lide, pode o denunciante executar o litisdenunciado antes de ter solvido seu débito para com o autor da ação principal, estendendo os efeitos da tutela antecipada para a denunciação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– É possível a denominada intervenção litisconsorcial voluntária?  Em caso positivo, em que casos?  Justifique.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- “A” deseja litigar com “B”.  Pelas características da ação, todavia, deve propor sua ação juntamente com “C”, que é seu litisconsorte ativo necessário. “C” se recusa a litigar com “B”.  “A” não pode ajuizar a ação sozinho.  Como deve o autor agir?  Se “A” propusesse a ação sozinho, sem a formação do litisconsórcio ativo necessário, como você, Juiz, agiria?  Que providências ou medidas ordenaria?  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– Na nomeação à autoria, uma vez concordando o autor com a nomeação à autoria, o Código de Processo Civil menciona, em seu artigo 66, que se o nomeado reconhecer a qualidade que lhe é atribuída, contra ele correrá o processo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gunta-se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que é o fenômeno da extromissão da lide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Qual é o prazo que tem o nomeado para </w:t>
      </w:r>
      <w:r>
        <w:rPr>
          <w:rFonts w:cs="Times New Roman" w:ascii="Times New Roman" w:hAnsi="Times New Roman"/>
          <w:i/>
        </w:rPr>
        <w:t xml:space="preserve">reconhecer a qualidade que lhe é atribuída, </w:t>
      </w:r>
      <w:r>
        <w:rPr>
          <w:rFonts w:cs="Times New Roman" w:ascii="Times New Roman" w:hAnsi="Times New Roman"/>
        </w:rPr>
        <w:t>ou recusá-la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ndo começará a fluir o prazo para sua resposta?   </w:t>
      </w:r>
    </w:p>
    <w:p>
      <w:pPr>
        <w:pStyle w:val="Normal"/>
        <w:tabs>
          <w:tab w:val="clear" w:pos="2835"/>
          <w:tab w:val="left" w:pos="520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QUESTÃO 06: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ab/>
      </w:r>
      <w:r>
        <w:rPr>
          <w:rFonts w:cs="Times New Roman" w:ascii="Times New Roman" w:hAnsi="Times New Roman"/>
        </w:rPr>
        <w:t xml:space="preserve"> Em ação em que se formula cumulação eventual de pedidos, o acolhimento do pedido principal impede o conhecimento, a análise de mérito, do pedido subsidiário?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o juiz entender de julgar o autor carecedor do direito de ação quanto ao primeiro pedido, como deverá proceder quanto ao segundo pedido?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nda, se faltar pressuposto processual positivo ou existir pressuposto processual negativo, como procederá o juiz?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fique.</w:t>
      </w:r>
    </w:p>
    <w:p>
      <w:pPr>
        <w:pStyle w:val="Normal"/>
        <w:tabs>
          <w:tab w:val="left" w:pos="1134" w:leader="none"/>
          <w:tab w:val="left" w:pos="283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35" w:leader="none"/>
      </w:tabs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134" w:leader="none"/>
        <w:tab w:val="left" w:pos="2835" w:leader="none"/>
      </w:tabs>
      <w:outlineLvl w:val="0"/>
    </w:pPr>
    <w:rPr>
      <w:rFonts w:ascii="Univers" w:hAnsi="Univers" w:cs="Univers"/>
      <w:b/>
      <w:bCs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utrina">
    <w:name w:val="Doutrina"/>
    <w:basedOn w:val="Normal"/>
    <w:qFormat/>
    <w:pPr>
      <w:ind w:left="1134" w:right="1134" w:hanging="0"/>
    </w:pPr>
    <w:rPr>
      <w:rFonts w:ascii="Garamond" w:hAnsi="Garamond" w:cs="Garamond"/>
    </w:rPr>
  </w:style>
  <w:style w:type="paragraph" w:styleId="Cabealho01">
    <w:name w:val="Cabeçalho.01"/>
    <w:basedOn w:val="Normal"/>
    <w:qFormat/>
    <w:pPr>
      <w:ind w:left="284" w:right="284" w:hanging="0"/>
      <w:jc w:val="center"/>
    </w:pPr>
    <w:rPr>
      <w:rFonts w:ascii="Copperplate Gothic Bold" w:hAnsi="Copperplate Gothic Bold" w:cs="Copperplate Gothic Bold"/>
    </w:rPr>
  </w:style>
  <w:style w:type="paragraph" w:styleId="Normal2">
    <w:name w:val="Normal 2"/>
    <w:basedOn w:val="Normal"/>
    <w:qFormat/>
    <w:pPr>
      <w:spacing w:lineRule="auto" w:line="240"/>
      <w:ind w:left="708" w:hanging="0"/>
    </w:pPr>
    <w:rPr>
      <w:rFonts w:ascii="Arial" w:hAnsi="Arial" w:cs="Arial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8:22:00Z</dcterms:created>
  <dc:creator>DR. PAVAN</dc:creator>
  <dc:description/>
  <dc:language>en-US</dc:language>
  <cp:lastModifiedBy>Sinf TRT 24ª Região</cp:lastModifiedBy>
  <cp:lastPrinted>2001-08-07T14:30:00Z</cp:lastPrinted>
  <dcterms:modified xsi:type="dcterms:W3CDTF">2001-09-12T18:22:00Z</dcterms:modified>
  <cp:revision>2</cp:revision>
  <dc:subject/>
  <dc:title>TRIBUNAL REGIONAL DO TRABALHO DA 24ª REGIÃO</dc:title>
</cp:coreProperties>
</file>