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1"/>
      </w:tblGrid>
      <w:tr>
        <w:trPr/>
        <w:tc>
          <w:tcPr>
            <w:tcW w:w="10501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TRIBUNAL REGIONAL DO TRABALHO DA 24</w:t>
            </w:r>
            <w:r>
              <w:rPr>
                <w:b/>
                <w:bCs/>
                <w:sz w:val="20"/>
                <w:vertAlign w:val="superscript"/>
              </w:rPr>
              <w:t>a</w:t>
            </w:r>
            <w:r>
              <w:rPr>
                <w:b/>
                <w:bCs/>
                <w:sz w:val="20"/>
              </w:rPr>
              <w:t xml:space="preserve"> REGIÃO</w:t>
              <w:br/>
              <w:t>MATO GROSSO DO SUL</w:t>
              <w:br/>
              <w:t>VI CONCURSO PÚBLICO PARA JUIZ DO TRABALHO SUBSTITUTO</w:t>
            </w:r>
          </w:p>
          <w:p>
            <w:pPr>
              <w:pStyle w:val="NormalWeb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AVISO Nº 10</w:t>
            </w:r>
          </w:p>
          <w:p>
            <w:pPr>
              <w:pStyle w:val="NormalWeb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36"/>
              </w:rPr>
              <w:t>GABARITO DEFINITIVO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15"/>
              </w:rPr>
              <w:t> </w:t>
            </w:r>
            <w:r>
              <w:rPr>
                <w:b/>
                <w:bCs/>
                <w:sz w:val="20"/>
                <w:szCs w:val="27"/>
              </w:rPr>
              <w:t>1ª FASE - I ETAPA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tbl>
            <w:tblPr>
              <w:tblW w:w="10365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5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4"/>
            </w:tblGrid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1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2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3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4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5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6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7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8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9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X 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X 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10365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5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4"/>
            </w:tblGrid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6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7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9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0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1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3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4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Web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7"/>
              </w:rPr>
              <w:t>1ª FASE - II ETAPA</w:t>
            </w:r>
          </w:p>
          <w:tbl>
            <w:tblPr>
              <w:tblW w:w="10365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5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9"/>
              <w:gridCol w:w="394"/>
            </w:tblGrid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1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2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3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4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5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6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7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8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9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4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6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7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8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9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0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1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2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3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10365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1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4"/>
              <w:gridCol w:w="395"/>
              <w:gridCol w:w="395"/>
              <w:gridCol w:w="395"/>
              <w:gridCol w:w="505"/>
            </w:tblGrid>
            <w:tr>
              <w:trPr/>
              <w:tc>
                <w:tcPr>
                  <w:tcW w:w="4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6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7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8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9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X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Web"/>
              <w:rPr>
                <w:sz w:val="20"/>
              </w:rPr>
            </w:pPr>
            <w:r>
              <w:rPr>
                <w:b/>
                <w:bCs/>
                <w:sz w:val="20"/>
              </w:rPr>
              <w:t>Questões anuladas: 12, 15, 20, 29, 41, 64, 66 e 89.</w:t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Web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Web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Web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8-16T01:15:00Z</dcterms:modified>
  <cp:revision>7</cp:revision>
  <dc:subject/>
  <dc:title/>
</cp:coreProperties>
</file>