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ÃO JUIZ 2000 – 1ª FASE – 2 ª ETAPA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 – No que concerne às previsões constitucionais sobre a associação profissional ou sindical, assinale a altern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a lei não poderá exigir autorização do Estado para a fundação de sindicato, ressalvado o registro no órgão competente, vedadas ao Poder Público a interferência e a intervenção na organização sindical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ao sindicato cabe a defesa dos direitos e interesses coletivos ou individuais da categoria, inclusive em questões judiciais ou administrativas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é vedada a dispensa do empregado sindicalizado a partir do registro da candidatura a cargo de direção ou representação sindical e, se eleito, apenas quando na condição de titular, até um ano após o final do mandato, salvo se cometer falta grave nos termos da lei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o aposentado filiado tem direito a votar e ser votado nas organizações sindicais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ninguém será obrigado a filiar-se ou a manter-se filiado a sindicat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 – Em conformidade com a Constituição Federal vigente, podem propor a ação direta de inconstitucionalidade, exceto: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 Presidente da República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a Mesa da Câmara dos Deputados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a Mesa de Assembléia Legislativa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 Governador de Estado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 Presidente do Senado Federa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 – Tendo em vista o texto atualmente vigente dos arts. 6º e 7º da Constituição Federal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são direitos sociais a educação, a saúde,  o trabalho, a moradia, o lazer, a segurança, a previdência social,  a proteção à maternidade e à infância, a assistência aos desamparados, na forma da Constituiçã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são direitos dos trabalhadores urbanos e rurais, além de outros que visem à melhoria de sua condição social o piso salarial proporcional à extensão e à complexidade do trabalho e salário-família pago em razão do dependente do trabalhador de baixa renda nos termos da lei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são direitos dos trabalhadores urbanos e rurais, além de outros que visem à melhoria de sua condição social a ação, quanto aos créditos resultantes das relações de trabalho, com prazo prescricional de cinco anos para os trabalhadores urbanos e rurais, até o limite de dois anos após a extinção do contrato de trabalh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está prevista a proibição de trabalho noturno, perigoso ou insalubre a menores de dezoito anos e de qualquer trabalho a menores de dezesseis anos, salvo na condição de aprendiz, a partir de quatorze an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Tendo em vista as proposições anteriore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apenas as proposições III e IV estão corretas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somente a proposição III está correta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estão corretas apenas as proposições I, III e IV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apenas as proposições II e IV estão corretas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o peso tem direito à identificação dos responsáveis por sua prisão ou por seu interrogatório policial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ninguém será levado à prisão ou nela mantido, quando a lei admitir a liberdade provisória, desde que paga a fiança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a lei só poderá restringir a publicidade dos atos processuais quando a defesa da intimidade ou interesse social o exigirem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a prisão de qualquer pessoa e o local onde se encontre serão comunicados imediatamente ao Juiz competente e à família do preso ou a pessoa por ele indicada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será admitida ação privada nos crimes de ação  pública, se esta não for intentada no prazo lega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5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Cabe ao Supremo Tribunal Federal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o litígio entre Estado estrangeiro e a União, o Estado, o Distrito Federal ou o Território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as causas e os conflitos entre a União e os Estados, ou entre uns e outros, inclusive as respectivas entidades da administração indireta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os mandados de segurança contra ato de Ministro de Estado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julgar, em recurso ordinário, o crime político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o mandado de injunção, quando a elaboração da norma regulamentadora for  atribuição do Presidente da Câmara dos Deputad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6 – O poder administrativo que se consubstancia na faculdade discricionária da Administração Pública de condicionar e restringir o uso e gozo dos bens e direitos individuais, em benefício do bem-estar da coletividade denomina-se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regulamentar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disciplinar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de polícia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discricionário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hierárquic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7 – Relativamente ao servidor público, tendo em vista o disposto no art. 14 da Constituição Federal, assinale a altern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são estáveis após dois anos de efetivo exercício os servidores nomeados para cargo de provimento efetivo em virtude de concurso público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servidor público estável perderá o cargo mediante procedimento de avaliação periódica de desempenho, na forma da lei complementar, assegurada ampla defesa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invalidada por sentença judicial a demissão do servidor estável, será ele reintegrado, e o eventual ocupante da vaga, se estável, reconduzido ao cargo de origem, sem direito a indenização, aproveitado em outro cargo ou posto em disponibilidade com remuneração proporcional ao tempo de serviço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extinto o cargo ou declarada a sua desnecessidade, o servidor estável ficará em disponibilidade, com remuneração proporcional ao tempo de serviço, até seu adequado aproveitamento em outro cargo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como condição para a aquisição da estabilidade, é obrigatória a avaliação especial de desempenho por comissão instituída para essa finalidade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8 – No que concerne às penalidades aplicáveis ao servidor público regido pela lei 8112/90, a demissão será aplicada nos seguintes casos de práticas de ato proibido ao servidor, excet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proceder de forma desidiosa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praticar usura sob qualquer de suas formas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aceitar comissão, emprego ou pensão de estado estrangeiro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manter, sob sua chefia imediata, em cargo ou função de confiança, cônjuge, companheiro ou parente até o segundo grau civil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valer-se do cargo para lograr proveito pessoal ou de outrem, em detrimento da dignidade da função públic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9 – Assinale a alternativa correta. Quando o proprietário da coisa furtada ao credor pignoratício a adquire do autor do furt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comete crime de receptação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comete crime de esbulho possessório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comete crime continuado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ocorre crime passional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ocorre concurso formal de crime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0 – No que se refere às assertivas a seguir aduzidas, 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equipara-se `a coisa móvel, para fins de qualificação do crime de furto, a energia elétric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caracteriza-se como dano qualificado a destruição ou inutilização de patrimônio pertencente à empresa concessionária de serviços públic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na hipótese de crimes de furto e apropriação indébita, em ambos os casos o juiz poderá substituir a pena de reclusão pela aplicação somente da pena de multa, desde que o criminoso seja primário e a coisa alheia móvel for de pequeno valor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verifica-se a reincidência quando o agente comete novo crime, depois de transitar em julgado a sentença que, no País ou no estrangeiro, o tenha condenado por crime anterio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todas as afirmativas forem fals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todas as assertivas forem verdadeir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apenas as afirmativas II, III e IV forem fals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apenas as afirmativas I e II forem verdadeir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apenas as assertivas I e IV forem verdadeir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1 – Relativamente às convenções e recomendações da Organização Internacional do Trabalho, 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cabe à Conferência Internacional do Trabalho decidir se as propostas relativas a um assunto na sua ordem do dia tomarão a forma de convenção internacional ou recomendaçã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para que uma convenção ou recomendação seja aceita em votação final pelo órgão responsável, torna-se necessária a aprovação por dois terços dos votos dos presente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tanto as recomendações quanto as convenções internacionais encontram-se sujeitas à ratificação pelos países que integram a OIT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cada um dos Estados-Membros compromete-se a submeter, dentro de um prazo de um ano, a partir do encerramento da sessão (ou, quando, em razão de circunstâncias excepcionais, tal não for possível, logo que o seja, sem nunca exceder o prazo de 18 meses após o referido encerramento), a convenção ou recomendação à autoridade ou autoridades em cuja competência entre a matéria, a fim de que estas transformem em lei ou tomem medidas de outra naturez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Tendo em vistas as proposiçõe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apenas a proposição I está incorreta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somente a proposição I está correta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apenas as proposições I e II estão corretas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somente as proposições I, II e IV estão corretas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2 – No que se refere aos delegados e consultores técnicos, de que trata a Constituição da Organização Internacional do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s consultores técnicos não serão autorizados a tomar a palavra senão por pedido feito pelo delegado a que são adidos e com a autorização especial do Presidente da Conferência. Não poderão votar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qualquer delegado poderá, por nota escrita dirigida ao Presidente, designar um de seus consultores técnicos como seu substituto, e este, nesta qualidade, poderá tomar parte nas deliberações e votar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cada delegado terá o direito de votar individualmente em todas as questões submetidas às deliberações da Conferênci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quando a Conferência discutir questões que interessem particularmente às mulheres, uma ao menos das pessoas designadas como consultores técnicos deverá ser mulhe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Considerando-se as proposições apresentada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somente as proposições II e IV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apenas as proposições I e III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somente as proposições II e III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todas as proposições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3 – Quanto aos processos de exame do sentido e alcance das normas jurídicas é incorreto dizer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pode emergir das palavras do legislador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se considera histórico, quando se firma em institutos do direito anterior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cessa, quando o texto é claro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é sistemático, quando se considera um artigo por outro, dentro do sistema legislativo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é racional, quando atende ao espírito da lei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4 – Assinale a proposição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 ato jurídico, segundo alguns doutrinadores, abrange até o próprio ato ilícito, já o negócio jurídico não pode compreender senão atos lícitos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 fato jurídico, em sentido amplo, é sempre manifestação de vontade, produzindo efeitos jurídicos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 ato jurídico identifica-se com o fato jurídico em sentido estrito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s acontecimentos naturais configuram negócio jurídico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5 – De acordo com o Código Civil, relativamente às espécies de vícios que podem ocorrer no processo da formação da vontade, quando essa ocorrência leva à anulação do ato praticado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em que coação decorre da ameaça do exercício regular de um direito;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de dolo acidental, quando a seu despeito o ato se teria praticado, embora por outro modo;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na hipótese de simulação fraudulenta, quando os contraentes sequer podem alegar o vício em juízo, em litígio de um contra o outro, ou contra terceiros; 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de simulação praticada de boa-fé;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em que o dolo da parte efetiva-se por intermédio de seu procurado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6 – Podem as pessoas livremente estipular o conteúdo dos negócios jurídicos, desde que respeitados os limites legais. Para que não se considere inválido, a que modalidade não se deve sujeitar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resolutiva tácita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 termo suspensivo expresso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meramente potestativa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juridicamente impossível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fisicamente impossíve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7 – A anulabilidade dos atos praticados em fraude contra credores guarda relação com os proveitos materiais que resultam de sua prática? Assinale a alternativa corret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não, a anulação do ato, oneroso ou gracioso, depende de prova da má-fé do adquirente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sim, para a anulação de ato gratuito basta a demonstração de sua relação com a  insolvência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não, a anulação do ato, oneroso ou gracioso, não depende de prova do </w:t>
      </w:r>
      <w:r>
        <w:rPr>
          <w:i/>
          <w:sz w:val="20"/>
        </w:rPr>
        <w:t>concilium fraudis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sim, para a anulação do ato oneroso, desnecessária é a prova da má-fé do adquirente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não, para a anulação de ato oneroso, basta a prova da onerosidade do ato de aquisiç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8 – Como se denomina a obrigação que resulta de um contrato, pelo qual o devedor obriga-se a um pagamento, em época ajustada, oferecendo-se-lhe, todavia, a oportunidade de, se entender conveniente, entregar determinado objeto a fim de se desonerar da obrigação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brigação alternativa, por opção do devedor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brigação alternativa, por opção do credor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brigação com faculdade de substituição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cumulativa opcional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cumulativa, com alternativa opciona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9 – Assinale a proposição correta. Constituem formas não satisfatórias de extinção da obrigaçã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novação e a compensaç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novação e a confus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remissão e a confus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remissão e a novaç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compensação e a remiss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0 – Assinale a alternativa incorreta. Tem legitimidade para requerer a falência do comerciante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credor com garantia real, enquanto a ela não renunciar, ou não provar que os bens são insuficientes para satisfação do seu crédito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inventariante do espólio, no caso de vencimento de obrigação líquida, constante de título que legitime processo de execução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acionista de sociedade por ações, apresentando sua ações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empregado do comerciante, titular de crédito assegurado por sentença, transitada em julgado, da Justiça do Trabalho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próprio comerciante, no prazo de trinta dias contados do vencimento de obrigação líquida, expondo as razões desta e o estado de seus negóci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1 – A respeito das execuções individuais dos credores sobre direito e interesses relativos à massa falida, assinale a proposição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falência não suspende a liquidação da sentença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praça já designada, com a publicação  de edital, será realizada, revertendo para a massa o saldo apurado, depois de pago o exeqüente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falência produz a suspensão de execução já iniciada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encerrada a falência, reabre-se o curso da execução individual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execução superveniente fica suspensa, readquirindo o credor o direito de prosseguir com a execução após o encerramento da falênci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2- Indique, dentre os livros comerciais, qual deles é obrigatório e comum a todos os comerciante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7"/>
        </w:numPr>
        <w:tabs>
          <w:tab w:val="clear" w:pos="708"/>
          <w:tab w:val="left" w:pos="855" w:leader="none"/>
        </w:tabs>
        <w:jc w:val="both"/>
        <w:rPr>
          <w:sz w:val="20"/>
        </w:rPr>
      </w:pPr>
      <w:r>
        <w:rPr>
          <w:sz w:val="20"/>
        </w:rPr>
        <w:t>livro de atas das Assembléias Gerais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de registro de Ações Nominativas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caixa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de Registro de Duplicatas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Diári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3 - Não é fato impeditivo à equiparação salarial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existência de pessoal organizado em quadro de carreira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diferença de tempo dos comparados na função inferior a dois ano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diferença de produtividade dos comparado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diferença de conhecimentos técnicos dos comparado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todas as respostas anterior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1"/>
          <w:numId w:val="42"/>
        </w:numPr>
        <w:jc w:val="both"/>
        <w:rPr>
          <w:sz w:val="20"/>
        </w:rPr>
      </w:pPr>
      <w:r>
        <w:rPr>
          <w:sz w:val="20"/>
        </w:rPr>
        <w:t>- Relativamente à concessão da licença à gestante, prevista na Lei nº 8.112/90, e tendo em vista as proposições abaixo, 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a licença de cento e vinte dias poderá ter início no primeiro dia do nono mês de gestação, salvo antecipação por prescrição médica;</w:t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no caso de nascimento prematuro, a licença terá início a partir do parto;</w:t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no caso de natimorto, decorridos 30(trinta) dias do evento, a servidora será submetida a exame médico, e se julgada apta, reassumirá o exercício;</w:t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no caso de aborto atestado por médico oficial, a servidora terá direito a 15 (quinze) dias de repouso remunerad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Tendo em vista as assertivas anteriore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somente as proposições I e II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somente as proposições I, II e III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somente as proposições I, II e IV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todas as proposições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todas as proposiçõ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1"/>
          <w:numId w:val="42"/>
        </w:numPr>
        <w:jc w:val="both"/>
        <w:rPr>
          <w:sz w:val="20"/>
        </w:rPr>
      </w:pP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Quanto à duração do trabalho, assinale a altern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considera-se trabalho em regime de tempo parcial aquele cuja duração não exceda a trinta horas semanais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o salário a ser pago aos empregados sob o regime de tempo parcial será proporcional à sua jornada, em relação aos empregados que cumprem, nas mesmas funções, tempo integral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nos casos de excesso de horário por motivo de força maior, a remuneração da hora excedente não será inferior à da hora normal. Nos casos de excesso do horário para a conclusão de serviços inadiáveis ou cuja inexecução possa acarretar prejuízo manifesto, a remuneração será, pelo menos, 50% (cinqüenta por cento) superior à da hora normal, e o trabalho não poderá exceder de doze horas, desde que a lei não fixe outro limite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náo excedendo de seis horas a jornada de trabalho, e desde que ultrapasse as quatro horas diárias, é obrigatória a concessão de um intervalo de quinze minutos, intervalo este que náo será computado na duração do trabalho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nos serviços permanentes de mecanografia (datilografia, escrituração ou cálculo), a cada período de noventa minutos de trabalho consecutivo corresponderá um repouso de dez minutos náo deduzidos da duração normal do trabalh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6- No que concerne à possibilidade, prevista na CLT, de o empregado deixar de comparecer ao serviço sem prejuízo do salário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até três dias consecutivos, em caso de nojo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até cinco dias consecutivos, em virtude de casamento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or dois dias, em caso de nascimento de filho, no decorrer da primeira semana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nos dias em que estiver comprovadamente realizando provas de exame vestibular para ingresso em estabelecimento de ensino superior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or dois dias, consecutivos ou náo, em cada doze meses de trabalho, em caso de doação voluntária de sangue devidamente comprovad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7- Relativamente às férias, e tendo em vista o que consta da CLT quanto à matéri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 empregado que, no período aquisitivo de férias, tiver faltado ao serviço sem justificativa, por trinta dias, perderá o direito às férias atinentes àquele períod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o tempo de trabalho anterior à apresentação do empregado para serviço militar obrigatório será computado no período aquisitivo, desde que ele compareça ao estabelecimento dentro de 120 (cento e vinte ) dias da data em que se verificar a respectiva baix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náo terá direito a férias o empregado que, no curso do período aquisitivo, deixar o emprego e náo for readmitido dentro dos 60 ( sessenta ) dias subseqüentes à sua saíd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náo terá direito a férias o empregado que, no curso do período aqusitivo, tiver percebido da Previdência Social prestações de acidente de trabalho ou de auxílio-doença por mais de 06 (seis) meses, embora descontínu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Diante das proposições apresentada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somente as proposições I, II e IV estão 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apenas as proposições  II, III e IV estão 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somente as proposições I e IV estão in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apenas as proposições III e IV estão 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todas as proposiçõ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8 – Analise as afirmativas abaixo sobre férias, à luz do entendimento sumulado do Tribunal Superior do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a indenização pelo náo deferimento das férias no tempo oportuno será calculado com base na remuneração devida ao empregado à época da reclamação, se extinto o contrato de trabalh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reconhecida a culpa recíproca na rescisão do contrato de trabalho, o empregado fará jus às férias proporcionai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é devido o pagamento de férias ao rurícola, desde que tenha sido admitido após a promulgação da Constituição da República de 1988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a remuneração das férias do tarefeiro deve ser na base da média de produção do período aquisitivo, aplicando-se-lhe a tarifa da data da concess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todas as afirmativas estão incorretas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 afirmativa II é a única correta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s afirmativas I, II e III estão incorretas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s afirmativas III e IV estão corretas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 afirmativa IV é a única incorret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9 – Indique a afirmação errada, de acordo com o entendimento sumulado do Tribunal Superior do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é irrenunciável pelo empregado o direito ao aviso prévio. O pedido de dispensa de cumprimento náo exime o empregador de pagar o valor respectivo, salvo comprovação de haver o prestador de serviços obtido novo emprego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 reajustamento salarial coletivo, determinado no curso do aviso prévio, beneficia apenas o empregado que haja recebido antecipadamente os salários correspondentes ao período do aviso prévio concedido e efetivamente cumprido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falta grave, salvo a de abandono de emprego, praticada pelo empregado no decurso do prazo do aviso prévio dado pelo empregador, retira àquele qualquer direito à indenização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é ilegal substituir o período que se reduz da jornada de trabalho, no aviso prévio, pelo pagamento das horas correspondentes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 pagamento relativo ao período de aviso prévio, trabalhado ou náo, está sujeito à contribuição para o FGT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0 – Analise as afirmativas abaixo sobre rescisão do contrato de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 empregado poderá considerar rescindido o contrato e pleitear a indenização devida, se  qualquer preposto do empregador praticar ato lesivo da honra e boa fama de pessoa da família do empregad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o empregado poderá suspender a prestação dos serviços ou rescindir o contrato de trabalho, quando tiver de desempenhar obrigações legais incompatíveis com a continuação do serviç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o empregado poderá pleitear a rescisão indireta do contrato de trabalho e pagamento da indenização devida, com permanência ou náo no serviço, até final decisão do processo, se o empregador náo cumprir as obrigações do contrat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no caso de morte do empregador constituído em empresa individual, é facultado ao empregado rescindir o contrato de trabalh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s afirmativas I e II  estão incorretas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penas a afirmativa III está incorreta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penas a afirmativa II está incorreta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todas as afirmativas estão corretas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s afirmativas III e IV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1 – Analise as seguintes afirmativas sobre o Fundo de Garantia do Tempo de Serviç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 direito ao FGTS se estende aos direitos náo empregados de empresas públicas e sociedades controladas pela União, somente se assim dispuserem os respectivos estatut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a partir de 5 de outubro de 1988, o direito ao regime do FGTS passou a ser assegurado também aos trabalhadores rurai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o tempo de serviço anterior à Constituição de 1988 poderá ser transacionado entre empregado e empregador, respeitado o limite mínimo de sessenta por cento da indenização previst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o depósito do FGTS é obrigatório nos casos de afastamento para licença por acidente do trabalho e prestaçáo do serviço militar obrigatóri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todas as afirmativas estão corretas;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s afirmativas I e IV estão incorretas;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s afirmativas II, III e IV estão corretas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s afirmativas I e II estão corretas;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 afirmativa II está incorret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2 – Relativamente ao documento particular, são aplicáveis subsidiariamente ao processo do trabalho os seguintes dispositivos do processo comum , excet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telegrama, o radiograma ou qualquer outro meio de transmissáo têm a mesma força probatória do documento particular, se o original constante da estação expedidora foi assinado pelo remetente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telegrama ou o radiograma presume-se conforme com o original, provando a data de sua expedição e do recebimento pelo destinatário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documento oferecido para prova só será aceito se estiver no original ou em certidão autêntica, ou quando conferida a respectiva pública-forma ou cópia perante o juiz ou tribunal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as declarações constantes do documento particular, escrito e assinado, ou somente assinado, presumem-se verdadeiras em relação ao signatário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documento feito por oficial público incompetente, ou sem observância das formalidades legais, sendo subscritos pelas partes, tem a mesma eficácia probatória do documento particula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9 – Examine, à luz da jurisprudência do Tribunal Superior do Trabalho, expressa em enunciados ou orientações jurisprudenciais de sua Seção Especializada em Dissídios Individuais, as afirmativas abaixo sobre ação rescisóri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/>
      </w:pPr>
      <w:r>
        <w:rPr>
          <w:sz w:val="20"/>
        </w:rPr>
        <w:t xml:space="preserve">I   - o sindicato náo tem legitimidade passiva </w:t>
      </w:r>
      <w:r>
        <w:rPr>
          <w:i/>
          <w:sz w:val="20"/>
        </w:rPr>
        <w:t>ad causam</w:t>
      </w:r>
      <w:r>
        <w:rPr>
          <w:sz w:val="20"/>
        </w:rPr>
        <w:t>, mesmo que tenha sido autor no processo em que se formou a coisa julgad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náo é aplicável a alçada em ação rescisóri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o prazo de decadência, na ação rescisória, conta-se do trânsito em julgado da última decisão de mérito proferida na caus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verificando o relator que o autor não juntou à inicial o documento comprobatório do trânsito em julgado da decisão rescindenda , abrirá prazo de dez dias para que o faça, sob pena de indeferiment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V  - a conclusão acerca da ocorrência de violação literal de lei pressupõe pronunciamento explícito, na sentença rescindenda, sobre a matéria veiculad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s afirmativas I, II e IV estão incorretas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s afirmativas II, IV e V estão corretas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 afirmativa II é a única incorreta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s afirmativas III e IV estão corretas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todas as afirmativas anterior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0 – No direito processual comum, relativamente aos recursos em geral, assinale a proposição correta: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 xml:space="preserve">a interposiçáo de recurso especial suspende a execuçáo de sentença; 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sempre que o recurso for interposto por um dos litisconsortes a todos aproveita;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o recurso somente pode ser interposto pela parte vencida;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o recorrente pode desistir do recurso sem a anuência do recorrido;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somente a aceitaçáo expressa da sentença impede a interposiçáo do recurs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1 – Assinale a alternativa incorreta. É competente à autoridade judiciária brasileir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que versarem sobre obrigação a ser cumprida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que se originarem de fato ocorrido ou ato praticado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em que o réu, de qualquer nacionalidade, já teve residência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referentes a inventário e partilha de bens, situados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que forem relativas a imóveis situados no Brasi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2 – Quando for ajuizada uma ação de indenização, intentada pelo proprietário ou pelo titular de um direito sobre a coisa, em face do responsável pelos prejuízos, e quando este último alegar que praticou o ato por ordem ou em cumprimento de instruções de terceiro, deverá se utilizar da seguinte espécie de intervençáo de terceiro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apresentar oposição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enunciar a lide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nomear à autoria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chamar ao processo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não poderá se utilizar da intervenção de terceir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3 – Segundo o CPC, podem depor como testemunhas todas as pessoas, exceto as incapazes, impedidas ou suspeitas. Não se trata de hipótese atinente à suspeição para prestar depoimento como testemunh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condenado por crime de falso testemunho, havendo transitado em julgado a sentença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que, por seus costumes, não for digno de fé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inimigo capital d aparte, ou seu amigo íntimo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que tiver interesse no litígio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advogado que já tenha assistido a uma das parte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4 – Tendo em vista os bens a seguir relacionados, responda a questão abaix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veícul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semovente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títulos da dívida pública da União ou dos Estad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imóvei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No que se refere à ordem preferencial, a ser observada pelo devedor, na nomeação dos bens, quando da execução por quantia certa contra devedor solvente, assinale a seqüência correta, relativamente aos bens anteriormente mencionado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, II, III e IV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I, I, III e IV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II, I, II e IV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I, I, IV e III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, IV, II e III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5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Cabe ao Superior Tribunal de Justiç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cessar e julgar, originariamente, os conflitos de atribuições entre autoridades administrativas e judiciárias da União;</w:t>
      </w:r>
    </w:p>
    <w:p>
      <w:pPr>
        <w:pStyle w:val="Recuodecorpodetexto2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cessar e julgar, originariamente, nas infrações penais comuns os chefes de missão diplomática de caráter permanente;</w:t>
      </w:r>
    </w:p>
    <w:p>
      <w:pPr>
        <w:pStyle w:val="Recuodecorpodetexto2"/>
        <w:numPr>
          <w:ilvl w:val="0"/>
          <w:numId w:val="2"/>
        </w:numPr>
        <w:jc w:val="both"/>
        <w:rPr/>
      </w:pPr>
      <w:r>
        <w:rPr>
          <w:sz w:val="20"/>
        </w:rPr>
        <w:t xml:space="preserve">processar e julgar, originariamente, </w:t>
      </w:r>
      <w:r>
        <w:rPr>
          <w:i/>
          <w:sz w:val="20"/>
        </w:rPr>
        <w:t xml:space="preserve">hábeas corpus, </w:t>
      </w:r>
      <w:r>
        <w:rPr>
          <w:sz w:val="20"/>
        </w:rPr>
        <w:t>quando o coator for Governador de Estado;</w:t>
      </w:r>
    </w:p>
    <w:p>
      <w:pPr>
        <w:pStyle w:val="Recuodecorpodetexto2"/>
        <w:numPr>
          <w:ilvl w:val="0"/>
          <w:numId w:val="2"/>
        </w:numPr>
        <w:jc w:val="both"/>
        <w:rPr/>
      </w:pPr>
      <w:r>
        <w:rPr>
          <w:sz w:val="20"/>
        </w:rPr>
        <w:t xml:space="preserve">processar e julgar, originariamente, </w:t>
      </w:r>
      <w:r>
        <w:rPr>
          <w:i/>
          <w:sz w:val="20"/>
        </w:rPr>
        <w:t>hábeas data</w:t>
      </w:r>
      <w:r>
        <w:rPr>
          <w:sz w:val="20"/>
        </w:rPr>
        <w:t xml:space="preserve"> contra ato de Ministro de Estado;</w:t>
      </w:r>
    </w:p>
    <w:p>
      <w:pPr>
        <w:pStyle w:val="Recuodecorpodetexto2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ulgar, em recurso ordinário, os mandados de segurança decididos em única instância pelos Tribunais Regionais Federais ou pelos Tribunais dos Estados, do Distrito Federal e Territórios, quando denegatória a decis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6 – Analise as seguintes afirmativa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– o perito e o assistente técnico só estarão obrigados a comparecer à audiência para prestar esclarecimentos, quando intimados cinco dias antes da audiênci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– a segunda perícia tem por objeto os mesmos fatos sobre que recaiu a primeira e destina-se a corrigir eventual omissão ou inexatidão dos resultados a que esta conduziu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a segunda perícia substitui a primeir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– os assistentes técnicos oferecerão seus pareceres no prazo comum de dez dias após a apresentação do laudo, independentemente de intimaç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as afirmativas I, II e IV estão corretas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as afirmativas II e III estão erradas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as afirmativas I e IV estão erradas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á afirmativa II é a única incorreta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todas as afirmativa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7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a perda da capacidade processual do representante legal da parte acarreta a suspensão do processo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no caso de morte da parte, provado o falecimento, o Juiz suspenderá o processo, salvo se já tiver iniciado a audiência de instrução e julgamento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a suspensão do processo por convenção das partes nunca poderá exceder de seis meses; findo o prazo, o escrivão fará os autos conclusos ao Juiz, que decidirá sobre a extinção do processo sem julgamento do mérito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urante a suspensão do processo, é defeso praticar qualquer ato processual. Poderá o Juiz, todavia, determinar a realização de atos urgentes, a fim de evitar dano irreparável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nos casos em que a sentença de mérito depende do julgamento de outra causa, ou de declaração da existência ou inexistência da relação jurídica, que constitua o objeto principal de outro processo pendente, a suspensão do processo não poderá exceder de um an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8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o assistente atuará como auxiliar da parte, exercerá os mesmos poderes e sujeitar-se-á aos mesmos ônus processuais que o assistido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considera-se litisconsorte da parte principal o assistente, toda vez que a sentença houver de influir na relação jurídica entre ele e o assistido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sendo revel o assistido, o assistente será considerado seu gestor de negócios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a assistência não obsta a que a parte principal reconheça a procedência do pedido, desista da ação ou transija sobre direitos controvertidos; casos em que terminando o processo, cessa a intervenção do assistente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a assistência tem lugar em qualquer dos tipos de procedimento e em todos os grau de jurisdição; mas o assistente recebe o processo no estado em que se encontr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9 – Considerando-se como período de carência o número mínimo de contribuições mensais indispensáveis à concessão de benefício previdenciário a uma empregada de uma indústria, assinale a alternativa em que, para serem concedidos, ambos os benefícios independem de carênci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salário-maternidade e auxílio-doença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auxílio-doença e salário-família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aposentadoria por invalidez e auxílio-acidente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auxílio-doença e aposentadoria por invalidez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pensão por morte e auxílio-acidente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50 – O limite máximo par o valor dos benefícios do regime geral da previdência social de que trata o artigo 201 da Constituição Federal foi fixado inicialmente pela Emenda Constitucional nº 20/98 em que valor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R$ 1.200,00 (um mil e duzentos reais)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R$ 1.400,00 (um mil e quatrocentos reais)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R$ 1.501,00 (um mil quinhentos e um reais)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no valor correspondente a dez (dez) salários mínimos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 xml:space="preserve">no valor correspondente a dez salários-de-contribuição.  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GABARITO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995"/>
        <w:gridCol w:w="995"/>
        <w:gridCol w:w="994"/>
        <w:gridCol w:w="994"/>
        <w:gridCol w:w="995"/>
        <w:gridCol w:w="995"/>
        <w:gridCol w:w="995"/>
        <w:gridCol w:w="995"/>
        <w:gridCol w:w="99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–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–B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–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–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–A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–D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–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–D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–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–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–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24"/>
      <w:numFmt w:val="decimal"/>
      <w:lvlText w:val="%2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1">
    <w:name w:val="WW8Num175z1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397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2:16:00Z</dcterms:created>
  <dc:creator>Ademir </dc:creator>
  <dc:description/>
  <dc:language>en-US</dc:language>
  <cp:lastModifiedBy>Ademir </cp:lastModifiedBy>
  <dcterms:modified xsi:type="dcterms:W3CDTF">2002-01-14T22:17:00Z</dcterms:modified>
  <cp:revision>1</cp:revision>
  <dc:subject/>
  <dc:title>PROVÃO JUIZ 2000 – 1ª FASE – 2 ª ETAPA</dc:title>
</cp:coreProperties>
</file>