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2ª PROVA – 2000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onto nº 01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Responda, fundamentadamente, as questões abaixo: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Questão 1</w:t>
      </w:r>
      <w:r>
        <w:rPr/>
        <w:t xml:space="preserve">: Por que métodos é possível determinar a norma mais favorável quando há acordo coletivo de trabalho e sentença normativa simultaneamente aplicáveis, no mesmo prazo de vigência, aos empregados de uma empresa, já que ambos os instrumentos normativos contêm condições de trabalho distintas? </w:t>
      </w:r>
    </w:p>
    <w:p>
      <w:pPr>
        <w:pStyle w:val="Normal"/>
        <w:rPr/>
      </w:pPr>
      <w:r>
        <w:rPr>
          <w:b/>
          <w:u w:val="single"/>
        </w:rPr>
        <w:t>Questão 2</w:t>
      </w:r>
      <w:r>
        <w:rPr/>
        <w:t xml:space="preserve">: Faça a distinção entre “competência da lei” e ”competência jurisdicional”. </w:t>
      </w:r>
    </w:p>
    <w:p>
      <w:pPr>
        <w:pStyle w:val="Normal"/>
        <w:rPr/>
      </w:pPr>
      <w:r>
        <w:rPr>
          <w:b/>
          <w:u w:val="single"/>
        </w:rPr>
        <w:t>Questão 3</w:t>
      </w:r>
      <w:r>
        <w:rPr/>
        <w:t xml:space="preserve">: O empregado, com mais de dez anos de serviço, não optante pelo regime do FGTS, adere ao programa de demissão voluntária ou incentivada, renunciando ao direito à estabilidade no emprego e transacionando seu tempo de serviço, mediante o recebimento das verbas prometidas. Posteriormente, ajuíza reclamação trabalhista, postulando diferenças de parcelas resilitórias oriundas da estabilidade. </w:t>
      </w:r>
    </w:p>
    <w:p>
      <w:pPr>
        <w:pStyle w:val="Normal"/>
        <w:rPr/>
      </w:pPr>
      <w:r>
        <w:rPr/>
        <w:t>Pergunta-se:</w:t>
        <w:br/>
        <w:t>- São lícitas a renúncia e a transação à luz do disposto no art. 9º da CLT?</w:t>
        <w:br/>
        <w:t xml:space="preserve">- Faz o empregado jus as parcelas postuladas? </w:t>
      </w:r>
    </w:p>
    <w:p>
      <w:pPr>
        <w:pStyle w:val="Normal"/>
        <w:rPr/>
      </w:pPr>
      <w:r>
        <w:rPr>
          <w:b/>
          <w:u w:val="single"/>
        </w:rPr>
        <w:t>Questão</w:t>
      </w:r>
      <w:r>
        <w:rPr>
          <w:b/>
        </w:rPr>
        <w:t xml:space="preserve"> </w:t>
      </w:r>
      <w:r>
        <w:rPr>
          <w:b/>
          <w:u w:val="single"/>
        </w:rPr>
        <w:t>4</w:t>
      </w:r>
      <w:r>
        <w:rPr/>
        <w:t xml:space="preserve">: Opera-se a coisa julgada material relativamente a uma decisão que conclui pela carência de ação, extinguindo o processo sem julgamento do mérito, ante a inexistência de relação de emprego, após exame de fatos e provas? </w:t>
      </w:r>
    </w:p>
    <w:p>
      <w:pPr>
        <w:pStyle w:val="Normal"/>
        <w:rPr/>
      </w:pPr>
      <w:r>
        <w:rPr>
          <w:b/>
          <w:u w:val="single"/>
        </w:rPr>
        <w:t>Questão 5</w:t>
      </w:r>
      <w:r>
        <w:rPr/>
        <w:t>: Dê os fundamentos e justifique a conveniência da adoção de enunciados de súmula. Sua força vinculativa. Distinga Sumula, Precedentes Normativos e Orientação Jurisprudencial. Exponha as conseqüências do estabelecimento de súmula.</w:t>
      </w:r>
    </w:p>
    <w:p>
      <w:pPr>
        <w:pStyle w:val="Normal"/>
        <w:rPr/>
      </w:pPr>
      <w:r>
        <w:rPr>
          <w:b/>
          <w:u w:val="single"/>
        </w:rPr>
        <w:t>Questão 6</w:t>
      </w:r>
      <w:r>
        <w:rPr/>
        <w:t>: Discorra sobre os limites da atuação do Poder Judiciário no controle da legalidade e da legitimidade dos atos administrativos.</w:t>
      </w:r>
    </w:p>
    <w:p>
      <w:pPr>
        <w:pStyle w:val="Normal"/>
        <w:rPr/>
      </w:pPr>
      <w:r>
        <w:rPr>
          <w:b/>
          <w:u w:val="single"/>
        </w:rPr>
        <w:t>Questão 7</w:t>
      </w:r>
      <w:r>
        <w:rPr/>
        <w:t xml:space="preserve">: Fale sobre os efeitos da novação contratual na sucessão de empregadores. </w:t>
      </w:r>
    </w:p>
    <w:p>
      <w:pPr>
        <w:pStyle w:val="Normal"/>
        <w:rPr/>
      </w:pPr>
      <w:r>
        <w:rPr>
          <w:b/>
          <w:u w:val="single"/>
        </w:rPr>
        <w:t>Questão 8</w:t>
      </w:r>
      <w:r>
        <w:rPr/>
        <w:t xml:space="preserve">: Exponha os principais aspectos concernentes ao pedido; mediato e imediato; alternativo, sucessivo e cumulado; a inépcia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22:18:00Z</dcterms:created>
  <dc:creator>Ademir </dc:creator>
  <dc:description/>
  <dc:language>en-US</dc:language>
  <cp:lastModifiedBy>Ademir </cp:lastModifiedBy>
  <dcterms:modified xsi:type="dcterms:W3CDTF">2002-01-14T22:19:00Z</dcterms:modified>
  <cp:revision>1</cp:revision>
  <dc:subject/>
  <dc:title>2ª PROVA – 2000 </dc:title>
</cp:coreProperties>
</file>