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700405</wp:posOffset>
                </wp:positionV>
                <wp:extent cx="68668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Gabarito  ENFERMEIRO </w:t>
                            </w:r>
                          </w:p>
                          <w:p>
                            <w:pPr>
                              <w:pStyle w:val="PrformataoHTM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01-D</w:t>
                              <w:tab/>
                              <w:t>02-C</w:t>
                              <w:tab/>
                              <w:t>03-B</w:t>
                              <w:tab/>
                              <w:t>04-D</w:t>
                              <w:tab/>
                              <w:t>05-B</w:t>
                              <w:tab/>
                              <w:t>06-B</w:t>
                              <w:tab/>
                              <w:t>07-A</w:t>
                              <w:tab/>
                              <w:t>08-A</w:t>
                              <w:tab/>
                              <w:t>09-C</w:t>
                              <w:tab/>
                              <w:t>10-C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11-D</w:t>
                              <w:tab/>
                              <w:t>12-B</w:t>
                              <w:tab/>
                              <w:t>13-D</w:t>
                              <w:tab/>
                              <w:t>14-A</w:t>
                              <w:tab/>
                              <w:t>15-B</w:t>
                              <w:tab/>
                              <w:t>16-C</w:t>
                              <w:tab/>
                              <w:t>17-B</w:t>
                              <w:tab/>
                              <w:t>18-C</w:t>
                              <w:tab/>
                              <w:t>19-D</w:t>
                              <w:tab/>
                              <w:t>20-C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21-A</w:t>
                              <w:tab/>
                              <w:t>22-D</w:t>
                              <w:tab/>
                              <w:t>23-C</w:t>
                              <w:tab/>
                              <w:t>24-A</w:t>
                              <w:tab/>
                              <w:t>25-D</w:t>
                              <w:tab/>
                              <w:t>26-C</w:t>
                              <w:tab/>
                              <w:t>27-C</w:t>
                              <w:tab/>
                              <w:t>28-B</w:t>
                              <w:tab/>
                              <w:t>29-A</w:t>
                              <w:tab/>
                              <w:t>30-C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31-C</w:t>
                              <w:tab/>
                              <w:t>32-C</w:t>
                              <w:tab/>
                              <w:t>33-D</w:t>
                              <w:tab/>
                              <w:t>34-B</w:t>
                              <w:tab/>
                              <w:t>35-D</w:t>
                              <w:tab/>
                              <w:t>36-A</w:t>
                              <w:tab/>
                              <w:t>37-B</w:t>
                              <w:tab/>
                              <w:t>38-D</w:t>
                              <w:tab/>
                              <w:t>39-B</w:t>
                              <w:tab/>
                              <w:t>40-A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1-D</w:t>
                              <w:tab/>
                              <w:t>42-D</w:t>
                              <w:tab/>
                              <w:t>43-C</w:t>
                              <w:tab/>
                              <w:t>44-A</w:t>
                              <w:tab/>
                              <w:t>45-B</w:t>
                              <w:tab/>
                              <w:t>46-A</w:t>
                              <w:tab/>
                              <w:t>47-B</w:t>
                              <w:tab/>
                              <w:t>48-B</w:t>
                              <w:tab/>
                              <w:t>49-A</w:t>
                              <w:tab/>
                              <w:t>50-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55.15pt;mso-position-vertical-relative:text;margin-left:-54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Gabarito  ENFERMEIRO </w:t>
                      </w:r>
                    </w:p>
                    <w:p>
                      <w:pPr>
                        <w:pStyle w:val="PrformataoHTM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01-D</w:t>
                        <w:tab/>
                        <w:t>02-C</w:t>
                        <w:tab/>
                        <w:t>03-B</w:t>
                        <w:tab/>
                        <w:t>04-D</w:t>
                        <w:tab/>
                        <w:t>05-B</w:t>
                        <w:tab/>
                        <w:t>06-B</w:t>
                        <w:tab/>
                        <w:t>07-A</w:t>
                        <w:tab/>
                        <w:t>08-A</w:t>
                        <w:tab/>
                        <w:t>09-C</w:t>
                        <w:tab/>
                        <w:t>10-C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11-D</w:t>
                        <w:tab/>
                        <w:t>12-B</w:t>
                        <w:tab/>
                        <w:t>13-D</w:t>
                        <w:tab/>
                        <w:t>14-A</w:t>
                        <w:tab/>
                        <w:t>15-B</w:t>
                        <w:tab/>
                        <w:t>16-C</w:t>
                        <w:tab/>
                        <w:t>17-B</w:t>
                        <w:tab/>
                        <w:t>18-C</w:t>
                        <w:tab/>
                        <w:t>19-D</w:t>
                        <w:tab/>
                        <w:t>20-C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21-A</w:t>
                        <w:tab/>
                        <w:t>22-D</w:t>
                        <w:tab/>
                        <w:t>23-C</w:t>
                        <w:tab/>
                        <w:t>24-A</w:t>
                        <w:tab/>
                        <w:t>25-D</w:t>
                        <w:tab/>
                        <w:t>26-C</w:t>
                        <w:tab/>
                        <w:t>27-C</w:t>
                        <w:tab/>
                        <w:t>28-B</w:t>
                        <w:tab/>
                        <w:t>29-A</w:t>
                        <w:tab/>
                        <w:t>30-C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31-C</w:t>
                        <w:tab/>
                        <w:t>32-C</w:t>
                        <w:tab/>
                        <w:t>33-D</w:t>
                        <w:tab/>
                        <w:t>34-B</w:t>
                        <w:tab/>
                        <w:t>35-D</w:t>
                        <w:tab/>
                        <w:t>36-A</w:t>
                        <w:tab/>
                        <w:t>37-B</w:t>
                        <w:tab/>
                        <w:t>38-D</w:t>
                        <w:tab/>
                        <w:t>39-B</w:t>
                        <w:tab/>
                        <w:t>40-A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41-D</w:t>
                        <w:tab/>
                        <w:t>42-D</w:t>
                        <w:tab/>
                        <w:t>43-C</w:t>
                        <w:tab/>
                        <w:t>44-A</w:t>
                        <w:tab/>
                        <w:t>45-B</w:t>
                        <w:tab/>
                        <w:t>46-A</w:t>
                        <w:tab/>
                        <w:t>47-B</w:t>
                        <w:tab/>
                        <w:t>48-B</w:t>
                        <w:tab/>
                        <w:t>49-A</w:t>
                        <w:tab/>
                        <w:t>50-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3:58:00Z</dcterms:created>
  <dc:creator>Microfsoft</dc:creator>
  <dc:description/>
  <dc:language>en-US</dc:language>
  <cp:lastModifiedBy>Microfsoft</cp:lastModifiedBy>
  <dcterms:modified xsi:type="dcterms:W3CDTF">2001-03-03T14:07:00Z</dcterms:modified>
  <cp:revision>2</cp:revision>
  <dc:subject/>
  <dc:title/>
</cp:coreProperties>
</file>