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ÉDICO/INTENSIVIST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/>
        <w:t>01. Com relação à hipertermia maligna, marque a correta.</w:t>
      </w:r>
    </w:p>
    <w:p>
      <w:pPr>
        <w:pStyle w:val="Heading1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>É uma desordem adquirida, causada por liberação excessiva de cálci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É uma entidade relativamente freqüente que surge imediatamente após anestesi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 tratamento se faz com o relaxante muscular esquelético dantrolene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É uma desordem genética causada pela liberação excessiva de magnési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02. Em qual das exposições  de secreções de um paciente HIV para um profissional de saúde existe possibilidade de transmissão do HIV?</w:t>
      </w:r>
    </w:p>
    <w:p>
      <w:pPr>
        <w:pStyle w:val="Normal"/>
        <w:numPr>
          <w:ilvl w:val="0"/>
          <w:numId w:val="50"/>
        </w:numPr>
        <w:rPr/>
      </w:pPr>
      <w:r>
        <w:rPr/>
        <w:t>Contato com o suor do paciente com pele integra do profissional de saúde</w:t>
      </w:r>
    </w:p>
    <w:p>
      <w:pPr>
        <w:pStyle w:val="Normal"/>
        <w:numPr>
          <w:ilvl w:val="0"/>
          <w:numId w:val="50"/>
        </w:numPr>
        <w:rPr/>
      </w:pPr>
      <w:r>
        <w:rPr/>
        <w:t>Exposição acidental de urina com pele íntegra do profissional de saúde</w:t>
      </w:r>
    </w:p>
    <w:p>
      <w:pPr>
        <w:pStyle w:val="Normal"/>
        <w:numPr>
          <w:ilvl w:val="0"/>
          <w:numId w:val="50"/>
        </w:numPr>
        <w:rPr/>
      </w:pPr>
      <w:r>
        <w:rPr/>
        <w:t>Contato da saliva do paciente com a pele integra do profissional de saúde</w:t>
      </w:r>
    </w:p>
    <w:p>
      <w:pPr>
        <w:pStyle w:val="Normal"/>
        <w:numPr>
          <w:ilvl w:val="0"/>
          <w:numId w:val="50"/>
        </w:numPr>
        <w:rPr/>
      </w:pPr>
      <w:r>
        <w:rPr/>
        <w:t>Exposição de líquido peritoneal com a mucosa do profissional de saú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texto3"/>
        <w:rPr/>
      </w:pPr>
      <w:r>
        <w:rPr/>
        <w:t>03. Com relação à hemorragia digestiva, assinale a opção correta.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/>
      </w:pPr>
      <w:r>
        <w:rPr/>
        <w:t>Elevação sérica  transitória da uréia com creatinina normal ocorre na hemorragia alt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evação sérica  transitória da uréia com creatinina normal ocorre na hemorragia baix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 mapeamento radioisotópico do abdome  não identifica localização de sangramento ativo superior a 0,1 ml/mi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s procedimentos  hemostáticos transendoscópicos de urgência não reduzem as indicações de cirurgia de urgênci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04. Com relação ao abdome agudo em um paciente grave em uma UTI, assinale a  opção em que é obrigatório o tratamento cirúrgic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strução intestinal pós-operatór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quemia mesentér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scesso pancreátic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ncreatite agud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5. Com relação à peritonite bacteriana primária, assinale os agentes mais comumente isolados</w:t>
      </w:r>
    </w:p>
    <w:p>
      <w:pPr>
        <w:pStyle w:val="Normal"/>
        <w:numPr>
          <w:ilvl w:val="0"/>
          <w:numId w:val="14"/>
        </w:numPr>
        <w:rPr/>
      </w:pPr>
      <w:r>
        <w:rPr/>
        <w:t>Escherichia coli e Pseudomonas aeruginosa</w:t>
      </w:r>
    </w:p>
    <w:p>
      <w:pPr>
        <w:pStyle w:val="Normal"/>
        <w:numPr>
          <w:ilvl w:val="0"/>
          <w:numId w:val="14"/>
        </w:numPr>
        <w:rPr/>
      </w:pPr>
      <w:r>
        <w:rPr/>
        <w:t>Pneumococo, Estreptococo b-hemolítico</w:t>
      </w:r>
    </w:p>
    <w:p>
      <w:pPr>
        <w:pStyle w:val="Normal"/>
        <w:numPr>
          <w:ilvl w:val="0"/>
          <w:numId w:val="14"/>
        </w:numPr>
        <w:rPr/>
      </w:pPr>
      <w:r>
        <w:rPr/>
        <w:t>Staphylococcus aureus e Staphylococcus epidermidis</w:t>
      </w:r>
    </w:p>
    <w:p>
      <w:pPr>
        <w:pStyle w:val="Normal"/>
        <w:numPr>
          <w:ilvl w:val="0"/>
          <w:numId w:val="14"/>
        </w:numPr>
        <w:rPr/>
      </w:pPr>
      <w:r>
        <w:rPr/>
        <w:t>Gonococo e Klebsiella pneumoniae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06. Paciente com  dor abdominal aguda e hiperamilasemia, tem como prováveis diagnóstico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ancreatite aguda, colecistite, úlcera péptica perfurad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ancreatite aguda, infarto mesentérico, infarto miocárdio de parede diafragmátic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ancreatite aguda, úlcera péptica perfurada, infarto mesentéric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ancreatite aguda,  gravidez ectópica rota, rotura do baç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07. Quais dos seguintes fatores são critérios de mau prognóstico nas primeiras 48 horas de uma pancreatite aguda?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Calcemia menor que 8 mg/dl, PaO</w:t>
      </w:r>
      <w:r>
        <w:rPr>
          <w:vertAlign w:val="subscript"/>
        </w:rPr>
        <w:t xml:space="preserve">2 </w:t>
      </w:r>
      <w:r>
        <w:rPr/>
        <w:t>menor que 90 mmHg, queda do hematócrito maior que 10%, defict de base maior que 4 mEq/l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Calcemia menor que 10 mg/dl, PaO</w:t>
      </w:r>
      <w:r>
        <w:rPr>
          <w:vertAlign w:val="subscript"/>
        </w:rPr>
        <w:t>2</w:t>
      </w:r>
      <w:r>
        <w:rPr/>
        <w:t xml:space="preserve"> menor que 90 mmHg,  queda do hematócrito maior que 5%, defict de base maior que 2 mEq/l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Calcemia menor que 8 mg/dl, PaO</w:t>
      </w:r>
      <w:r>
        <w:rPr>
          <w:vertAlign w:val="subscript"/>
        </w:rPr>
        <w:t>2</w:t>
      </w:r>
      <w:r>
        <w:rPr/>
        <w:t xml:space="preserve"> menor que 60 mmHg,  queda do hematócrito maior que 10%, defict de base maior que 4 mEq/l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Calcemia menor que 8 mg/dl, PaO</w:t>
      </w:r>
      <w:r>
        <w:rPr>
          <w:vertAlign w:val="subscript"/>
        </w:rPr>
        <w:t>2</w:t>
      </w:r>
      <w:r>
        <w:rPr/>
        <w:t xml:space="preserve"> menor que 90 mmHg,  queda do hematócrito maior que 20%, defict de base maior que 8 mEq/l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08. Assinale a opção verdadeira com relação à pancreatite agud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s pseudocistos raramente desaparecem espontaneament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s abscessos pancreáticos são mais freqüentes nas pancreatites pós-operatória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s pseudocistos infectados devem ser tratados  de preferência clinicament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nível  de hiperamilasemia se correlaciona com a gravidade da doenç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09. Com relação às coagulopatias, assinale a opção corret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 tempo de tromboplastina parcial ativado avalia principalmente as alterações na via  extrínseca da coagulação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 tempo de protrombina detecta principalmente anormalidades da via intrínseca da coagulação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esença de produtos de degradação da fibrina (PDF) é significativo nas CIVD, síndromes fibrinolíticas sistêmicas e no uso de agentes fibrinolíticos terapêutico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Trombocitopenia grave  (abaixo de 20.000 plaquetas/mm</w:t>
      </w:r>
      <w:r>
        <w:rPr>
          <w:vertAlign w:val="superscript"/>
        </w:rPr>
        <w:t>3</w:t>
      </w:r>
      <w:r>
        <w:rPr/>
        <w:t>) são comuns nos casos de seqüestro esplênico por hipertensão portal e cirrose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0. Com relação à sepsis e ao choque séptico, assinale a opção corret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Fator de Necrose Tumoral, a endotoxina e a prostaglandina D2 são as citocinas inicialmente envolvidas na sepsi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quadro hemodinâmico  típico da sepsis é o hiperdinâmic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rimeira intervenção terapêutica no choque séptico é a antibioticoterapia venos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O uso de drogas vasoativas objetivam uma vasoconstrição controlada e diminuição do inotropismo 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1. Paciente  durante a passagem de um cateter de Swan-Ganz, apresentou  hemoptise. Qual o diagnóstico?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erfuração de artéria pulmonar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neumotórax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Lesão nos sistemas valvares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Lesão de nervo frênic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2. Assinale a opção verdadeira com relação aos expansores plasmáticos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s soluções cristalóides isotônicas tem como desvantagens a alcalose dilucional e hiperclorêmic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s soluções de  cloreto de sódio hipertônica  (NaCl a 7,5%)  associado ao dextran-70 podem causar hipocalcemia, insuficiência renal e diurese osmótic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 infusão de albumina a 5% pode determinar aumento do fibrinogêni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infusão de albumina a 25% pode determinar hipercalcemia iônica</w:t>
      </w:r>
    </w:p>
    <w:p>
      <w:pPr>
        <w:pStyle w:val="Corpodetexto2"/>
        <w:ind w:left="284" w:hanging="284"/>
        <w:jc w:val="both"/>
        <w:rPr>
          <w:sz w:val="20"/>
        </w:rPr>
      </w:pPr>
      <w:r>
        <w:rPr>
          <w:sz w:val="20"/>
        </w:rPr>
        <w:t>13. Das substâncias abaixo, se eleva mais precocemente no infarto agudo do miocárdio: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CKMB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Mioglobina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TGO</w:t>
      </w:r>
    </w:p>
    <w:p>
      <w:pPr>
        <w:pStyle w:val="Heading4"/>
        <w:numPr>
          <w:ilvl w:val="0"/>
          <w:numId w:val="8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LDH</w:t>
      </w:r>
    </w:p>
    <w:p>
      <w:pPr>
        <w:pStyle w:val="Normal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Corpodetexto3"/>
        <w:ind w:left="284" w:hanging="284"/>
        <w:rPr/>
      </w:pPr>
      <w:r>
        <w:rPr/>
        <w:t xml:space="preserve">14. Das condições abaixo, </w:t>
      </w:r>
      <w:r>
        <w:rPr>
          <w:caps/>
        </w:rPr>
        <w:t>não</w:t>
      </w:r>
      <w:r>
        <w:rPr/>
        <w:t xml:space="preserve"> se constitui em contra-indicação absoluta para o uso de trombolíticos na  terapia do infarto agudo do miocárdi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dade avançada (&gt; 75 anos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á formação vascular do sistema nervoso centra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VC isquêmico recente  (menos de 2 meses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secção da aort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5. Dos critérios abaixo, é o mais importante para o diagnóstico de uma taquicardia ventricula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sociação atrioventricula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ração do QRS &gt; 140 milissegundo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vio do ÂQRS para esquerda ( -30</w:t>
      </w:r>
      <w:r>
        <w:rPr>
          <w:vertAlign w:val="superscript"/>
        </w:rPr>
        <w:t>o</w:t>
      </w:r>
      <w:r>
        <w:rPr/>
        <w:t xml:space="preserve"> ou mai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rfologia de BCRD monofásico em VI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6. A melhor opção terapêutica para um paciente com fibrilação atrial aguda com  resposta ventricular rápida e instabilidade hemodinâmica,  é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igital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Quinidin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miodaron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ardioversão elétric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7. Dessas situações, sempre se  indica o implante de marcapasso, n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loqueio AV do primeiro grau com bloqueio de ramo na doença de Chaga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loqueio AV de segundo grau no infarto miocárdico de parede anterio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loqueio AV de primeiro grau associado a doença de Chaga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loqueio AV do segundo grau  Mobitz tipo I associado a IAM diafragmátic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18. Recomenda-se a utilização de gluconato de cálcio nos pacientes em parada cardíac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tineiramente nas manobras de ressuscitaçã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penas nos casos de acidose metabólica sever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penas nos casos de alcalose metabólica grav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omente nos casos de hiperpotassem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9. Das condições abaixo, encontra-se aumento súbito de ETCO</w:t>
      </w:r>
      <w:r>
        <w:rPr>
          <w:vertAlign w:val="subscript"/>
        </w:rPr>
        <w:t>2</w:t>
      </w:r>
      <w:r>
        <w:rPr/>
        <w:t xml:space="preserve"> ( diferença entre a PaCO</w:t>
      </w:r>
      <w:r>
        <w:rPr>
          <w:vertAlign w:val="subscript"/>
        </w:rPr>
        <w:t>2</w:t>
      </w:r>
      <w:r>
        <w:rPr/>
        <w:t xml:space="preserve"> e a concentração de CO</w:t>
      </w:r>
      <w:r>
        <w:rPr>
          <w:vertAlign w:val="subscript"/>
        </w:rPr>
        <w:t>2</w:t>
      </w:r>
      <w:r>
        <w:rPr/>
        <w:t xml:space="preserve"> ao final da expiração) na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Infusão de bicarbonato de sódio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Hiperventilação súbit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Embolia pulmonar maciç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Embolia aére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20. Com relação à ventilação mecânica de paciente neurológico na UTI, assinale a opção corret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 redução do edema cerebral e da vasodilação cerebral recomenda-se uma PaCO</w:t>
      </w:r>
      <w:r>
        <w:rPr>
          <w:vertAlign w:val="subscript"/>
        </w:rPr>
        <w:t>2</w:t>
      </w:r>
      <w:r>
        <w:rPr/>
        <w:t xml:space="preserve"> abaixo de 25 mmHg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acientes com baixa complacência cerebral estão em maior risco de desenvolverem hipertensão intracraniana durante a ventilação mecânic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É aconselhável manter a PaO</w:t>
      </w:r>
      <w:r>
        <w:rPr>
          <w:vertAlign w:val="subscript"/>
        </w:rPr>
        <w:t>2</w:t>
      </w:r>
      <w:r>
        <w:rPr/>
        <w:t xml:space="preserve"> acima  de 150 mmHg para prevenir hipóxia cerebra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 PEEP deve ser mantido acima de 10 cm de H</w:t>
      </w:r>
      <w:r>
        <w:rPr>
          <w:vertAlign w:val="subscript"/>
        </w:rPr>
        <w:t>2</w:t>
      </w:r>
      <w:r>
        <w:rPr/>
        <w:t>O</w:t>
      </w:r>
    </w:p>
    <w:p>
      <w:pPr>
        <w:pStyle w:val="Corpodetexto3"/>
        <w:ind w:left="284" w:hanging="284"/>
        <w:rPr/>
      </w:pPr>
      <w:r>
        <w:rPr/>
        <w:t>21. Com relação à pneumonia hospitalar associada à ventilação mecânica que se desenvolve até 72 horas após uma entubação endotraqueal, quais os microrganismos mais isolados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</w:rPr>
        <w:t>S. aureus oxacilina sensível</w:t>
      </w:r>
      <w:r>
        <w:rPr/>
        <w:t xml:space="preserve">, </w:t>
      </w:r>
      <w:r>
        <w:rPr>
          <w:i/>
        </w:rPr>
        <w:t>S. pneumoniae</w:t>
      </w:r>
      <w:r>
        <w:rPr/>
        <w:t xml:space="preserve"> e </w:t>
      </w:r>
      <w:r>
        <w:rPr>
          <w:i/>
        </w:rPr>
        <w:t>H. influenzae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</w:rPr>
        <w:t>P. aeruginosa, S.aureus oxacilina</w:t>
      </w:r>
      <w:r>
        <w:rPr/>
        <w:t xml:space="preserve"> resistente e </w:t>
      </w:r>
      <w:r>
        <w:rPr>
          <w:i/>
        </w:rPr>
        <w:t>Acinetobacter ssp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</w:rPr>
        <w:t>K. pneumoniae, Acinetobacter calcoaceticus</w:t>
      </w:r>
      <w:r>
        <w:rPr/>
        <w:t xml:space="preserve"> e </w:t>
      </w:r>
      <w:r>
        <w:rPr>
          <w:i/>
        </w:rPr>
        <w:t>P.</w:t>
      </w:r>
      <w:r>
        <w:rPr/>
        <w:t xml:space="preserve"> </w:t>
      </w:r>
      <w:r>
        <w:rPr>
          <w:i/>
        </w:rPr>
        <w:t>aeruginosa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</w:rPr>
        <w:t>S. pneumoniae, S.aureus oxacilina</w:t>
      </w:r>
      <w:r>
        <w:rPr/>
        <w:t xml:space="preserve"> resistente e </w:t>
      </w:r>
      <w:r>
        <w:rPr>
          <w:i/>
        </w:rPr>
        <w:t>Micoplasma</w:t>
      </w:r>
      <w:r>
        <w:rPr/>
        <w:t xml:space="preserve"> </w:t>
      </w:r>
      <w:r>
        <w:rPr>
          <w:i/>
        </w:rPr>
        <w:t>pneumonia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22. Com relação aos métodos invasivos de diagnóstico de pneumonia hospitalar em um paciente em ventilação mecânica, dos abaixo relacionados tem menor especificidade de diagnóstico etiológico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avado broncoalveolar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spirado por cateter protegido através da sonda endobrônquic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scovado broncoalveolar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spirado traque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3. A opção terapêutica empírica  mais adequada para uma pneumonia, em um paciente em uma UTI, que é diagnosticada no 18</w:t>
      </w:r>
      <w:r>
        <w:rPr>
          <w:vertAlign w:val="superscript"/>
        </w:rPr>
        <w:t>o</w:t>
      </w:r>
      <w:r>
        <w:rPr/>
        <w:t xml:space="preserve"> dia de ventilação mecânica, é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Gatifloxacin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eftriaxon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mpicilina + Sulbactam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efep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4. Paciente granulocitopênico grave   (&lt;100 granulócitos/mm3), 10</w:t>
      </w:r>
      <w:r>
        <w:rPr>
          <w:vertAlign w:val="superscript"/>
        </w:rPr>
        <w:t>o</w:t>
      </w:r>
      <w:r>
        <w:rPr/>
        <w:t xml:space="preserve"> dia de internação hospitalar, apresentou febre de 39</w:t>
      </w:r>
      <w:r>
        <w:rPr>
          <w:vertAlign w:val="superscript"/>
        </w:rPr>
        <w:t>o</w:t>
      </w:r>
      <w:r>
        <w:rPr/>
        <w:t>C, calafrios, tosse seca e dispnéia. A radiografia do tórax foi normal. Foram colhidas hemoculturas. A melhor opção terapêutica empírica inicial é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Levofloxacina  + vancomicin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efotaxima + vancomicin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eftazidima + amicacin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Gatifloxacina + claritromicin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25. Paciente portador do HIV foi admitido na UTI com quadro de convulsão, hemiplegia a esquerda e paralisia facial central. A TC do crânio revelou lesões nodulares, com reforço anelar do contraste, comprometendo gânglios da base  e com importante edema cerebral. O tratamento mais adequado para esse paciente é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Esquema de INH + RF + PZ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nfotericina B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ulfadiazina + Pirimetamin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Quimioterapia antineoplásic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>26. Paciente de 40 anos, infecção por HIV diagnosticada há 4 anos, em esquema de antiretrovirais há 2 anos; contudo, com uso muito irregular dessas medicações. Há 3 semanas com febre moderada, perda ponderal de 2 kg, diarréia, aparecimento de lesões papulares nos membros e dorso, hepatoesplenomegalia. O RX de tórax evidenciou infiltrado intersticial nas bases e a LDH foi de 2000 UI/ml. A gasometria foi normal. A hipótese mais provável é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Pneumonia por </w:t>
      </w:r>
      <w:r>
        <w:rPr>
          <w:i/>
        </w:rPr>
        <w:t>P.carinii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Histoplasmose disseminada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Tuberculose miliar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Leishmaniose visceral</w:t>
      </w:r>
    </w:p>
    <w:p>
      <w:pPr>
        <w:pStyle w:val="Corpodetexto3"/>
        <w:ind w:left="284" w:hanging="284"/>
        <w:rPr/>
      </w:pPr>
      <w:r>
        <w:rPr/>
        <w:t>27.  Paciente com AIDS manifesto, apresentando há 5 semanas febre, calafrios, mal estar e notou o aparecimento de lesões múltiplas cutâneas de cor  violácea escura, muito dolorosas em membros inferiores. As lesões lembram muito sarcoma de Kaposi. A biópsia afastou o sarcoma de Kaposi. A hipótese mais provável é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ngiomatose bacilar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Estafilococci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ctinomicos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ocardio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8.  Paciente com AIDS, apresentando CD4 de 38 células/mm</w:t>
      </w:r>
      <w:r>
        <w:rPr>
          <w:vertAlign w:val="superscript"/>
        </w:rPr>
        <w:t>3</w:t>
      </w:r>
      <w:r>
        <w:rPr/>
        <w:t xml:space="preserve">. Evoluindo com febre, perda de peso, hepatoesplenomegalia. O médico suspeitou de tuberculose por micobactéria atípica, como o complexo </w:t>
      </w:r>
      <w:r>
        <w:rPr>
          <w:i/>
        </w:rPr>
        <w:t>Mycobacterium  avium-intracellulare.</w:t>
      </w:r>
      <w:r>
        <w:rPr/>
        <w:t xml:space="preserve"> O melhor método  de diagnóstico seria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TC de tórax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Creme leucocitári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Mielogram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emocu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29. Dessas vacinas, </w:t>
      </w:r>
      <w:r>
        <w:rPr>
          <w:caps/>
        </w:rPr>
        <w:t>não</w:t>
      </w:r>
      <w:r>
        <w:rPr/>
        <w:t xml:space="preserve"> seria recomendada a um paciente com AIDS com CD4 inferior a 50 células/mm</w:t>
      </w:r>
      <w:r>
        <w:rPr>
          <w:vertAlign w:val="superscript"/>
        </w:rPr>
        <w:t>3</w:t>
      </w:r>
      <w:r>
        <w:rPr/>
        <w:t xml:space="preserve"> , a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Engerix B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neumovax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ara Sarampo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ntitetânic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ind w:left="284" w:hanging="284"/>
        <w:rPr/>
      </w:pPr>
      <w:r>
        <w:rPr/>
        <w:t xml:space="preserve"> </w:t>
      </w:r>
      <w:r>
        <w:rPr/>
        <w:t>30. Paciente com AIDS, fez um PPD que revelou induração de 7 mm. O RX de tórax foi normal, ele negou contato com tuberculose, e o paciente se encontra  assintomático. A melhor conduta é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penas observação periódica com repetição do Rx de tórax com 6 meses após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Iniciar INH profilática por 12 meses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Iniciar esquema tríplice com INH + RF + PZA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penas observar e repetir o PPD com 6 meses, se for superior a 10 mm, iniciar profilaxia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ind w:left="284" w:hanging="284"/>
        <w:jc w:val="both"/>
        <w:rPr>
          <w:sz w:val="20"/>
        </w:rPr>
      </w:pPr>
      <w:r>
        <w:rPr>
          <w:sz w:val="20"/>
        </w:rPr>
        <w:t xml:space="preserve">31. Das drogas abaixo listada, </w:t>
      </w:r>
      <w:r>
        <w:rPr>
          <w:caps/>
          <w:sz w:val="20"/>
        </w:rPr>
        <w:t>não</w:t>
      </w:r>
      <w:r>
        <w:rPr>
          <w:sz w:val="20"/>
        </w:rPr>
        <w:t xml:space="preserve"> precisa ter a dose ajustada quando o paciente tem insuficiência renal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moxacili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micaci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itrofurantoí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xacili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2. Em relação ao uso de antimicrobianos na gestante, é verdadeiro afirmar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odos os antimicrobianos atravessam a placenta em diferentes proporçõe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ritromicina não é uma droga segura para utilização na gravidez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ntre os aminoglicosídeos, a estreptomicina parece não ser maléfica para o fet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s penicilinas são responsáveis por mal formações congênitas renai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3. Em relação à oximetria de pulso, é verdadeiro afirmar.</w:t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/>
        <w:t>A diferença na saturação de oxigênio é de cerca de 3% em relação à saturação arterial</w:t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/>
        <w:t>A pigmentação da pele pode alterar a acurácia do exame</w:t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/>
        <w:t>A presença de meta-hemoglobinemia não representa um fator de confusão para o resultado</w:t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/>
        <w:t>Pulsações amortizadas afetam a acurácia do exam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  <w:t>34. Quando os benzodiazepínicos não são suficientes para o controle das crises tetânicas e há necessidade de respirador artificial, a droga de escolha para ser administrada ao paciente, de forma intermitente é:</w:t>
      </w:r>
    </w:p>
    <w:p>
      <w:pPr>
        <w:pStyle w:val="Heading2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ancurôni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ecurôni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uccinilcolin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idazol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35. Um paciente com suspeita de cólera, que apresenta olhos fundos, pulsos periféricos impalpáveis, turgor cutâneo reduzido, inquietação e câimbras, já perdeu de seu peso corporal em líquido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0% a 3%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4% a 7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8% a 12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3% a 18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6. Em relação ao tratamento de suporte do choque séptico, é verdadeiro afirmar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Quando há coagulação intravascular disseminada está comprovado que a heparinização controla a síndrome de consumo de fatores de coagulação e melhora o prognóstico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minas vasoativas têm sido largamente utilizadas para evitar as complicações do choque, sem que esse resultado tenha sido demonstrado em estudos controlados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Há melhora na sobrevida dos pacientes que utilizam corticosteróides em doses equivalentes a 25-30mg/Kg de hidrocortisona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Comparando-se a taxa de sobrevida de pacientes neutropênicos, observou-se que ela é bem maior nos pacientes que fizeram uso de transfusão de granulócito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7. A droga de escolha para tratar meningite purulenta em criança de 8 meses de idade é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nicilina cristali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mpicili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faloti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ftriaxon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8. As meningites em que comprovadamente a utilização de corticosteróides melhora o prognóstico do paciente sã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ingite por hemófilos e meningite tuberculo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ingite por hemófilos e meningite meningocócc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ingite por pneumocóccica e meningite meningocócc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ingite tuberculosa e meningites virais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9. Tem indicação de tratamento com drogas antivirais específicas a meningite por vírus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da imunodeficiência adquirid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da caxumb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da coriomengite linfocític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herpes simple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0. O esquema antimicrobiano mais adequado a uma criança de 23 dias de idade, com quadro de meningite bacteriana grave é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mpicilina + cefotaxime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mpicilina + ceftriaxona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minoglicosídeo + cloranfenicol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miniglicosídeo + penicilina cristalin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1. As bacteremias associadas a cateter sangüíneo são causadas mais freqüentemente pelo gênero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</w:rPr>
        <w:t>Staphylococcus</w:t>
      </w:r>
      <w:r>
        <w:rPr/>
        <w:tab/>
        <w:t xml:space="preserve">C) </w:t>
      </w:r>
      <w:r>
        <w:rPr>
          <w:i/>
        </w:rPr>
        <w:t>Enterobacter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i/>
        </w:rPr>
        <w:t>Klebsiella</w:t>
      </w:r>
      <w:r>
        <w:rPr/>
        <w:tab/>
        <w:t xml:space="preserve">D) </w:t>
      </w:r>
      <w:r>
        <w:rPr>
          <w:i/>
        </w:rPr>
        <w:t>Pseudomona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2. Em relação a insuficiência renal no paciente com leptospirose, é verdadeiro afirma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em indicação de diálise os pacientes com uréia acima de 100 mg/dl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á-se preferência ao tratamento por hemodiálise, no entanto, por dificuldades técnicas realiza-se diálise peritoneal mais freqüentement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tássio não faz parte dos banhos de diális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identificação de pericardite indica hemodiáli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43. São manifestações </w:t>
      </w:r>
      <w:r>
        <w:rPr>
          <w:b/>
        </w:rPr>
        <w:t>menos</w:t>
      </w:r>
      <w:r>
        <w:rPr/>
        <w:t xml:space="preserve"> comuns ou somente observadas em septicemia grav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ebre, calafrios, mialg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aquicardia, taquipné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eucopenia, trombocitop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osinopenia, hipoferremi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4. O esquema terapêutico inicial para paciente que desenvolve peritonite aguda é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entamicina e metronidazol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lindamicina e oxacili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eftazidima e oxacilin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moxacilina, meropenem e amicacin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5. Paciente internado na UTI por insuficiência respiratória recebe o diagnóstico de tuberculose pulmonar. Em relação à transmissão da doença para os profissionais de saúde, é correto afirmar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 transmissão já aconteceu e o paciente deve ser mantido nas mesmas condições, anteriores ao diagnóstico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dministrar quimioprofilaxia a todos os pacientes e funcionários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Procurar detectar viragem tuberculínic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Num país como o nosso, com alta prevalência de tuberculose, a transmissão nosocomial é desprezíve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6. Frente a um paciente adulto jovem com quadro agudo de febre alta, cefaléia, vômitos em jato, com pressão liquórica de 352 mm de H</w:t>
      </w:r>
      <w:r>
        <w:rPr>
          <w:vertAlign w:val="subscript"/>
        </w:rPr>
        <w:t>2</w:t>
      </w:r>
      <w:r>
        <w:rPr/>
        <w:t>O deve-se administrar penicilina cristalina EV associada a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benzodiazepínic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furosemid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corticosteróides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iuréticos osmótic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47. Em relação ao paciente que desenvolve encefalopatia hepática no curso de uma hepatite aguda, é correto afirmar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Há indicação de manitol quando a pressão arterial sistólica ultrapassa 150 mmHg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Hipoinsulinemia pode ser causa de morte súbit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sedação está indicada principalmente em pacientes com agitação psicomotor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nfecções graves, tipo septicemias, chegam a ocorrer em até 20% dos pacient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8. Conduta frente a gestante que desenvolve insuficiência renal agud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álise peritonea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emodiálise intermitent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emodiafiltraçã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emodiálise contínua</w:t>
      </w:r>
    </w:p>
    <w:p>
      <w:pPr>
        <w:pStyle w:val="TextBodyIndent"/>
        <w:autoSpaceDE w:val="false"/>
        <w:rPr/>
      </w:pPr>
      <w:r>
        <w:rPr/>
        <w:t>49. É uma das características clínicas da síndrome de angústia respiratória do adulto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er início insidioso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elhora da troca gasosa (PaO</w:t>
      </w:r>
      <w:r>
        <w:rPr>
          <w:vertAlign w:val="subscript"/>
        </w:rPr>
        <w:t>2</w:t>
      </w:r>
      <w:r>
        <w:rPr/>
        <w:t>/FiO</w:t>
      </w:r>
      <w:r>
        <w:rPr>
          <w:vertAlign w:val="subscript"/>
        </w:rPr>
        <w:t>2</w:t>
      </w:r>
      <w:r>
        <w:rPr/>
        <w:t xml:space="preserve"> &gt;200 mmHg) com PEEP</w:t>
      </w:r>
    </w:p>
    <w:p>
      <w:pPr>
        <w:pStyle w:val="Heading5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1276" w:leader="none"/>
          <w:tab w:val="right" w:pos="510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essão capilar pulmonar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b w:val="false"/>
          <w:sz w:val="20"/>
        </w:rPr>
        <w:t xml:space="preserve"> 18 mmHg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ssociação com derrame pleura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texto3"/>
        <w:autoSpaceDE w:val="false"/>
        <w:rPr/>
      </w:pPr>
      <w:r>
        <w:rPr/>
        <w:t>50. Em relação à transfusão de eritrócitos, é correto afirmar.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Hematócrito e hemoglobina são parâmetros fidedignos para indicação dessa transfusão.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Se a volemia é mantida, a anemia é bem tolerada e a transfusão adiada.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É indicada para corrigir hemoglobina menor que 10 mg%</w:t>
      </w:r>
    </w:p>
    <w:p>
      <w:pPr>
        <w:pStyle w:val="Heading5"/>
        <w:numPr>
          <w:ilvl w:val="0"/>
          <w:numId w:val="3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Ë utilizada para expandir o volume plasmátic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>
      <w:b w:val="false"/>
      <w:i w:val="false"/>
      <w:sz w:val="20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b w:val="false"/>
      <w:i w:val="false"/>
      <w:sz w:val="20"/>
    </w:rPr>
  </w:style>
  <w:style w:type="character" w:styleId="WW8Num89z0">
    <w:name w:val="WW8Num89z0"/>
    <w:qFormat/>
    <w:rPr>
      <w:b w:val="false"/>
      <w:i w:val="false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30z0">
    <w:name w:val="WW8Num230z0"/>
    <w:qFormat/>
    <w:rPr>
      <w:b w:val="false"/>
      <w:i w:val="false"/>
      <w:sz w:val="20"/>
    </w:rPr>
  </w:style>
  <w:style w:type="character" w:styleId="WW8Num231z0">
    <w:name w:val="WW8Num231z0"/>
    <w:qFormat/>
    <w:rPr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sz w:val="20"/>
    </w:rPr>
  </w:style>
  <w:style w:type="character" w:styleId="WW8Num251z0">
    <w:name w:val="WW8Num251z0"/>
    <w:qFormat/>
    <w:rPr>
      <w:sz w:val="20"/>
    </w:rPr>
  </w:style>
  <w:style w:type="character" w:styleId="WW8Num252z0">
    <w:name w:val="WW8Num252z0"/>
    <w:qFormat/>
    <w:rPr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  <w:sz w:val="20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5z0">
    <w:name w:val="WW8Num335z0"/>
    <w:qFormat/>
    <w:rPr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i w:val="false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80z0">
    <w:name w:val="WW8Num380z0"/>
    <w:qFormat/>
    <w:rPr>
      <w:sz w:val="20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8z0">
    <w:name w:val="WW8Num398z0"/>
    <w:qFormat/>
    <w:rPr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sz w:val="20"/>
    </w:rPr>
  </w:style>
  <w:style w:type="character" w:styleId="WW8Num427z0">
    <w:name w:val="WW8Num4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b w:val="false"/>
      <w:i w:val="false"/>
      <w:sz w:val="20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sz w:val="20"/>
    </w:rPr>
  </w:style>
  <w:style w:type="character" w:styleId="WW8Num477z0">
    <w:name w:val="WW8Num477z0"/>
    <w:qFormat/>
    <w:rPr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sz w:val="20"/>
    </w:rPr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 w:val="false"/>
      <w:i w:val="false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2z0">
    <w:name w:val="WW8Num542z0"/>
    <w:qFormat/>
    <w:rPr>
      <w:b w:val="false"/>
      <w:i w:val="false"/>
      <w:sz w:val="20"/>
    </w:rPr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  <w:sz w:val="20"/>
    </w:rPr>
  </w:style>
  <w:style w:type="character" w:styleId="WW8Num547z0">
    <w:name w:val="WW8Num547z0"/>
    <w:qFormat/>
    <w:rPr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  <w:sz w:val="20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  <w:sz w:val="20"/>
    </w:rPr>
  </w:style>
  <w:style w:type="character" w:styleId="WW8Num569z0">
    <w:name w:val="WW8Num569z0"/>
    <w:qFormat/>
    <w:rPr>
      <w:b w:val="false"/>
      <w:i w:val="false"/>
      <w:sz w:val="20"/>
    </w:rPr>
  </w:style>
  <w:style w:type="character" w:styleId="WW8Num570z0">
    <w:name w:val="WW8Num570z0"/>
    <w:qFormat/>
    <w:rPr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sz w:val="20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sz w:val="20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2z0">
    <w:name w:val="WW8Num602z0"/>
    <w:qFormat/>
    <w:rPr>
      <w:sz w:val="20"/>
    </w:rPr>
  </w:style>
  <w:style w:type="character" w:styleId="WW8Num603z0">
    <w:name w:val="WW8Num603z0"/>
    <w:qFormat/>
    <w:rPr>
      <w:b w:val="false"/>
      <w:i w:val="false"/>
      <w:sz w:val="20"/>
    </w:rPr>
  </w:style>
  <w:style w:type="character" w:styleId="WW8Num604z0">
    <w:name w:val="WW8Num604z0"/>
    <w:qFormat/>
    <w:rPr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7z0">
    <w:name w:val="WW8Num637z0"/>
    <w:qFormat/>
    <w:rPr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</w:rPr>
  </w:style>
  <w:style w:type="character" w:styleId="WW8Num640z0">
    <w:name w:val="WW8Num640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0z0">
    <w:name w:val="WW8Num6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1z0">
    <w:name w:val="WW8Num651z0"/>
    <w:qFormat/>
    <w:rPr>
      <w:b w:val="false"/>
      <w:i w:val="false"/>
      <w:sz w:val="2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5z0">
    <w:name w:val="WW8Num655z0"/>
    <w:qFormat/>
    <w:rPr>
      <w:sz w:val="20"/>
    </w:rPr>
  </w:style>
  <w:style w:type="character" w:styleId="WW8Num656z0">
    <w:name w:val="WW8Num656z0"/>
    <w:qFormat/>
    <w:rPr>
      <w:b w:val="false"/>
      <w:i w:val="false"/>
      <w:sz w:val="20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2z0">
    <w:name w:val="WW8Num662z0"/>
    <w:qFormat/>
    <w:rPr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01:39:00Z</dcterms:created>
  <dc:creator>UECE - CEV</dc:creator>
  <dc:description/>
  <dc:language>en-US</dc:language>
  <cp:lastModifiedBy>UECE - CEV</cp:lastModifiedBy>
  <cp:lastPrinted>2002-09-13T00:06:00Z</cp:lastPrinted>
  <dcterms:modified xsi:type="dcterms:W3CDTF">2002-09-13T04:46:00Z</dcterms:modified>
  <cp:revision>10</cp:revision>
  <dc:subject/>
  <dc:title>PROVA 1</dc:title>
</cp:coreProperties>
</file>