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2 MÉDICO PEDIATRA (CE) E 13 MÉDICO PEDIATRA INTENSIVISTA (CE)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10:00Z</dcterms:created>
  <dc:creator>.</dc:creator>
  <dc:description/>
  <dc:language>en-US</dc:language>
  <cp:lastModifiedBy>esousa</cp:lastModifiedBy>
  <dcterms:modified xsi:type="dcterms:W3CDTF">2003-05-29T21:06:00Z</dcterms:modified>
  <cp:revision>2</cp:revision>
  <dc:subject/>
  <dc:title>12 MÉDICO PEDIATRA (CE) E 13 MÉDICO PEDIATRA INTENSIVISTA (CE)</dc:title>
</cp:coreProperties>
</file>