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XLII Concurso para Ingresso na Carreira do Ministério Públi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VA DE DIREITO PROCESSUAL CIVIL</w:t>
      </w:r>
    </w:p>
    <w:p>
      <w:pPr>
        <w:pStyle w:val="Normal"/>
        <w:ind w:firstLine="340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br/>
        <w:t>1. Peça prática</w:t>
      </w:r>
    </w:p>
    <w:p>
      <w:pPr>
        <w:pStyle w:val="Normal"/>
        <w:ind w:firstLine="340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Recuodecorpodetexto2"/>
        <w:ind w:firstLine="2268"/>
        <w:rPr>
          <w:sz w:val="22"/>
        </w:rPr>
      </w:pPr>
      <w:r>
        <w:rPr>
          <w:sz w:val="22"/>
        </w:rPr>
        <w:t>O Tribunal de Contas Estadual, ao apreciar a prestação de contas do Município de (...), referente ao exercício de 2000 (último ano da legislatura 1997-2000), constatou as seguintes irregularidades:</w:t>
      </w:r>
    </w:p>
    <w:p>
      <w:pPr>
        <w:pStyle w:val="TextBodyIndent"/>
        <w:ind w:left="0" w:firstLine="2268"/>
        <w:rPr>
          <w:sz w:val="22"/>
        </w:rPr>
      </w:pPr>
      <w:r>
        <w:rPr>
          <w:sz w:val="22"/>
        </w:rPr>
        <w:t>- que o então Prefeito Municipal realizou despesas sem observância do devido processo licitatório, acarretando prejuízo material ao erário;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- que os então Vereadores editaram resolução majorando os seus subsídios no decorrer da legislatura, afrontando, assim, regra constitucional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Cópias do parecer prévio do Tribunal de Contas e da documentação pertinente às referidas irregularidades foram enviadas ao Ministério Público Estadual, dando ensejo à instauração de inquérito civil para a elucidação dos fatos.</w:t>
      </w:r>
    </w:p>
    <w:p>
      <w:pPr>
        <w:pStyle w:val="Recuodecorpodetexto3"/>
        <w:ind w:firstLine="2268"/>
        <w:rPr>
          <w:sz w:val="22"/>
        </w:rPr>
      </w:pPr>
      <w:r>
        <w:rPr>
          <w:sz w:val="22"/>
        </w:rPr>
        <w:t>No decorrer da investigação, apurou-se que os contratos de compras e de serviços realizados sem prévio processo licitatório tiveram por objetivo favorecer terceiros e assegurar ao proveito pessoal ao administrador público, eis que a prova documental colhida no inquérito civil revelou que os preços desses contratos estavam superfaturados e que parte dos pagamentos efetuados aos contratados era, posteriormente, depositado na conta bancária do então Prefeito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Apurou-se, ainda, que os então Vereadores foram formalmente orientados pelo setor jurídico da Câmara quanto à inconstitucionalidade da majoração dos subsídios no decorrer da legislatura e, mesmo assim, editaram a respectiva Resolução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Com base estritamente na prova documental obtida na fase de investigação, foi proposta a Ação Civil de responsabilidade por ato de improbidade administrativa contra o ex-Prefeito Municipal, contra os favorecidos nas contratações ilícitas e contra os ex-Vereadores, fundada nos artigos 9º, II, 10, VIII e IX, e 11, I, da Lei nº 8.429/92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O ex-Prefeito, que também é advogado, atuou em causa própria; e os ex-Vereadores, talvez por questões partidárias, dividiram-se em dois grupos, e cada grupo contratou seu próprio advogado. Os favorecidos com os contratos ilícitos, apesar de devidamente citados, tornaram-se revéis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Nas contestações oferecidas pelos réus que responderam à citação, foram argüidas as seguintes teses: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a) a defesa do patrimônio público deve ser objeto de ação popular, e não de ação civil pública;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b) a pretensão ministerial está alicerçada em procedimento administrativo nulo que vicia o próprio processo judicial, porquanto as provas foram colhidas sem observância do contraditório e da ampla defesa;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 xml:space="preserve">c) os documentos que instruíram a ação civil estão representados por cópia sem autenticação, circunstância essa que impede a aceitação dessa prova, mormente não tendo sido renovada em Juízo. 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Em decisão interlocutória contra a qual não houve recurso, o meritíssimo Juiz da Comarca rejeitou a preliminar de inadequação da ação civil pública para a defesa do patrimônio público; e as demais questões foram enfrentadas e rejeitadas na sentença, julgando-se procedentes os pedidos deduzidos pelo Ministério Público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A intimação dos réus deu-se por publicação da sentença no órgão oficial, em jornal que circulou no dia 03 de agosto 2002 (sábado)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Irresignados, eles apelaram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O primeiro recurso – interposto pelo ex-Prefeito – foi protocolizado no dia 20 daquele mês (terça-feira), às 18 horas, e preparado no dia seguinte (21.08.2002), insistindo-se apenas na preliminar de inadequação da ação civil pública para a defesa do patrimônio público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 xml:space="preserve">O segundo recurso – interposto por um dos grupos de ex-Vereadores – foi protocolizado e preparado no dia 27 daquele mês, no qual foram abordadas tão-somente as teses de defesa rejeitadas na sentença. 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O terceiro recurso – interposto pelo outro grupo de Vereadores – foi protocolizado no dia 28 daquele mês, com os mesmos fundamentos do segundo recurso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 xml:space="preserve">Em 18 de setembro de 2002, os autos foram conclusos ao Magistrado, que proferiu despacho determinando a intimação do segundo grupo de ex-Vereadores para que providenciasse, no prazo de 05 dias, o preparo do seu recurso, sob pena de deserção. 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Efetuado o preparo, os autos foram ao Ministério Público para o oferecimento de contra-razões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  <w:t>Esses são os fatos.</w:t>
      </w:r>
    </w:p>
    <w:p>
      <w:pPr>
        <w:pStyle w:val="Normal"/>
        <w:ind w:firstLine="226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2268"/>
        <w:jc w:val="both"/>
        <w:rPr/>
      </w:pPr>
      <w:r>
        <w:rPr>
          <w:sz w:val="22"/>
        </w:rPr>
        <w:t xml:space="preserve">O candidato deverá, em peça única, responder aos recursos, analisando todas as questões processuais que o caso recomenda. Não há necessidade de elaboração de relatório. </w:t>
      </w:r>
      <w:r>
        <w:rPr>
          <w:sz w:val="22"/>
          <w:u w:val="single"/>
        </w:rPr>
        <w:t>A peça de contra-razões não deverá ser assinada e tampouco identificada</w:t>
      </w:r>
      <w:r>
        <w:rPr>
          <w:sz w:val="22"/>
        </w:rPr>
        <w:t>.</w:t>
      </w:r>
    </w:p>
    <w:p>
      <w:pPr>
        <w:pStyle w:val="Normal"/>
        <w:ind w:firstLine="2268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340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br/>
        <w:t>2. Perguntas Objetivas</w:t>
      </w:r>
    </w:p>
    <w:p>
      <w:pPr>
        <w:pStyle w:val="Normal"/>
        <w:ind w:firstLine="3402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</w:rPr>
        <w:t>2.1.</w:t>
      </w:r>
      <w:r>
        <w:rPr>
          <w:sz w:val="22"/>
        </w:rPr>
        <w:t xml:space="preserve"> Invocando o artigo 16, § 8º, do Código Florestal (Lei nº 4.771/65 – com redação dada pela Medida Provisória nº 2.166-67, de 24.08.2001), o Oficial do Cartório de Registro Imóveis condicionou o registro da escritura de compra e venda de imóvel rural à averbação da área de reserva legal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O adquirente do referido imóvel não se conformou com a exigência e impetrou mandado de segurança contra o ato do referido Oficial, pretensão essa acolhida pelo Magistrado da Comarca, que determinou o registro da escritura sem aquela condição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Embora a sentença estivesse sujeita ao duplo grau de jurisdição obrigatório, nos termos do parágrafo único do artigo 12 da Lei nº 1.533/51, o Ministério Público interpôs recurso de apelação, defendendo o desacerto da decisão judicial e a legalidade do ato administrativo impugnado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Por maioria, foram providos os recursos oficial e voluntário, prevalecendo o entendimento de que a regra do Código Florestal autoriza a condição imposta para o registro de transações referentes a imóveis rurais que não possuem averbação da área de reserva legal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Inconformado, o impetrante aviou recurso.</w:t>
      </w:r>
    </w:p>
    <w:p>
      <w:pPr>
        <w:pStyle w:val="Normal"/>
        <w:ind w:firstLine="851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Com base nessas informações, responda, fundamentadamente: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Qual o recurso cabível? Quem deve oferecer as contra-razões ao recurso? Qual o órgão competente para julgá-lo?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</w:rPr>
        <w:t>2.2.</w:t>
      </w:r>
      <w:r>
        <w:rPr>
          <w:sz w:val="22"/>
        </w:rPr>
        <w:t xml:space="preserve"> Na hipótese de ocorrer o desmembramento da comarca em virtude de lei que altera a organização judiciária do Estado, passando o local do dano ambiental a pertencer à novel comarca, haverá modificação da competência para o processo e julgamento da respectiva ação civil pública em tramitação? Justifique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2"/>
        </w:rPr>
        <w:t>2.3.</w:t>
      </w:r>
      <w:r>
        <w:rPr>
          <w:sz w:val="22"/>
        </w:rPr>
        <w:t xml:space="preserve"> A Medida Provisória nº 2.225, de 04.09.2001, introduziu modificações na Lei de Improbidade Administrativa (Lei nº 8.429/92), acrescendo alguns parágrafos ao seu artigo 17. O § 7º desse artigo passou a assegurar ao requerido o direito de apresentar defesa prévia antes da formação da relação processual, ou seja, antes da citação.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>Diante dessa alteração, indaga-se:</w:t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Pode o Juiz, antes de proceder à notificação do requerido de que trata o aludido § 7º, atender a requerimento do autor e conceder liminar </w:t>
      </w:r>
      <w:r>
        <w:rPr>
          <w:i/>
          <w:sz w:val="22"/>
        </w:rPr>
        <w:t xml:space="preserve">inaudita altera parte </w:t>
      </w:r>
      <w:r>
        <w:rPr>
          <w:sz w:val="22"/>
        </w:rPr>
        <w:t>para a decretação da indisponibilidade de bens requerido? Justifi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276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ind w:firstLine="3402"/>
      <w:jc w:val="both"/>
    </w:pPr>
    <w:rPr/>
  </w:style>
  <w:style w:type="paragraph" w:styleId="TextBodyIndent">
    <w:name w:val="Body Text Indent"/>
    <w:basedOn w:val="Normal"/>
    <w:pPr>
      <w:ind w:left="1416" w:firstLine="1986"/>
      <w:jc w:val="both"/>
    </w:pPr>
    <w:rPr/>
  </w:style>
  <w:style w:type="paragraph" w:styleId="Recuodecorpodetexto2">
    <w:name w:val="Recuo de corpo de texto 2"/>
    <w:basedOn w:val="Normal"/>
    <w:qFormat/>
    <w:pPr>
      <w:ind w:firstLine="340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4:31:00Z</dcterms:created>
  <dc:creator>PGJMG</dc:creator>
  <dc:description/>
  <dc:language>en-US</dc:language>
  <cp:lastModifiedBy>PGJMG</cp:lastModifiedBy>
  <dcterms:modified xsi:type="dcterms:W3CDTF">2003-02-17T14:31:00Z</dcterms:modified>
  <cp:revision>1</cp:revision>
  <dc:subject/>
  <dc:title>XLII Concurso para Ingresso na Carreira do Ministério Público</dc:title>
</cp:coreProperties>
</file>