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XLII Concurso para Ingresso na Carreira do Ministério Públic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>Prova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de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Direito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Penal</w:t>
      </w:r>
      <w:r>
        <w:rPr>
          <w:b/>
          <w:sz w:val="28"/>
        </w:rPr>
        <w:t xml:space="preserve">  </w:t>
      </w:r>
      <w:r>
        <w:rPr>
          <w:b/>
          <w:sz w:val="28"/>
          <w:u w:val="single"/>
        </w:rPr>
        <w:t>2ª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FAS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Obs: Só é permitida a consulta da texto de legislação, sem comentários ou exposição de motivo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ª Questão – Dissertação (valor: 4 pontos – resposta em até 60 linhas)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Imputação objetiva nos crimes ambientais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ª Questão (valor 2 pontos – resposta em até 20 linhas)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Como deve ocorrer a aplicação da pena, havendo concurso de causas na 3ª fase, quando todas devam operar efeitos? (justifique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ª Questão (valor 2 pontos – resposta em até 20 linhas)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Explique as principais teorias que se prestam a distinguir atos preparatórios e executórios, exemplificando a aplicação correta de cada uma com hipóteses de crime omissiv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ª Questão (valor 2 pontos – resposta em até 20 linhas)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Um motorista, conduzindo negligentemente seu veículo automotor, atropela um pedestre, produzindo-lhe lesões corporais de natureza grave. O motorista presta imediato socorro ao pedestre , conduzindo-o ao hospital mais próximo. A vítima fica inconsciente e perde muito sangue. Ao primeiro exame, o médico informa à família que para preservar a vida do paciente é necessário fazer uma infusão de sangue. O pai da vítima, em atenção a ditames religiosos da família, não autoriza a infusão mas pede ao médico que realize qualquer outro procedimento capaz de salvar a vida de seu filho. A mãe, diante da conduta do pai, não se manifesta. O médico não faz a infusão e a vítima morre por anemia. Como devem ser responsabilizados os envolvidos? (justifique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BOA SORTE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4:16:00Z</dcterms:created>
  <dc:creator>PGJMG</dc:creator>
  <dc:description/>
  <dc:language>en-US</dc:language>
  <cp:lastModifiedBy>PGJMG</cp:lastModifiedBy>
  <cp:lastPrinted>2003-02-24T11:12:00Z</cp:lastPrinted>
  <dcterms:modified xsi:type="dcterms:W3CDTF">2003-02-24T14:16:00Z</dcterms:modified>
  <cp:revision>2</cp:revision>
  <dc:subject/>
  <dc:title>XLII Concurso para Ingresso na Carreira do Ministério Público</dc:title>
</cp:coreProperties>
</file>