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VA DE DIREITO PROCESSUAL PENAL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STÃO 1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i oferecida denúncia contra “A” perante o juízo da 10ª Vara de Tóxicos de Belo Horizonte, por infração do art. 16, da Lei 6.368/76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A” foi citado no dia 03/01/03 (sexta-feira), juntando-se o respectivo mandado em 10/01/03 (sexta-feira), nada manifestando até o seu interrogatório, que foi realizado em 24/01/03 (sexta-feira). Nesta última data, foi-lhe nomeado Defensor Público, que assistiu a todo o interrogatório e apresentou defesa prévia e exceção de incompetência do juízo em 07/02/03 (sexta-feira), na qual sustentou a competência do Juizado Especial Criminal, diante do novo conceito de crime de menor potencial ofensiv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No dia em que recebeu a exceção de incompetência (12/02/03 - quarta-feira), o juiz a indeferiu, dizendo-se competente para a causa, baseado no princípio germânico de que o juiz é juiz de sua competência (</w:t>
      </w:r>
      <w:r>
        <w:rPr>
          <w:rFonts w:cs="Arial" w:ascii="Arial" w:hAnsi="Arial"/>
          <w:i/>
          <w:sz w:val="22"/>
        </w:rPr>
        <w:t>kompetenz kompetenz</w:t>
      </w:r>
      <w:r>
        <w:rPr>
          <w:rFonts w:cs="Arial" w:ascii="Arial" w:hAnsi="Arial"/>
          <w:sz w:val="22"/>
        </w:rPr>
        <w:t>). A defesa foi intimada de sua decisão pela publicação oficial de 15/02/03 (sábado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rresignada e com fundamento no art. 593, II/CPP, a defesa interpôs recurso de apelação em 25/02/03 (terça-feira), dia em que teve os autos em mãos. Foi denegado seguimento ao recurso de apelo. Desta decisão ficou ciente a defesa em 25/02/03 (terça-feira), aviando recurso em sentido estrito em 04/03/03 (terça-feira). No recurso, sustentou-se a aplicação analógica do art. 145/CPPM, a ofensa ao princípio do juiz natural, da igualdade das partes, do contraditório e da ampla defesa. Os autos foram ao Ministério Público em 04/03/03 (terça-feira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3"/>
        <w:spacing w:lineRule="auto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o Promotor de Justiça, elabore a adequada manifestação processual, considerando as teses abordadas pela Defesa de “A”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JANEIRO/2003</w:t>
        <w:tab/>
        <w:tab/>
        <w:t xml:space="preserve">      FEVEREIRO/2003                   MARÇO/2003</w:t>
      </w:r>
    </w:p>
    <w:tbl>
      <w:tblPr>
        <w:tblW w:w="892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407"/>
        <w:gridCol w:w="407"/>
        <w:gridCol w:w="407"/>
        <w:gridCol w:w="407"/>
        <w:gridCol w:w="407"/>
        <w:gridCol w:w="407"/>
        <w:gridCol w:w="190"/>
        <w:gridCol w:w="407"/>
        <w:gridCol w:w="407"/>
        <w:gridCol w:w="407"/>
        <w:gridCol w:w="407"/>
        <w:gridCol w:w="407"/>
        <w:gridCol w:w="407"/>
        <w:gridCol w:w="407"/>
        <w:gridCol w:w="191"/>
        <w:gridCol w:w="407"/>
        <w:gridCol w:w="407"/>
        <w:gridCol w:w="407"/>
        <w:gridCol w:w="407"/>
        <w:gridCol w:w="407"/>
        <w:gridCol w:w="407"/>
        <w:gridCol w:w="407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QUESTÃO 2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 recurso exclusivo do Ministério Público destinado a majorar a pena imposta, pode o procurador de justiça oficiante opinar pela redução da pena? Justificar (máximo de 10 linhas).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STÃO 3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O Ministério Público, em procedimento investigatório por ele instaurado, objetivando apurar ilícitos criminais relacionados com a adulteração de combustíveis e roubo de cargas, requisitou de uma determinada instituição financeira a movimentação pormenorizada das contas correntes de “A”. A instituição financeira negou as informações, sob o argumento da necessidade de preservação do sigilo bancário. O Ministério Público ajuizou mandado de segurança e, através de liminar, conseguiu a informação desejada, o que foi imprescindível para o oferecimento de denúncia antes do julgamento do mandado de segurança. Para se defender, “A” manejou </w:t>
      </w:r>
      <w:r>
        <w:rPr>
          <w:rFonts w:cs="Arial" w:ascii="Arial" w:hAnsi="Arial"/>
          <w:i/>
          <w:sz w:val="22"/>
        </w:rPr>
        <w:t>habeas corpus</w:t>
      </w:r>
      <w:r>
        <w:rPr>
          <w:rFonts w:cs="Arial" w:ascii="Arial" w:hAnsi="Arial"/>
          <w:sz w:val="22"/>
        </w:rPr>
        <w:t>, buscando o trancamento da ação penal, ao argumento de que a denúncia se baseou em prova ilícita, colhida por autoridade incompetente e que o promotor de justiça que fez a investigação não poderia atuar na ação penal, por força do art. 252, II/CPP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3"/>
        <w:spacing w:lineRule="auto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ponda e justifique (máximo de 30 linhas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 Ministério Público pode impetrar mandado de segurança em matéria penal?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 Ministério Público pode requisitar informação bancária ou financeira?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 Ministério Público pode realizar atividade investigatória?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 promotor de justiça que participa da fase pré-processual pode atuar na ação penal?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QUESTÃO 4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 xml:space="preserve">A” utilizava-se de uma empresa de fachada, situada em Belo Horizonte, para justificar a origem dos lucros oriundos do tráfico ilícito de substâncias entorpecentes, que ocorria na cidade do Rio de Janeiro. A Polícia Federal realizou as investigações e o inquérito foi remetido a uma das Varas Criminais da Justiça Federal do Rio de Janeiro. “A” foi denunciado por </w:t>
      </w:r>
      <w:r>
        <w:rPr>
          <w:rFonts w:cs="Arial" w:ascii="Arial" w:hAnsi="Arial"/>
          <w:i/>
          <w:sz w:val="22"/>
        </w:rPr>
        <w:t>crime de lavagem de dinheiro</w:t>
      </w:r>
      <w:r>
        <w:rPr>
          <w:rFonts w:cs="Arial" w:ascii="Arial" w:hAnsi="Arial"/>
          <w:sz w:val="22"/>
        </w:rPr>
        <w:t>, mas não foi citado, por estar em local incerto e não sabido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sponda e justifique (máximo de 20 linhas):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ixar o juízo competente para processar criminalmente “A”?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 ação penal pode seguir à revelia do acusado?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spacing w:lineRule="auto" w:line="36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4:39:00Z</dcterms:created>
  <dc:creator>Rogério</dc:creator>
  <dc:description/>
  <dc:language>en-US</dc:language>
  <cp:lastModifiedBy>PGJ-MG</cp:lastModifiedBy>
  <dcterms:modified xsi:type="dcterms:W3CDTF">2003-02-18T14:39:00Z</dcterms:modified>
  <cp:revision>2</cp:revision>
  <dc:subject/>
  <dc:title>PROVA DE DIREITO PROCESSUAL PENAL</dc:title>
</cp:coreProperties>
</file>