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CONCURSO  PARA INGRESSO NO MINISTÉRIO PÚBLICO DO ESTADO DE MINAS GERAI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EGUNDA ETAPA</w:t>
      </w:r>
    </w:p>
    <w:p>
      <w:pPr>
        <w:pStyle w:val="Heading1"/>
        <w:rPr>
          <w:i/>
          <w:i/>
          <w:sz w:val="24"/>
        </w:rPr>
      </w:pPr>
      <w:r>
        <w:rPr>
          <w:i/>
          <w:sz w:val="24"/>
        </w:rPr>
        <w:t>PROVA DE DIREITO CONSTITUCIONAL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QUESTÕ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) DISSERTAÇÃO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Vivemos um momento de grande expectativa por profundas reformas político –administrativas no Brasil. Diante desse quadro, comente a possibilidade de conjugação do dinamismo do ordenamento jurídico com o princípio da constitucionalidade como </w:t>
      </w:r>
      <w:r>
        <w:rPr>
          <w:b/>
        </w:rPr>
        <w:t xml:space="preserve">ratio legis </w:t>
      </w:r>
      <w:r>
        <w:rPr/>
        <w:t xml:space="preserve">( razão legal) da jurisdição constitucional.  ( </w:t>
      </w:r>
      <w:r>
        <w:rPr>
          <w:b/>
          <w:i/>
          <w:u w:val="single"/>
        </w:rPr>
        <w:t xml:space="preserve">máximo 50 linhas 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) Estabeleça um paralelo entre os artigos 1</w:t>
      </w:r>
      <w:r>
        <w:rPr>
          <w:sz w:val="24"/>
          <w:vertAlign w:val="superscript"/>
        </w:rPr>
        <w:t>º</w:t>
      </w:r>
      <w:r>
        <w:rPr>
          <w:sz w:val="24"/>
        </w:rPr>
        <w:t xml:space="preserve"> e 18 da Constituição Federal, tendo em vista o princípio da indissolubilidade do vínculo federativo. (</w:t>
      </w:r>
      <w:r>
        <w:rPr>
          <w:b/>
          <w:i/>
          <w:sz w:val="24"/>
          <w:u w:val="single"/>
        </w:rPr>
        <w:t xml:space="preserve"> máximo 15 linhas</w:t>
      </w:r>
      <w:r>
        <w:rPr>
          <w:sz w:val="24"/>
        </w:rPr>
        <w:t xml:space="preserve">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“Enfim, tem-se por correto que a rejeição do veto é ato dotado de respaldo constitucional e os motivos substanciais que a determinam escapam, como se disse, ao controle do poder Judiciário”(TJSP- Órgão Especial- Adin n. 14.606-0/3 – Ribeirão Preto – Rel. Des. Nelson Schiesari). </w:t>
      </w:r>
    </w:p>
    <w:p>
      <w:pPr>
        <w:pStyle w:val="Normal"/>
        <w:jc w:val="both"/>
        <w:rPr/>
      </w:pPr>
      <w:r>
        <w:rPr>
          <w:sz w:val="24"/>
        </w:rPr>
        <w:t xml:space="preserve">Comente a decisão e justifique-a tendo em vista princípios de Direito Constitucional. ( </w:t>
      </w:r>
      <w:r>
        <w:rPr>
          <w:b/>
          <w:i/>
          <w:sz w:val="24"/>
          <w:u w:val="single"/>
        </w:rPr>
        <w:t>máximo 15 linhas</w:t>
      </w:r>
      <w:r>
        <w:rPr>
          <w:sz w:val="24"/>
        </w:rPr>
        <w:t xml:space="preserve">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) Excepcionalmente, o STF tem admitido ação direta de inconstitucionalidade cujo objeto seja decreto. Pergunta-se :  Decreto executivo  que, editado para regulamentar lei,  venha a divergir de seu sentido ou conteúdo, atingindo texto constitucional reflexa e indiretamente,  pode ser objeto de ação direta de inconstitucionalidade ? </w:t>
      </w:r>
      <w:r>
        <w:rPr>
          <w:b/>
          <w:sz w:val="24"/>
        </w:rPr>
        <w:t>(máximo 15 linha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texto2"/>
        <w:rPr/>
      </w:pPr>
      <w:r>
        <w:rPr/>
        <w:t xml:space="preserve">Observação : Pede-se que as questões sejam respondidas na mesma ordem em que foram formuladas, facilitando, assim, o trabalho de  correç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02:17:00Z</dcterms:created>
  <dc:creator>Marcelo Araujo</dc:creator>
  <dc:description/>
  <dc:language>en-US</dc:language>
  <cp:lastModifiedBy>Marcelo Araujo</cp:lastModifiedBy>
  <dcterms:modified xsi:type="dcterms:W3CDTF">1999-01-01T02:25:00Z</dcterms:modified>
  <cp:revision>3</cp:revision>
  <dc:subject/>
  <dc:title>CONCURSO  PARA INGRESSO NO MINISTÉRIO PÚBLICO DO ESTADO DE MINAS GERAIS</dc:title>
</cp:coreProperties>
</file>