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12013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3366" w:hanging="0"/>
        <w:rPr>
          <w:u w:val="single"/>
        </w:rPr>
      </w:pPr>
      <w:r>
        <w:rPr>
          <w:u w:val="single"/>
        </w:rPr>
        <w:t>GABARITO – PROVA OBJETIVA - A01 - TIPO 1</w:t>
      </w:r>
    </w:p>
    <w:p>
      <w:pPr>
        <w:pStyle w:val="Normal"/>
        <w:ind w:left="3366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001 - C 018 - C 035 - B 052 - B 069 - D 086 - B</w:t>
      </w:r>
    </w:p>
    <w:p>
      <w:pPr>
        <w:pStyle w:val="Normal"/>
        <w:ind w:left="336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2 - D 019 - E 036 - C 053 - A 070 - E 087 - A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3 - B 020 - B 037 - A 054 - E 071 - B 088 - D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4 - A 021 - E 038 - D 055 - D 072 - A 089 - C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5 - E 022 - A 039 - E 056 - B 073 - C 090 - E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6 - B 023 - C 040 - B 057 - A 074 - E 091 - A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7 - C 024 - D 041 - C 058 - C 075 - D 092 - C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8 - D 025 - E 042 - A 059 - D 076 - B 093 - D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9 - A 026 - A 043 - B 060 - E 077 - A 094 - E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0 - E 027 - C 044 - D 061 - C 078 - D 095 - B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 - C 028 - E 045 - E 062 - A 079 - E 096 - C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2 - A 029 - B 046 - C 063 - B 080 - B 097 - E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3 - E 030 - D 047 - B 064 - D 081 - A 098 - A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4 - B 031 - C 048 - A 065 - E 082 - D 099 - D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5 - D 032 - E 049 - E 066 - B 083 - C 100 - B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6 - A 033 - A 050 - D 067 - A 084 - E</w:t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3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7 - C 034 - D 051 - C 068 - C 085 - 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66" w:hanging="0"/>
      <w:outlineLvl w:val="0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2:34:00Z</dcterms:created>
  <dc:creator>UltraPC</dc:creator>
  <dc:description/>
  <dc:language>en-US</dc:language>
  <cp:lastModifiedBy>UltraPC</cp:lastModifiedBy>
  <dcterms:modified xsi:type="dcterms:W3CDTF">2002-09-02T22:38:00Z</dcterms:modified>
  <cp:revision>1</cp:revision>
  <dc:subject/>
  <dc:title> </dc:title>
</cp:coreProperties>
</file>